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уважаемые коллеги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200"/>
        <w:ind w:firstLine="708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6. Ночь. Вторник.</w:t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тания города во мгле.</w:t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ил же какой-то волшебник, </w:t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вает любовь на Земле!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любви к нашей огромной красивой сильной Родине мы с вами сегодня поговорим!   «Разговор о важном: 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</w:rPr>
        <w:t xml:space="preserve"> музей» - так называется мой мастер-класс.                        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НА ЭКРАНЕ НАЗВАНИЕ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оей педагогической деятельности наступил момент, когда стало очевидно: одних уроков для формирования у учеников  нравственных качеств патриота, гражданина явно недостаточно. Пришли дети с другим миропониманием, с другим мироощущением. Как объяснить им то, что мне кажется естественным и простым? Как не дать прерваться памяти поколений? Я считаю, что необходимо обновление форм образовательного процесса путем активного внедрения музейной педагогики в школу. </w:t>
      </w:r>
    </w:p>
    <w:p>
      <w:pPr>
        <w:pStyle w:val="Normal"/>
        <w:shd w:fill="FFFFFF" w:val="clear"/>
        <w:spacing w:lineRule="auto" w:line="240" w:before="30" w:after="3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Я хочу поделиться опытом использования технологии музейной педагогики, в которой заложены огромные, на мой взгляд, возможност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самореализация, эмоциональное и интеллектуальное воздействие, навыки поисковой, исследовательской работы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, просветительной). </w:t>
      </w:r>
      <w:r>
        <w:rPr>
          <w:rFonts w:cs="Times New Roman" w:ascii="Times New Roman" w:hAnsi="Times New Roman"/>
          <w:sz w:val="28"/>
          <w:szCs w:val="28"/>
        </w:rPr>
        <w:t xml:space="preserve">Особенно эффективна в музейной педагогике технология коллективных творческих дел, а именно создание музейных экспозиций, в основе которых лежит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Тематическ</w:t>
      </w:r>
      <w:r>
        <w:rPr>
          <w:rFonts w:cs="Times New Roman" w:ascii="Times New Roman" w:hAnsi="Times New Roman"/>
          <w:b/>
          <w:sz w:val="28"/>
          <w:szCs w:val="28"/>
        </w:rPr>
        <w:t>ий метод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 xml:space="preserve">посмотрите на предметы Коробка, лампа, фотоаппарат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объединяет эти предметы?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Соединить эти предметы в тематическую выставку, создать мини-музей не трудно, и детям интересно. Но и каждый отдельный предмет может рассказать много интересног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: </w:t>
      </w:r>
      <w:r>
        <w:rPr>
          <w:rFonts w:cs="Times New Roman" w:ascii="Times New Roman" w:hAnsi="Times New Roman"/>
          <w:sz w:val="28"/>
          <w:szCs w:val="28"/>
        </w:rPr>
        <w:t>предлагаю каждой групп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рать предмет и выполнить предложенное задание (на столах – листы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аппар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60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идани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имер: Что это, для чего предназначено, где изготовле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 этот предмет помогает сохранять традиции семьи, какую роль играет в быту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и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роль играет этот предмет в обществ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астность к стра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ри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ва государству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аппар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60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идани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и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ри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м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60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идани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и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з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ерие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представителя групп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просто предмет, а за ним история человека, семьи, общества, страны, государства. Если мы будем рассматривать эти предметы (экспонаты) с этих позиций, то будем формировать ценностные основы государственной полити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НА ЭКРАНЕ СХЕ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мы использовали групповую форму работы, где каждый учит каждого, где учитывается индивидуальный подход между участникам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 представляется, что за технологией музейной педагогики будущее, так как </w:t>
      </w:r>
      <w:r>
        <w:rPr>
          <w:rFonts w:cs="Times New Roman" w:ascii="Times New Roman" w:hAnsi="Times New Roman"/>
          <w:b/>
          <w:sz w:val="28"/>
          <w:szCs w:val="28"/>
        </w:rPr>
        <w:t>«в</w:t>
      </w:r>
      <w:r>
        <w:rPr>
          <w:rFonts w:cs="Times New Roman" w:ascii="Times New Roman" w:hAnsi="Times New Roman"/>
          <w:b/>
          <w:bCs/>
          <w:sz w:val="28"/>
          <w:szCs w:val="28"/>
        </w:rPr>
        <w:t>не памяти, вне традиции и культуры вне личности. Память формирует духовную крепость человека».</w:t>
      </w:r>
    </w:p>
    <w:p>
      <w:pPr>
        <w:pStyle w:val="Normal"/>
        <w:shd w:fill="FFFFFF" w:val="clear"/>
        <w:spacing w:lineRule="auto" w:line="240" w:before="30" w:after="30"/>
        <w:ind w:firstLine="6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 заключении 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мне хотелось бы сказать:  феномен школьного музея состоит том, что у детей формируется осознание Я-часть семьи, Я -  часть общества, Я – часть страны, Я – часть государства.</w:t>
      </w:r>
    </w:p>
    <w:p>
      <w:pPr>
        <w:pStyle w:val="Normal"/>
        <w:shd w:fill="FFFFFF" w:val="clear"/>
        <w:spacing w:lineRule="auto" w:line="240" w:before="30" w:after="3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0"/>
          <w:lang w:eastAsia="ru-RU"/>
        </w:rPr>
        <w:t xml:space="preserve">Музей – это храм Прошлого, отражение Настоящего, окно в Будущее. </w:t>
      </w:r>
      <w:r>
        <w:rPr>
          <w:rFonts w:cs="Times New Roman" w:ascii="Times New Roman" w:hAnsi="Times New Roman"/>
          <w:bCs/>
          <w:color w:val="000000"/>
          <w:sz w:val="28"/>
          <w:szCs w:val="21"/>
        </w:rPr>
        <w:t xml:space="preserve">Покидая музей, мы выходим из него богаче, чем были, когда входили </w:t>
      </w:r>
      <w:r>
        <w:rPr>
          <w:rFonts w:cs="Times New Roman" w:ascii="Times New Roman" w:hAnsi="Times New Roman"/>
          <w:bCs/>
          <w:color w:val="000000"/>
          <w:sz w:val="28"/>
          <w:szCs w:val="21"/>
          <w:shd w:fill="FFFFFF" w:val="clear"/>
        </w:rPr>
        <w:t xml:space="preserve">в его двери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Хорошо, что в школах  есть музе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начит, нить времён не прервалас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Значит, вместе все-таки сумеем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С прошлым удержать незримо связь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ы в музей пришёл не просто гостем,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амять сердца здесь ты ожив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ожет, станет хоть немного проще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Нам понять сегодняшние дни.</w:t>
      </w:r>
    </w:p>
    <w:p>
      <w:pPr>
        <w:pStyle w:val="Normal"/>
        <w:spacing w:lineRule="auto" w:line="240" w:before="0" w:after="200"/>
        <w:ind w:firstLine="708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6. День. Вторник.</w:t>
      </w:r>
    </w:p>
    <w:p>
      <w:pPr>
        <w:pStyle w:val="Normal"/>
        <w:spacing w:lineRule="auto" w:line="240" w:before="0" w:after="200"/>
        <w:ind w:firstLine="708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Что-то новое открылось во мне.</w:t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инил же какой-то волшебник, </w:t>
      </w:r>
    </w:p>
    <w:p>
      <w:pPr>
        <w:pStyle w:val="Normal"/>
        <w:spacing w:lineRule="auto" w:line="240" w:before="0" w:after="200"/>
        <w:ind w:firstLine="70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вает любовь на Земле</w:t>
      </w:r>
    </w:p>
    <w:p>
      <w:pPr>
        <w:pStyle w:val="Normal"/>
        <w:spacing w:lineRule="auto" w:line="240" w:before="0" w:after="200"/>
        <w:ind w:firstLine="708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Любовь к нашей большой Родине!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ЗНАТЬ!!!!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336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зейная педагог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бласть науки, изучающая историю, особенности культурной образовательной деятельности музеев, методы воздействия музеев на различные категории посетителей, взаимодействие музеев с образовательными учреждениям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зейная педагогика интегрировано решает задачи эстетического, нравственного, духовного, патриотического воспитания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ючевыми понятиями музейной педагог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ределяющими подходы к организации деятельности школьного музея, являю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ейный предм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режде все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линник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дающ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ольшой научной, мемориальной, исторической и художественно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имостью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г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ж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определенных  условиях музейно-педагогической деятель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брать в руки», «рассматривать», манипулировать им. Он должен сохраня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вость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-симво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ённой эпохи, культуры, определённой позиции творц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ейная куль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лена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 хранилищ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бо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зейных предме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 ка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тягивающая в себя процессы производства и воспроизведения предметов культур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зейная коммуникац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заимоотношения музейного педагога с аудиторией  в условиях музейной культуры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ь музейной педагогики 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личности путём включения её в многообразную деятельность школьного музе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музейной педагогики: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онимание взаимосвязи исторических эпох и своей причастности к иному времени, другой культуре посредством общения с памятниками истории и культуры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любви к родному краю и людям, заботящимся о его процветании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амосознания, становления активной жизненной позиции, умения успешно адаптироваться в окружающем мире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ворческих и организаторских способностей, предоставление возможности реализоваться в соответствии со своими склонностями и интересами, выявить свою неповторимую индивидуальность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етско-взрослой совместной деятельности на материале музейной практики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нового типа учебных занятий, формирование профессиональной компетентности музейного педагога;</w:t>
            </w:r>
          </w:p>
          <w:p>
            <w:pPr>
              <w:pStyle w:val="Style19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критериев и механизмов оценки образовательного результата музейной педагогики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30" w:after="30"/>
        <w:ind w:firstLine="60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ематическ</w:t>
      </w:r>
      <w:r>
        <w:rPr>
          <w:rFonts w:cs="Times New Roman" w:ascii="Times New Roman" w:hAnsi="Times New Roman"/>
          <w:b/>
          <w:sz w:val="28"/>
          <w:szCs w:val="28"/>
        </w:rPr>
        <w:t>ий метод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ематическая экспозиция - это экспозиция, где посредством музейных экспонатов мы раскрываем тему, проблему, создавая определенный образ какого-либо события или явл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Ландшафтный метод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-  зародился в Лондоне (1851г.) на выставке биологических групп животных.Из леса был срезан и привезен почвенный покров, каждый цветок и травинка были сделаны  из другого материала (воск,бумага) и все это распологалось так, как это было в природе (пенечек, грибочек, цветы ландыша и т.д.). Муляжи, фотографии, лепка, т.е. ландшафтный метод – это прародитель панорамы и диарамы, как мы их сейчас называем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Ансамблевый метод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 Сложный в условиях школьного музея. Огромное значение уделяется пространственному решению. Большие экспозиционные пространства, применяются подиумы - для открытого экспонирования больших предметов, рамные конструкции. Например, фрагмент Романовского моста. Цветовая гамма и освещение здесь также играет большое значение. Такие экспозиции создаются в творческом союзе с художниками, архитекторами, дизайнерами и инженерами. Исходными документами являются проект и художественная концепция экспози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ы музейной педагогики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радиционные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  <w:t xml:space="preserve"> ВЫБРАТЬ  НЕСКОЛЬКО </w:t>
      </w:r>
      <w:r>
        <w:rPr>
          <w:rFonts w:cs="Times New Roman" w:ascii="Times New Roman" w:hAnsi="Times New Roman"/>
          <w:i/>
          <w:sz w:val="28"/>
          <w:szCs w:val="28"/>
        </w:rPr>
        <w:t>— экскурсия, в настоящее время заменяется и комбинируется с нетрадиционной, проводятся интерактивные занятия, используются современные технологии (автогид, аудиогид). Музейные занятия можно приравнивать по значению к школьным уроком, при условии содержания соответствующего тематике материала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Нетрадиционные формы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  <w:t xml:space="preserve"> ВЫБРАТЬ  НЕСКОЛЬКО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интегрированные уроки, основанные на межпредметных связях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роки в форме соревнований и игр, конкурсов, турниров, эстафет, викторин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роки, основанные на формах, жанрах и методах работы, известных в общественной практике: исследование, изобретательство, анализ первоисточников, комментарий, мозговая атака, репортаж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роки на основе нетрадиционной организации и представления учебного материала: урок мудрости, урок мужества, урок любви, урок-презентация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роки с использованием фантазии: урок-сказка, урок-сюрприз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7:22:00Z</dcterms:created>
  <dc:creator>Windows 7</dc:creator>
  <dc:description/>
  <cp:keywords/>
  <dc:language>en-US</dc:language>
  <cp:lastModifiedBy>RоDиOn</cp:lastModifiedBy>
  <cp:lastPrinted>2024-04-14T18:14:00Z</cp:lastPrinted>
  <dcterms:modified xsi:type="dcterms:W3CDTF">2024-04-14T15:15:00Z</dcterms:modified>
  <cp:revision>9</cp:revision>
  <dc:subject/>
  <dc:title/>
</cp:coreProperties>
</file>