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абочая тетрадь, как средство активизации самостоятельной деятельности учащихся на уроках материаловедения.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условиях, происходящих в нашей стране социально-экономических и политических перемен, вызванных становлением демократических институтов и развитием экономических отношений, большое значение приобретает проблема профессиональной подготовки специалистов, способных мыслить и действовать творчески, самостоятельно, нетрадиционно. В данной ситуации необходимы новые концептуальные подходы к учебному процессу, новые методологические, теоретические и психолого-педагогические основания для его конструирования. </w:t>
      </w:r>
    </w:p>
    <w:p>
      <w:pPr>
        <w:pStyle w:val="Normal"/>
        <w:rPr/>
      </w:pPr>
      <w:r>
        <w:rPr>
          <w:sz w:val="28"/>
          <w:szCs w:val="28"/>
        </w:rPr>
        <w:t xml:space="preserve">В связи с этим особую значимость приобретает выбор методического сопровождения профессиональной подготовки обучающихся, учитывающий принципы </w:t>
      </w:r>
      <w:r>
        <w:rPr>
          <w:bCs/>
          <w:iCs/>
          <w:sz w:val="28"/>
          <w:szCs w:val="28"/>
        </w:rPr>
        <w:t>коррекции, компенсации, индивидуализации и дифференциации</w:t>
      </w:r>
      <w:r>
        <w:rPr>
          <w:sz w:val="28"/>
          <w:szCs w:val="28"/>
        </w:rPr>
        <w:t xml:space="preserve">, что, в свою очередь, требует выполнения целого комплекса взаимосвязанных педагогических условий, в том числе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чет индивидуально-психологических особенностей и интересов обучающихся;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формирование у них социально-нравственного поведения для успешной профессиональной и социальной адаптации;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здание образовательной среды, влияющей на стимулирование и развитие познавательной активности, коммуникативных функций, учебных, профессиональных и социальны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казывают научные исследования, формирование личности будущего профессионала невозможно без изменения учебной деятельности обучающегося на занятиях. Именно возможность самостоятельного обновления знаний, саморазвития в значительной мере подготавливают молодого человека к жизни в современном быстро меняющемся мир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вышения эффективности обучения необходимо изменить не только отношение к преподаванию, но и технологии работы с основным звеном учебного процесса – учебником и рабочей тетрадью.</w:t>
      </w:r>
    </w:p>
    <w:p>
      <w:pPr>
        <w:pStyle w:val="Normal"/>
        <w:rPr/>
      </w:pPr>
      <w:r>
        <w:rPr>
          <w:b/>
          <w:i/>
        </w:rPr>
        <w:t>Первые  шаги по созданию учебников нового типа (рабочих тетрадей) в отечественной педагогике приходится на 20-е годы 20 века (В.Н. Шульгин, В.А. Десницкий, В.Р. Менжинская, Н.А. Рожков, Н.К. Крупская).</w:t>
        <w:br/>
        <w:t>Н.А. Рожков писал: «Учебник должен заключать в себе, во-первых, сжато и точно сформулированные обобщения, явившиеся результатом классной работы, во-вторых, минимальное количество хорошо подобранных фактов, иллюстрирующих их обобщение»</w:t>
      </w:r>
    </w:p>
    <w:p>
      <w:pPr>
        <w:pStyle w:val="Normal"/>
        <w:rPr/>
      </w:pPr>
      <w:r>
        <w:rPr>
          <w:b/>
          <w:i/>
        </w:rPr>
        <w:t>Н.К. Крупская: «Учебник школе необходим, он должен содержать «общественно необходимый материал», должен быть созвучен ребенку, должен быть связан с трудом, должен писаться с участием детей и должен быть местным, «локальным»».</w:t>
      </w:r>
    </w:p>
    <w:p>
      <w:pPr>
        <w:pStyle w:val="Normal"/>
        <w:rPr/>
      </w:pPr>
      <w:r>
        <w:rPr>
          <w:b/>
          <w:i/>
        </w:rPr>
        <w:t>В 90-е годы поиски разрешения кризисной ситуации в обществе коснулись и школьной практики и привели к рождению нового жанра учебной литературы — рабочих тетрадей.</w:t>
      </w:r>
    </w:p>
    <w:p>
      <w:pPr>
        <w:pStyle w:val="Normal"/>
        <w:rPr/>
      </w:pPr>
      <w:r>
        <w:rPr>
          <w:sz w:val="28"/>
          <w:szCs w:val="28"/>
        </w:rPr>
        <w:t xml:space="preserve">Рабочие тетради построены на принципах индивидуализации и диалогизации образования. Они являются материализацией идей гуманистической школы, так как именно ученик выступает соавтором, как тетради, так и организации учения и обучения. Новый жанр учебной литературы позволяет не только оптимизировать, но и повышать эффективность учебного процесса на всех его этапах. Кроме этого, рабочие тетради личностны по своей направленности, так как они обращены к каждому ученику. Это позволяет учащемуся быть равным субъектом, как коммуникативного пространства урока, так и учебного проце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тетрадь содержит особую мотивацию обучения. Она, по сути, является образовательным опытом развития ученика. Всем своим конструированием, заданиями и вопросами она направлена на «соавторство». На смену заучиванию и репродукции приходит самостоятельное добывание знаний. Поэтому одна из основных задач современного образования состоит в разработке и апробации новых жанров учебной литературы.</w:t>
      </w:r>
    </w:p>
    <w:p>
      <w:pPr>
        <w:pStyle w:val="Normal"/>
        <w:rPr/>
      </w:pPr>
      <w:r>
        <w:rPr>
          <w:sz w:val="28"/>
          <w:szCs w:val="28"/>
        </w:rPr>
        <w:t>Исследуя данную проблему, мы пришли к выводу, что в системе профессиональной подготовки таких учебных пособий практически нет, а если появляются, то авторские из опыта работы самих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шем учреждении было разработана и апробирована учебное пособие индивидуального пользования - рабочая тетрадь по материаловедению швейного произво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робация учебного пособия проводилась в условиях федерального казенного профессионального образовательного учреждения №228    Федеральной службы исполнения наказа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бочая тетрадь состоит из педагогических заданий в тестовой форме, которые разбиты на блоки по темам и подтемам спецкурса. При конструировании блоков педагогических тестов были использованы задания различной степени слож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4" w:leader="none"/>
        </w:tabs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традь предполагает параллельную самостоятельную или с помощью преподавателя работу ученика с содержанием учебника. Преимущество этой тетради в том, что учитель, работающий по программе, не перестраивая коренным образом, содержание учебного материала, может расширить его, представить перед обучающимися контекст учебника, что помогает и более осознанному усвоению материала, и появлению интереса к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этом учебном пособии представлена специально выстроенная система вопросов и практических заданий к предметному содержанию изучаемого материала. Упражнения и задания обеспечивают усвоение материала, как на репродуктивном, так и на творческом уровне деятельности, предполагают формирование не только предметных, но и межпредметных знаний и умений: умения логически мыслить, рассуждать, систематизировать и классифицировать факты, обобщать, делать вывод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4" w:leader="none"/>
        </w:tabs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ния рабочей тетради использовались в ходе апробации рабочей тетради к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4" w:leader="none"/>
        </w:tabs>
        <w:outlineLvl w:val="0"/>
        <w:rPr/>
      </w:pPr>
      <w:r>
        <w:rPr>
          <w:sz w:val="28"/>
          <w:szCs w:val="28"/>
        </w:rPr>
        <w:t>формирующие тесты (контроль над знаниями учащихся в ходе самого образовательного процесса с целью оценки степени владения материалом, обеспечивая в ходе обучения обратную связь по корректировке и исправлению ошибок, допущенных учащими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диагностические тесты (выявление и определение трудностей усвоения зн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уммирующие тесты (оценка результатов обучения в конце учебного процесс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4" w:leader="none"/>
        </w:tabs>
        <w:ind w:left="360" w:hanging="0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ая рабочая тетрадь обладает большим спектром функциональных возможно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выборе форм организации познавательной деятельности (задания рабочей тетради могут быть использованы для фронтальной, парной, групповой, дифференцированно-групповой, индивидуальной работы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контроля зна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4" w:leader="none"/>
        </w:tabs>
        <w:outlineLvl w:val="0"/>
        <w:rPr/>
      </w:pPr>
      <w:r>
        <w:rPr>
          <w:sz w:val="28"/>
          <w:szCs w:val="28"/>
        </w:rPr>
        <w:t>при организации самостоятельной работы на уроке и вне урока  (закрепление нового материала, оперативный контроль за усвоением новых знаний, выполнение поисковых заданий, систематизация материала, выполнение домашнего задания, экспресс-контроль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ое пособие может быть использовано при изучении, повторении и обобщении учебного матери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пробация рабочей тетради показала, что эффективность использования проявляется: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28"/>
          <w:szCs w:val="28"/>
        </w:rPr>
        <w:t>в повышении активизации самостоятельной деятельности обучающихся;</w:t>
      </w:r>
    </w:p>
    <w:p>
      <w:pPr>
        <w:pStyle w:val="Normal"/>
        <w:numPr>
          <w:ilvl w:val="0"/>
          <w:numId w:val="4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повышении эффективности обучения;</w:t>
      </w:r>
    </w:p>
    <w:p>
      <w:pPr>
        <w:pStyle w:val="Normal"/>
        <w:numPr>
          <w:ilvl w:val="0"/>
          <w:numId w:val="4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повышении производительности труда преподавателя;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28"/>
          <w:szCs w:val="28"/>
        </w:rPr>
        <w:t>в контроле результативности обучения каждого обучающегося и в системе обратной связи, которая позволяет учить в соответствии с индивидуальными способностями;</w:t>
      </w:r>
    </w:p>
    <w:p>
      <w:pPr>
        <w:pStyle w:val="Normal"/>
        <w:numPr>
          <w:ilvl w:val="0"/>
          <w:numId w:val="4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организации дифференцированного подхода;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28"/>
          <w:szCs w:val="28"/>
        </w:rPr>
        <w:t>в использование объективных методов контроля (как конечного, так и промежуточного), что даёт возможность снизить роль субъективного фактора при оценке качества знаний и умений;</w:t>
      </w:r>
    </w:p>
    <w:p>
      <w:pPr>
        <w:pStyle w:val="Normal"/>
        <w:numPr>
          <w:ilvl w:val="0"/>
          <w:numId w:val="4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изменении внутренней мотивация учения, а не внешней, подкрепляемой поощрением и наказанием.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се эти моменты были подтверждены положительной динамикой качества знаний во время проведения итоговых контроль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рабочих тетрадей способствует активизации самостоятельной деятельности обучающихся и повышает эффективность учебного процесса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Рабочая тетрадь может и должна быть включена в учебный процесс</w:t>
      </w:r>
      <w:r>
        <w:rPr>
          <w:b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2:09:00Z</dcterms:created>
  <dc:creator>User</dc:creator>
  <dc:description/>
  <cp:keywords/>
  <dc:language>en-US</dc:language>
  <cp:lastModifiedBy>user</cp:lastModifiedBy>
  <dcterms:modified xsi:type="dcterms:W3CDTF">2024-10-10T12:20:00Z</dcterms:modified>
  <cp:revision>10</cp:revision>
  <dc:subject/>
  <dc:title/>
</cp:coreProperties>
</file>