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ТКРЫТОГО УРОКА НА ТЕМУ «МОЙ ДОМ. ПРЕДМЕТЫ БЫТ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1 (УО 2 вариант обучен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> открытие новых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ая презентация, музыкальное сопровождение; предметные картинки; карточки для игры «Третий лишний», цветные карандаши, на рефлексию (сигнальные карты), конверты с вырезанными предметами домашнего обих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знакомить учащихся с окружающими их дома предметами электротехники, мебели, одежды и посуды.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чить группировать предметы домашнего обихода по их назначению;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с правилами безопасного обращения с некоторыми предметами быт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ррекционно-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коммуникативные навыки, логическое мышление, умение анализировать, внимание, память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вежливость, аккуратность, чувства товарищества, взаимопомощи, самоконтроль и взаимо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На уроке учащиеся должн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меть различать предметы окружающие их до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должны научиться группировать предме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ть необходимость соблюдения элементарных правил безопас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ять различие предметов домашнего обиход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онятия о предметах домашнего обихода, развивать познавательный интерес, учебные мотивы; формировать стремление к самопознанию – приобретению новых знаний и умений, положительное отношение к учебной деятельности, желание учи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чебные действ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умение определять тему и цель деятельности на уроке с помощью учителя; понимать учебную задачу урока и стремиться выполнять ее; соотносить выполненное с образцом, предложенным  учителем; формировать умение корректировать выполненное зада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мощью учителя; формировать умение взаимодействовать с взрослыми и сверстниками в учебной деятельности; способствовать адекватному суждению о причинах своего  успеха, «неудачи». Продолжать  формировать умение удерживать внимание, переключаться с одного вида деятельности на друг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 общеучебные  действия:</w:t>
      </w:r>
      <w:r>
        <w:rPr>
          <w:rFonts w:cs="Times New Roman" w:ascii="Times New Roman" w:hAnsi="Times New Roman"/>
          <w:sz w:val="28"/>
          <w:szCs w:val="28"/>
        </w:rPr>
        <w:t xml:space="preserve">  учиться давать полные ответы на поставленные вопросы; формировать умение извлекать необходимую информацию из разных источников, творчески перерабатывать полученную информацию, проводить самоконтроль и взаимоконтроль, умение работать в группах и самостоя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логические действия:</w:t>
      </w:r>
      <w:r>
        <w:rPr>
          <w:rFonts w:cs="Times New Roman" w:ascii="Times New Roman" w:hAnsi="Times New Roman"/>
          <w:sz w:val="28"/>
          <w:szCs w:val="28"/>
        </w:rPr>
        <w:t xml:space="preserve">  формировать умение проводить простые логические действия (анализ, синтез, обобщение) с помощью уч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чебные действия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слушать одноклассников и учителя, учить уважать чужую точку зрения, развивать умения задавать вопросы и давать на них ответы, формировать умение работать в группах, парах и самостоя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уточнять знания ребят о предметах домашнего обихода, видах мебели, техники, одежды и посуды. Устанавливать межпредметную связ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8012"/>
        <w:gridCol w:w="4320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Этапы урока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еятельность учащихся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Эмоциональный настрой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Ребята, к нам сегодня пришли гости, повернитесь, поздоровайтесь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улыбнусь вам, вы улыбнётесь мне. Мы добры и спокойны. Выдохните неудачу. Вдохните свежесть зимнего утра. Улыбнемся друг другу и пожелаем хорошего настроения!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rStyle w:val="Emphasis"/>
                <w:sz w:val="28"/>
                <w:szCs w:val="28"/>
              </w:rPr>
              <w:t>(Проверьте свою посадку и готовность к уроку.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У.: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и?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Д.: На месте!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У.: Ноги?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Д.: На месте!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У.: Спина?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Д.: Прямая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улыбкой приветствуют друг друга и присутствующих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тивационный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к нам на урок пришли наши постоянные гости. Как они называются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ьишка – вопросик и Мудрая Черепаха.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ведение в учебную деятельность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Наш любознательный Муравьишка, как всегда, приготовил для вас интересные вопросы. Попробуйте отгадать,  о чем идет речь, и вы узнаете тему нашего сегодняшнего урок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ьное помещение в квартире, доме, отгороженное стенами и перегородкам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з чего мы едим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то вы надеваете на себя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звать одним словом: утюг, холодильник, телевизор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ак вы считаете, о чем сегодня на уроке пойдет речь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акая тема урока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мната.              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суда.           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дежду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Электротехника.             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 предметах в дом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то нас окружает дома.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полаг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ак вы считаете, чему мы должны научиться на уроке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Что новое мы должны узнать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называют цель урока с помощью учителя.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имнастика для глаз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Муравьишка  предлагает нашим глазкам отдохнуть, внимание на экра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проводят гимнастику для глаз.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уализация опорных знаний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осмотрите на экран,  кто нам предлагает поиграть в игру «Третий лишний»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На ваших партах у каждого лежат карточки с номерами и кружочками. Возьмите любой цветной каранда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Задание, которое предлагает мудрая Черепах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Я буду зачитывать название трех животных, одно из которых лишнее, а вы должны раскрасить тот кружок, который по счету соответствует названию «лишнего» животног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НАПРИМЕР: собака, кошка, окун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акое животное в этой группе лишнее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акой по счету вы бы зачеркнули круг?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Жук,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корова, жираф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узнечик, бабочка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синица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кунь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пингвин,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щука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Летучая мышь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, ласточка, сова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тка, пингвин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ки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Теперь, ребята, возьмите красный карандаш, мы вместе проведем самопроверку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драя Черепах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берут цветной каранда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черкивают лишнее животно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унь – так как это рыб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90500</wp:posOffset>
                      </wp:positionV>
                      <wp:extent cx="269240" cy="279400"/>
                      <wp:effectExtent l="19685" t="19050" r="32385" b="419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27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1.1pt;margin-top:15pt;width:21.15pt;height:21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90500</wp:posOffset>
                      </wp:positionV>
                      <wp:extent cx="368300" cy="279400"/>
                      <wp:effectExtent l="15875" t="15875" r="17145" b="165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27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.1pt;margin-top:15pt;width:28.95pt;height:21.95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190500</wp:posOffset>
                      </wp:positionV>
                      <wp:extent cx="368300" cy="279400"/>
                      <wp:effectExtent l="15875" t="15875" r="16510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27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5.1pt;margin-top:15pt;width:28.95pt;height:21.95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205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21590</wp:posOffset>
                      </wp:positionV>
                      <wp:extent cx="281940" cy="279400"/>
                      <wp:effectExtent l="19050" t="19050" r="33020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7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121.1pt;margin-top:1.7pt;width:22.15pt;height:21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1590</wp:posOffset>
                      </wp:positionV>
                      <wp:extent cx="269240" cy="212725"/>
                      <wp:effectExtent l="16510" t="16510" r="16510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212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1pt;margin-top:1.7pt;width:21.15pt;height:16.7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21590</wp:posOffset>
                      </wp:positionV>
                      <wp:extent cx="266700" cy="212725"/>
                      <wp:effectExtent l="15875" t="16510" r="16510" b="158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12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3pt;margin-top:1.7pt;width:20.95pt;height:16.7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-5715</wp:posOffset>
                      </wp:positionV>
                      <wp:extent cx="266700" cy="245110"/>
                      <wp:effectExtent l="19050" t="19050" r="32385" b="419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74.3pt;margin-top:-0.45pt;width:20.95pt;height:19.2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85750</wp:posOffset>
                      </wp:positionV>
                      <wp:extent cx="292100" cy="257175"/>
                      <wp:effectExtent l="19050" t="19685" r="32385" b="412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1.1pt;margin-top:22.5pt;width:22.95pt;height:20.2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-5715</wp:posOffset>
                      </wp:positionV>
                      <wp:extent cx="269240" cy="245110"/>
                      <wp:effectExtent l="16510" t="15875" r="16510" b="165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1pt;margin-top:-0.45pt;width:21.15pt;height:19.25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24765</wp:posOffset>
                      </wp:positionV>
                      <wp:extent cx="269240" cy="214630"/>
                      <wp:effectExtent l="16510" t="15875" r="16510" b="165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21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1.1pt;margin-top:1.95pt;width:21.15pt;height:16.85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285750</wp:posOffset>
                      </wp:positionV>
                      <wp:extent cx="266700" cy="257175"/>
                      <wp:effectExtent l="15875" t="16510" r="16510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3pt;margin-top:22.5pt;width:20.95pt;height:20.2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285750</wp:posOffset>
                      </wp:positionV>
                      <wp:extent cx="281940" cy="257175"/>
                      <wp:effectExtent l="15875" t="16510" r="17145" b="158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1.1pt;margin-top:22.5pt;width:22.15pt;height:20.2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37970</wp:posOffset>
                      </wp:positionH>
                      <wp:positionV relativeFrom="paragraph">
                        <wp:posOffset>256540</wp:posOffset>
                      </wp:positionV>
                      <wp:extent cx="281940" cy="279400"/>
                      <wp:effectExtent l="19050" t="19050" r="33020" b="419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7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121.1pt;margin-top:20.2pt;width:22.15pt;height:21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29210</wp:posOffset>
                      </wp:positionV>
                      <wp:extent cx="281940" cy="200025"/>
                      <wp:effectExtent l="15875" t="16510" r="17145" b="158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9pt;margin-top:2.3pt;width:22.15pt;height:15.7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29210</wp:posOffset>
                      </wp:positionV>
                      <wp:extent cx="266700" cy="200025"/>
                      <wp:effectExtent l="15875" t="16510" r="16510" b="158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3pt;margin-top:2.3pt;width:20.95pt;height:15.7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одится самопроверка.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крытие нового знания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Муравьшка очень спешит познакомить вас с группами домашнего обихода. Внимательно просмотрите презентацию, которую он вам предлага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имание на экра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ти смотрят презентацию.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ключение в систему знаний и расширение знаний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Наша мудрая Черепаха подготовила вам загадки о вещах. Отгадайте загадки и определите,  к какой группе они относя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1. Из горячего колод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Через нос водица ль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2. Папа, мама, даже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 xml:space="preserve">надеваем на себ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3. Летом папа наш прив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В белом ящике моро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И теперь мороз се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Дома летом и зи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Бережет продук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 xml:space="preserve">Мясо, рыбу, фрук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4. Живет в нем вся Вселен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А вещь обыкно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5. С ногами, а без ру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 xml:space="preserve">С боками, а без реб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С сиденьем, а без ру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en-US"/>
              </w:rPr>
              <w:t>Со спиной, а без голо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- Правильно, ребята! А теперь садитесь удобнее, выровняли свои спинки, и приготовились ответить на вопрос мудрой Черепах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en-US"/>
              </w:rPr>
              <w:t>К КАКИМ  ГРУППАМ ОТНОСЯТСЯ ЭТИ ВЕЩИ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ай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т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олодиль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левиз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en-US"/>
              </w:rPr>
              <w:t xml:space="preserve">ПОСУ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en-US"/>
              </w:rPr>
              <w:t xml:space="preserve">ОДЕЖ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en-US"/>
              </w:rPr>
              <w:t xml:space="preserve">БЫТОВАЯ ТЕХН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en-US"/>
              </w:rPr>
              <w:t xml:space="preserve">МЕБЕЛЬ 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Ребята, вы очень хорошо потрудились и Черепаха предлагает вам отдохнуть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полняют танцевальные движения.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ключение в систему знаний и расширение знаний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Мудрая Черепаха решила навестить Муравьиш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Ребята, а вы хотите побывать в домике у Муравьшк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то из вас отправится к нему в гост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Замечательно, мы все вместе заглянем в домик к Муравьиш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На ваших партах лежат карточки с домиком Муравьишки. Что вы можете сказать о них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Дети, поможем навести порядок в домике? С чего мы начн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На этом рисунке найдите предметы мебели, посуды, электроприборов, одежды и обув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Молодцы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нимают ру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доме беспоряд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а, нужно все вещи разложить по группам: одежду к одежде, посуду к посуде. 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ключение в систему знаний и повторение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бота с раздаточным материа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Возьмите любой цветной карандаш и помогите Муравьишке разложить все вещи на свои ме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Проведем проверку. Внимание на экран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Беседа о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Ребята, все предметы, которые у нас дома, все необходимы. Но, есть предметы, которые опасны для жизни человека. Как вы думаете, какие опасные предметы нас окружают дом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Так давайте же скажем, можно ли детям играться с электроприборами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амостоятельное выполнение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ы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т.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флексия учебной деятельности на уроке.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Наш урок подошел к кон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Давайте вспомним тем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Чему вы научилис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оведем эмоциональную оценк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Те ребята, которые довольны своей работой на уроке, поднимите желтую сигнальную корту; те, которые считают, что им нужно больше стараться – зеленую, а те ребята, которые считают, что они на уроке плохо работали – красную кар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рок окончен, спасибо за внимание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дом. Предметы быта. Распределять на группы предметы домашнего бы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нили, как нужно вести себя с электроприбо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гли Муравьишке навести порядок в до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свое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водят в порядок рабочие мест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8:00:00Z</dcterms:created>
  <dc:creator>Настюха</dc:creator>
  <dc:description/>
  <cp:keywords/>
  <dc:language>en-US</dc:language>
  <cp:lastModifiedBy>atepl</cp:lastModifiedBy>
  <dcterms:modified xsi:type="dcterms:W3CDTF">2024-10-09T18:00:00Z</dcterms:modified>
  <cp:revision>2</cp:revision>
  <dc:subject/>
  <dc:title/>
</cp:coreProperties>
</file>