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Технологическая карта урока изобразительного искусства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3 класс ( учит. Нач .кл. Лобанова Е.М.)</w:t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tbl>
      <w:tblPr>
        <w:tblW w:w="993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760"/>
        <w:gridCol w:w="3520"/>
        <w:gridCol w:w="2050"/>
      </w:tblGrid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Класс 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/>
              <w:t>Тема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Книжная обложка.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/>
              <w:t>Цели для ученика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формить обложку для книги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Задачи 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Познакомить с обложкой книги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вивающие: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Способствовать развитию наблюдательности; расширению кругозора: пространственного и творческого воображения, через беседу и практическую работу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b/>
                <w:bCs/>
                <w:i/>
                <w:iCs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Способствовать воспитанию аккуратности, патриотизма, любви к книге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/>
              <w:t xml:space="preserve">Тип урока 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Уроки изучения нового учебного материала; 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/>
              <w:t>УМК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Школа России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Зрительный ряд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Книги разной тематики и разного формата.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Литературный ряд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Ф.И. Тютчева «Есть в осени первоначальной…», «Листья»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ый материал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Чайковского «Осень»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борудование для учащихся</w:t>
            </w:r>
          </w:p>
        </w:tc>
        <w:tc>
          <w:tcPr>
            <w:tcW w:w="7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Альбом, фломастеры, карандаши, мелки восковые.</w:t>
            </w:r>
          </w:p>
        </w:tc>
      </w:tr>
      <w:tr>
        <w:trPr>
          <w:trHeight w:val="386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учителя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b/>
                <w:bCs/>
              </w:rPr>
              <w:t>Предметные и метапредметные УУД</w:t>
            </w:r>
          </w:p>
        </w:tc>
      </w:tr>
      <w:tr>
        <w:trPr>
          <w:trHeight w:val="486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b/>
                <w:bCs/>
              </w:rPr>
              <w:t xml:space="preserve">Организационный момент 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trHeight w:val="1579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жданный дан звонок. Начинается урок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авайте, друзья, улыбнемся друг другу,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Улыбки подарим гостям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У вас все готово? Тогда за работу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/>
            </w:pPr>
            <w:r>
              <w:rPr>
                <w:b/>
                <w:bCs/>
                <w:color w:val="000000"/>
              </w:rPr>
              <w:t>Удачи желаю всем нам!</w:t>
            </w:r>
            <w:r>
              <w:rPr/>
              <w:t xml:space="preserve"> Садитесь. Проверьте, все ли готово к уроку.</w:t>
            </w:r>
          </w:p>
          <w:p>
            <w:pPr>
              <w:pStyle w:val="Style15"/>
              <w:shd w:fill="FFFFFF" w:val="clear"/>
              <w:spacing w:lineRule="auto" w:line="360" w:before="0" w:after="0"/>
              <w:ind w:firstLine="284"/>
              <w:jc w:val="both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>Сегодня нам понадобятся цветные карандаши, альбом.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- Подготовка и проверка художественных материалов и принадлежностей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color w:val="170E02"/>
              </w:rPr>
            </w:pPr>
            <w:r>
              <w:rPr>
                <w:i/>
                <w:iCs/>
                <w:color w:val="170E02"/>
              </w:rPr>
              <w:t>Регулятивные УУД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Самооценка готовности к уроку</w:t>
            </w:r>
          </w:p>
        </w:tc>
      </w:tr>
      <w:tr>
        <w:trPr>
          <w:trHeight w:val="167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Отгадайте загадку: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 на полочке лежит,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лчит мой верный друг,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 если в руки взять его,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оворит он вдруг. 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  <w:highlight w:val="white"/>
              </w:rPr>
              <w:t>Как вы думаете, о чем пойдет речь сегодня на уроке?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highlight w:val="white"/>
              </w:rPr>
            </w:pPr>
            <w:r>
              <w:rPr>
                <w:highlight w:val="white"/>
              </w:rPr>
              <w:t>Действительно, мы поговорим о книгах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Слушают и отгадывают загадку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 книгах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Познавательный УУД формирование интереса к теме урока, его содержанию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тему, постановка цели: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1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-Обратите внимание на нашу выставку книг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Какую бы вы выбрали и почему?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чень мало кто из вас (или ни кто) выбрали эту книгу (невзрачную), как вы думаете почему?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Как вы думаете, какая тема нашего урока? </w:t>
            </w:r>
            <w:r>
              <w:rPr>
                <w:i/>
              </w:rPr>
              <w:t>(на доске открываю тему)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А какую мы с вами поставим цель на урок? (</w:t>
            </w:r>
            <w:r>
              <w:rPr>
                <w:i/>
              </w:rPr>
              <w:t>на доске открываю цель)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- Дети указывают на книги с яркой обложкой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ложка не яркая и не привлекает внимание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Мы будем оформлять обложки для книг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Попробовать оформить обложку для книги 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Познавательный УУД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умение логически рассуждать делать выводы и умозаключения</w:t>
            </w:r>
          </w:p>
        </w:tc>
      </w:tr>
      <w:tr>
        <w:trPr>
          <w:trHeight w:val="355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учение нового материала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b/>
              </w:rPr>
              <w:t>Беседа:</w:t>
            </w: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нига – источник знаний, без книги люди не смогут развиваться, остановится мировой прогресс. В каждом доме есть разные книги и детские, и учебные, и художественная литература, и веселые, и грустные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У вас есть любимые книги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такое обложка, какую информации она содержит?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b/>
                <w:bCs/>
                <w:i/>
                <w:shd w:fill="FFFFFF" w:val="clear"/>
              </w:rPr>
              <w:t>Обло́жка</w:t>
            </w:r>
            <w:r>
              <w:rPr>
                <w:i/>
                <w:shd w:fill="FFFFFF" w:val="clear"/>
              </w:rPr>
              <w:t xml:space="preserve"> — </w:t>
            </w:r>
            <w:r>
              <w:rPr>
                <w:b/>
                <w:shd w:fill="FFFFFF" w:val="clear"/>
              </w:rPr>
              <w:t>мягкое бумажное покрытие книги, а также элемент её художественного</w:t>
            </w:r>
            <w:r>
              <w:rPr>
                <w:rFonts w:cs="Arial" w:ascii="Arial" w:hAnsi="Arial"/>
                <w:b/>
                <w:color w:val="252525"/>
                <w:shd w:fill="FFFFFF" w:val="clear"/>
              </w:rPr>
              <w:t xml:space="preserve"> </w:t>
            </w:r>
            <w:r>
              <w:rPr>
                <w:b/>
                <w:color w:val="252525"/>
                <w:shd w:fill="FFFFFF" w:val="clear"/>
              </w:rPr>
              <w:t>оформления</w:t>
            </w:r>
            <w:r>
              <w:rPr>
                <w:i/>
                <w:color w:val="252525"/>
                <w:shd w:fill="FFFFFF" w:val="clear"/>
              </w:rPr>
              <w:t>. (на доску вывожу определение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  <w:color w:val="252525"/>
                <w:shd w:fill="FFFFFF" w:val="clear"/>
              </w:rPr>
            </w:pPr>
            <w:r>
              <w:rPr>
                <w:i/>
                <w:color w:val="252525"/>
                <w:shd w:fill="FFFFFF" w:val="clear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color w:val="252525"/>
                <w:shd w:fill="FFFFFF" w:val="clear"/>
              </w:rPr>
              <w:t>Можем ли мы, глядя на обложку предположить, о чем пойдет речь в книге?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ного книг имеют яркие иллюстрации, запоминающиеся обложки. </w:t>
            </w:r>
            <w:r>
              <w:rPr/>
              <w:t>Кто занимается оформление обложки?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Что нужно для того чтобы нарисовать обложку?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>Оформление книги напрямую зависит от ее содержания. Художник сначала внимательно читает книгу, представляет ее героев и сюжет. Книги бывают разные из картонной бумаги, простой и глянцевой. Картонные создают для малышей, они прочные и в них почти нет текста, а большое место занимает иллюстрация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lang w:eastAsia="en-US"/>
              </w:rPr>
              <w:t>Предлагаю вам сегодня, заготовки, которые мы делали на уроке технологии, оформить и проиллюстрировать в осенней тематике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/>
              <w:t>Какие стихи о осени вы знаете?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О чем говорится в этих  стихах ?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О каком пожаре идет речь?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Мы познакомились со стихотворениями и выяснили, что же их объединяет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авайте обсудим, что должно быть на обложке?( </w:t>
            </w:r>
            <w:r>
              <w:rPr>
                <w:rFonts w:eastAsia="Calibri"/>
                <w:i/>
                <w:lang w:eastAsia="en-US"/>
              </w:rPr>
              <w:t>наглядность на доске)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  <w:r>
              <w:rPr/>
              <w:t xml:space="preserve">Как мы можем украсить ее?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Обложка нужна для защиты книги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Можем узнать автора, название, назначение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 xml:space="preserve">Художник-оформитель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Автора, название, содержание произведения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Дети читают стихотворения: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Ф.И. Тютчева «Есть в осени первоначальной…», «Листья»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Название, автор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суждение замысла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i/>
              </w:rPr>
              <w:t>Тучи в небе кружатся</w:t>
            </w:r>
            <w:r>
              <w:rPr/>
              <w:t>,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(Дети плавно покачиваются с ноги на ногу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Что ни шаг, то лужица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(Ходьба на месте с высоким подниманием коленей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День осенний хмурится,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(Руки на поясе – повороты влево вправо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Листопад на улице.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(Кружатся на месте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По дороге стелется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Кружатся на месте.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i/>
                <w:i/>
              </w:rPr>
            </w:pPr>
            <w:r>
              <w:rPr>
                <w:i/>
              </w:rPr>
              <w:t>Желтая метелица.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Личностные УУД Формирование эстетических потребностей, ценностей и чувств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Коммуникативные УУД умение слушать собеседника и вести диалог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Предметные УУД формирование художественной культуры, потребности в общении с искусством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готовка к художественной деятельности  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 тем как приступить к работе, давайте вспомним технику безопасности. 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i/>
                <w:i/>
                <w:u w:val="single"/>
                <w:lang w:eastAsia="en-US"/>
              </w:rPr>
            </w:pPr>
            <w:r>
              <w:rPr>
                <w:rFonts w:eastAsia="Calibri"/>
                <w:i/>
                <w:u w:val="single"/>
                <w:lang w:eastAsia="en-US"/>
              </w:rPr>
              <w:t>Проговариваем алгоритм работы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>У вас в книжках вклеены строки стихов наших русских поэтов об осени, эти строчки вам знакомы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первое мы должны сделать?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е?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Пишем на обложке автора и название книги, давайте придумаем название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 оформление какие цвета будете использовать?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>Предлагаю вам приступить к работе, к созданию ваших книг, почувствуйте себя художниками –оформителями)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настроения я вам включу произведение П. Чайковского «Осень».</w:t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Прочитать текст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 xml:space="preserve">Представить сюжет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и придумывают название книги, например «Осень»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ркие, сочные, больше желтого и красного  цвета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Организует индивидуальную практическую работу.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Контролирует выполнение работы. Оказывает необходимую помощь и консультацию. 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Выполняют работы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>
                <w:i/>
                <w:iCs/>
              </w:rPr>
              <w:t>Предметные УУД</w:t>
            </w:r>
            <w:r>
              <w:rPr/>
              <w:t xml:space="preserve"> формирование  навыков работы художественными материалами </w:t>
            </w:r>
          </w:p>
        </w:tc>
      </w:tr>
      <w:tr>
        <w:trPr>
          <w:trHeight w:val="23" w:hRule="atLeast"/>
        </w:trPr>
        <w:tc>
          <w:tcPr>
            <w:tcW w:w="99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художественной деятельности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rFonts w:eastAsia="Calibri"/>
                <w:lang w:eastAsia="en-US"/>
              </w:rPr>
              <w:t>Сегодня мы с вами оформили наши книжки, поэтические тетради. Это первые книги в библиотеку нашего класса.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 xml:space="preserve">Вы хорошо поработали! Молодцы! Давайте посмотрим, что же за обложки у вас получились.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Что помогает нам узнать о книге с первого взгляда?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Какую информацию можем узнать из обложки?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Рефлексия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Ребята я предлагаю вам высказываются о уроке одним предложением, выбирая начало фразы из рефлексивного экрана на доске: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сегодня я узнал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было интересно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было трудно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я понял(а), что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теперь я могу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я почувствовал(а), что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я научился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у меня получилось 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я смог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я попробую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меня удивило…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/>
              <w:t>мне захотелось…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Молодцы!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Запишите домашнее задание: дома выбрать книгу с яркой обложкой и принести ее на следующий урок.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Спасибо за работу!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 и оценивание своей работы и работ одноклассников. 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Обложка 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Автора, название, назначение, предположить, о чем пойдет речь в книге. </w:t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" w:leader="none"/>
                <w:tab w:val="left" w:pos="422" w:leader="none"/>
              </w:tabs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>Ответы детей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 УУД</w:t>
            </w:r>
          </w:p>
          <w:p>
            <w:pPr>
              <w:pStyle w:val="Normal"/>
              <w:autoSpaceDE w:val="false"/>
              <w:spacing w:lineRule="auto" w:line="360"/>
              <w:ind w:firstLine="284"/>
              <w:jc w:val="both"/>
              <w:rPr/>
            </w:pPr>
            <w:r>
              <w:rPr/>
              <w:t xml:space="preserve">способность к самооценке и самоконтролю, ориентация на восприятие и понимание предложений и оценок учителя и товарищей; </w:t>
            </w:r>
            <w:r>
              <w:rPr>
                <w:color w:val="170E02"/>
              </w:rPr>
              <w:t>уважительное высказывание о рисунках.</w:t>
            </w:r>
          </w:p>
        </w:tc>
      </w:tr>
      <w:tr>
        <w:trPr>
          <w:trHeight w:val="23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b/>
                <w:bCs/>
              </w:rPr>
              <w:t>Уборка рабочего места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информационных источн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зобразительное искусство: искусство вокруг нас: учеб. для 3 кл. нач. шк. /Н.А.Горяевой и др./; под ред. Б.М. Неменского. – М.: Просвещение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Изобразительное искусство и художественный труд: 1-4 кл.: Кн. для учителя /Б.М.Неменский и др. – М.: Просвещение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Островская О.В. Уроки изобразительного искусства в начальной школе: 1-4 кл. Пособие для учителч. – М.: Гуманит. Изд. Центр ВЛАДОС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  <w:highlight w:val="white"/>
          <w:lang w:val="en-US"/>
        </w:rPr>
      </w:pPr>
      <w:hyperlink r:id="rId2"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http://www.kuzbasskray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/>
      </w:pPr>
      <w:hyperlink r:id="rId3"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http://</w:t>
        </w:r>
      </w:hyperlink>
      <w:r>
        <w:rPr>
          <w:sz w:val="28"/>
          <w:szCs w:val="28"/>
          <w:highlight w:val="white"/>
          <w:lang w:val="en-US"/>
        </w:rPr>
        <w:t xml:space="preserve">www.kuzbassizo.r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  <w:highlight w:val="white"/>
          <w:lang w:val="en-US"/>
        </w:rPr>
      </w:pPr>
      <w:hyperlink r:id="rId4">
        <w:r>
          <w:rPr>
            <w:rStyle w:val="InternetLink"/>
            <w:color w:val="0000FF"/>
            <w:sz w:val="28"/>
            <w:szCs w:val="28"/>
            <w:highlight w:val="white"/>
            <w:u w:val="single"/>
            <w:lang w:val="en-US"/>
          </w:rPr>
          <w:t>http://www.museum.ru</w:t>
        </w:r>
      </w:hyperlink>
    </w:p>
    <w:p>
      <w:pPr>
        <w:pStyle w:val="Normal"/>
        <w:rPr>
          <w:sz w:val="28"/>
          <w:szCs w:val="28"/>
          <w:highlight w:val="white"/>
          <w:lang w:val="en-US"/>
        </w:rPr>
      </w:pPr>
      <w:r>
        <w:rPr>
          <w:sz w:val="28"/>
          <w:szCs w:val="28"/>
          <w:highlight w:val="whit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basskray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useu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20:48:00Z</dcterms:created>
  <dc:creator>Пупсик</dc:creator>
  <dc:description/>
  <cp:keywords/>
  <dc:language>en-US</dc:language>
  <cp:lastModifiedBy>user</cp:lastModifiedBy>
  <dcterms:modified xsi:type="dcterms:W3CDTF">2024-10-09T16:20:00Z</dcterms:modified>
  <cp:revision>50</cp:revision>
  <dc:subject/>
  <dc:title>Муниципальное бюджетное образовательное учреждение</dc:title>
</cp:coreProperties>
</file>