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инистерство профессион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 занятости населения Примор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РАЕВОЕ ГОСУДАРСТВЕННОЕ АВТОНОМ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ДАЛЬНЕВОСТОЧНЫЙ ТЕХН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КГА ПОУ «ДВТК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 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 04 «Составление и использование бухгалтерской отчетности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ДК. 04.01 «</w:t>
      </w:r>
      <w:r>
        <w:rPr>
          <w:rFonts w:cs="Times New Roman" w:ascii="Times New Roman" w:hAnsi="Times New Roman"/>
          <w:b/>
          <w:sz w:val="28"/>
          <w:szCs w:val="28"/>
        </w:rPr>
        <w:t>Технология составления бухгалтерской отчетност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ДК. 04.02 «</w:t>
      </w:r>
      <w:r>
        <w:rPr>
          <w:rFonts w:cs="Times New Roman" w:ascii="Times New Roman" w:hAnsi="Times New Roman"/>
          <w:b/>
          <w:sz w:val="28"/>
          <w:szCs w:val="28"/>
        </w:rPr>
        <w:t>Основы анализа бухгалтерской отчет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8.02.01«Экономика и бухгалтерский учет» (по отрасля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835"/>
        <w:gridCol w:w="28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</w:tc>
      </w:tr>
      <w:tr>
        <w:trPr>
          <w:trHeight w:val="261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.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объединения преподавателей направления подготовки «Туризм, юриспруденция и экономик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__________ / Негода Е.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0  от 26 июня 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чебно-методической и научной рабо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Е.Н.  Сухору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                 у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Е.В Корбу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Рабочая программа производственной практики  разработана на основе Федерального государственного образовательного стандарта (ФГОС) по специальности среднего профессионального образования  (СПО) 38.02.01 «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ка и бухгалтерский учет» (по отраслям)</w:t>
      </w:r>
      <w:r>
        <w:rPr>
          <w:rFonts w:cs="Times New Roman" w:ascii="Times New Roman" w:hAnsi="Times New Roman"/>
          <w:sz w:val="28"/>
          <w:szCs w:val="28"/>
        </w:rPr>
        <w:t>» . Рабочая программа производственной практики включает паспорт, результаты освоения, тематический план и содержание, условия реализации, правила осуществления контроля и оценки результатов освоения программы производственной прак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7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15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аспорт рабочей программы производственной практики………….…….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 Область применения программы…………………………………………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 Цели и задачи производственной практики…………………………….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 Требования к результатам освоения программы производственной           практики……...............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 Количество часов на освоение программы производственной практики..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ультаты освоения программы производственной практики……………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матический план и содержание производственной практики…………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программы производственной практики……………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Требования к документации, необходимой для проведения                             производственной практики.....................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материально-техническому обеспечению практики………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щие требования к организации производственной практики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Кадровое обеспечение образовательного процесса…………….. ………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и оценка результатов освоения программы производственной  практики……………………………………………………………………………</w:t>
            </w:r>
          </w:p>
          <w:p>
            <w:pPr>
              <w:pStyle w:val="Normal"/>
              <w:shd w:fill="FFFFFF" w:val="clear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ы отчета и документов по практике………………………………..……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tabs>
          <w:tab w:val="clear" w:pos="709"/>
          <w:tab w:val="left" w:pos="5944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5944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ПРОИЗВОДСТВЕННОЙ ПРАКТИКИ</w:t>
      </w:r>
    </w:p>
    <w:p>
      <w:pPr>
        <w:pStyle w:val="Style17"/>
        <w:tabs>
          <w:tab w:val="clear" w:pos="709"/>
          <w:tab w:val="left" w:pos="59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программы: </w:t>
      </w:r>
    </w:p>
    <w:p>
      <w:pPr>
        <w:pStyle w:val="Normal"/>
        <w:shd w:fill="FFFFFF" w:val="clear"/>
        <w:tabs>
          <w:tab w:val="clear" w:pos="709"/>
          <w:tab w:val="left" w:pos="1637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производственной практики по профилю специальности (далее производственная практика) является частью основной профессиональной образовательной программы  в соответствии с ФГОС СПО по специальности 38.02.01 «Экономика и  бухгалтерский учет» в части освоения основного вида профессиональной деятельности (ВПД):  </w:t>
      </w:r>
      <w:r>
        <w:rPr>
          <w:rFonts w:cs="Times New Roman" w:ascii="Times New Roman" w:hAnsi="Times New Roman"/>
          <w:bCs/>
          <w:sz w:val="28"/>
          <w:szCs w:val="28"/>
        </w:rPr>
        <w:t>Составление и использование бухгалтерской отчет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учении лиц с ОВЗ и инвалидов используется дифференцированный подход и индивидуализация при разработке образовательного маршру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роизводственной практики может быть использована в дополнительном профессиональном образовании по программам повышения квалификации, переподготовки и профессиональной подготовке специалистов в области бухгалтерского учёта и анализа.</w:t>
      </w:r>
    </w:p>
    <w:p>
      <w:pPr>
        <w:pStyle w:val="Style17"/>
        <w:tabs>
          <w:tab w:val="clear" w:pos="709"/>
          <w:tab w:val="left" w:pos="594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594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Цели и задачи производственной  практики </w:t>
      </w:r>
    </w:p>
    <w:p>
      <w:pPr>
        <w:pStyle w:val="Style17"/>
        <w:tabs>
          <w:tab w:val="clear" w:pos="709"/>
          <w:tab w:val="left" w:pos="594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ей  производственной практики по профилю специальности  является формирование у студентов </w:t>
      </w:r>
      <w:r>
        <w:rPr>
          <w:rFonts w:cs="Times New Roman" w:ascii="Times New Roman" w:hAnsi="Times New Roman"/>
          <w:sz w:val="28"/>
          <w:szCs w:val="28"/>
        </w:rPr>
        <w:t xml:space="preserve">общих и профессиональных компетенций, приобретение практического опыта в  рамках профессионального модуля    </w:t>
      </w:r>
      <w:r>
        <w:rPr>
          <w:rFonts w:cs="Times New Roman" w:ascii="Times New Roman" w:hAnsi="Times New Roman"/>
          <w:sz w:val="28"/>
          <w:szCs w:val="24"/>
        </w:rPr>
        <w:t xml:space="preserve">Программы подготовки специалистов среднего звена </w:t>
      </w:r>
      <w:r>
        <w:rPr>
          <w:rFonts w:cs="Times New Roman" w:ascii="Times New Roman" w:hAnsi="Times New Roman"/>
          <w:sz w:val="28"/>
          <w:szCs w:val="28"/>
        </w:rPr>
        <w:t xml:space="preserve">по профессиональному виду деятельности  «Составление и использование бухгалтерской отчетности», предусмотренных ФГОС СПО по </w:t>
      </w:r>
      <w:r>
        <w:rPr>
          <w:rFonts w:cs="Times New Roman" w:ascii="Times New Roman" w:hAnsi="Times New Roman"/>
          <w:sz w:val="28"/>
        </w:rPr>
        <w:t>специальности 38.02.01 «Экономика и бухгалтерский учет (по отраслям)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163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результатам освоения программы производственной практики</w:t>
      </w:r>
    </w:p>
    <w:p>
      <w:pPr>
        <w:pStyle w:val="Normal"/>
        <w:shd w:fill="FFFFFF" w:val="clear"/>
        <w:tabs>
          <w:tab w:val="clear" w:pos="709"/>
          <w:tab w:val="left" w:pos="163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мплексного освоения  профессиональной деятельности студент должен по виду профессиональной деятельности «</w:t>
      </w:r>
      <w:r>
        <w:rPr>
          <w:rFonts w:cs="Times New Roman" w:ascii="Times New Roman" w:hAnsi="Times New Roman"/>
          <w:bCs/>
          <w:sz w:val="28"/>
          <w:szCs w:val="28"/>
        </w:rPr>
        <w:t>Составление и использование бухгалтерской отчет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я бухгалтерской отчетности и использования ее для анализа финансового состояния организ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я налоговых деклараций, отчетов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я в счетной проверке бухгалтерской отчет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а информации о финансовом положении организации, ее платежеспособности и доход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7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тражать нарастающим итогом на счетах бухгалтерского учета имущественное и финансовое положение организации; </w:t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результаты хозяйственной деятельности за отчетный период; </w:t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идентичность показателей бухгалтерских отчетов;</w:t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аивать новые формы бухгалтерской отчетности, выполнять поручения по перерегистрации организации в государственных органах;</w:t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бухгалтерской отчётности как единой системы данных об имущественном и финансовом положении орган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отражения нарастающим итогом  на счетах бухгалтерского учета данных за отчетный пери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бобщения информации о хозяйственных операциях организации за отчётный пери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 шахматной таблицы и оборотно-сальдовой ведом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пределения результатов хозяйственной деятельности за отчётный пери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бухгалтерской отчётности организации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одержание форм бухгалтерской отчёт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как основную форму бухгалтерской отчёт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группировки и перенесения обобщенной учётной информации из оборотно-сальдовой ведомости в формы бухгалтерской отчет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у составления пояснительной записки к бухгалтерскому баланс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тражения изменений в учётной политике в целях бухгалтерского учё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рганизации получения аудиторского заключения в случае необходим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едставления бухгалтерской отчёт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несения исправлений в бухгалтерскую отчётность в случае выявления неправильного отражения хозяйственных опера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налоговых деклараций по налогам и сборам в бюджет и инструкции по их заполн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статистической отчётности и инструкцию по её заполн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новых норм налоговых деклараций по налогам и сборам и новых инструкций по их заполн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финансового анализа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иёмы финансового анализ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 анализа бухгалтерского балан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щей оценки структуры имущества организации и его источников по показателям балан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 анализа ликвидности бухгалтерского балан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чета финансовых коэффициентов для оценки платежеспособ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критериев оценки несостоятельности (банкротства) организации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анализа показателей финансовой устойчивости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отчета о прибыли и убытк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и методы общей оценки деловой активности организации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расчета и анализа финансового цикла; процедуры анализа уровня и динамики   финансовых результатов по показателям отчет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влияния факторов на прибыль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производственной практики:</w:t>
      </w:r>
    </w:p>
    <w:p>
      <w:pPr>
        <w:pStyle w:val="Style17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- 72   часа, в том числе, в том числе в рамках освоения  ПМ 04  «Составление и использование бухгалтерской отчетности» - 72 час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ПРОИЗВОДСТВЕННОЙ ПРАКТИКИ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освоения рабочей программы производственной практики является сформированность у обучающихся общих и профессиональных компетенций, приобретение практического опыта в рамках профессионального модуля  ОПОП СПО  по основному  виду профессиональной деятельности (ВПД), «Составление и использование бухгалтерской отчетности», необходимых для последующего освоения ими профессиональных (ПК) и общих (ОК) компетенций по специальности 38.02.01 «Экономика и бухгалтерский учет»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30"/>
      </w:tblGrid>
      <w:tr>
        <w:trPr>
          <w:trHeight w:val="402" w:hRule="atLeast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езультата освоения практики </w:t>
            </w:r>
          </w:p>
        </w:tc>
      </w:tr>
      <w:tr>
        <w:trPr>
          <w:trHeight w:val="651" w:hRule="atLeast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1</w:t>
            </w:r>
          </w:p>
        </w:tc>
        <w:tc>
          <w:tcPr>
            <w:tcW w:w="8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>
          <w:trHeight w:val="651" w:hRule="atLeast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2</w:t>
            </w:r>
          </w:p>
        </w:tc>
        <w:tc>
          <w:tcPr>
            <w:tcW w:w="8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ять формы бухгалтерской отчетности в установленные законодательством сроки</w:t>
            </w:r>
          </w:p>
        </w:tc>
      </w:tr>
      <w:tr>
        <w:trPr>
          <w:trHeight w:val="651" w:hRule="atLeast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3</w:t>
            </w:r>
          </w:p>
        </w:tc>
        <w:tc>
          <w:tcPr>
            <w:tcW w:w="8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Составлять налоговые декларации по налогам и сборам в бюджет, налоговые декларации по страховым взносам и формы статистической отчетности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ные законодательством сроки</w:t>
            </w:r>
          </w:p>
        </w:tc>
      </w:tr>
      <w:tr>
        <w:trPr>
          <w:trHeight w:val="651" w:hRule="atLeast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4</w:t>
            </w:r>
          </w:p>
        </w:tc>
        <w:tc>
          <w:tcPr>
            <w:tcW w:w="8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Проводить контроль и анализ информации об имуществе и финансов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ожении организации, ее платежеспособности и доходности</w:t>
            </w:r>
          </w:p>
        </w:tc>
      </w:tr>
      <w:tr>
        <w:trPr>
          <w:trHeight w:val="723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К 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41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6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8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9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ь готовым к смене технологий в профессиональной деятельности.</w:t>
            </w:r>
          </w:p>
        </w:tc>
      </w:tr>
    </w:tbl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ТЕМАТИЧЕСКИЙ ПЛАН  И СОДЕРЖАНИЕ ПРОИЗВОДСТВЕННОЙ ПРАКТИКИ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426" w:hanging="0"/>
        <w:contextualSpacing/>
        <w:rPr>
          <w:b/>
          <w:b/>
        </w:rPr>
      </w:pPr>
      <w:r>
        <w:rPr>
          <w:rFonts w:eastAsia="Calibri" w:cs="Calibri"/>
          <w:b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ъем производственной практики</w:t>
      </w:r>
      <w:r>
        <w:rPr>
          <w:b/>
        </w:rPr>
        <w:t xml:space="preserve">  </w:t>
      </w:r>
    </w:p>
    <w:p>
      <w:pPr>
        <w:pStyle w:val="Style17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2280"/>
        <w:gridCol w:w="168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формируемых компетен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фессионального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времени, отводимый на практику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ас., нед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, ОК 2, ОК 3, ОК 4, ОК 5, ОК 6, ОК 7, ОК 8, ОК 9,  ПК 4.1, ПК 4.2, ПК 4.3, ПК 4.4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 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и использование бухгалтерской отчетн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/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 семестр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дифференцированный зачет по П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тический план и содержание производственной практики</w:t>
      </w:r>
    </w:p>
    <w:p>
      <w:pPr>
        <w:pStyle w:val="Style17"/>
        <w:spacing w:before="0" w:after="0"/>
        <w:ind w:left="144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90"/>
        <w:gridCol w:w="3404"/>
        <w:gridCol w:w="3829"/>
        <w:gridCol w:w="1275"/>
        <w:gridCol w:w="11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военного учебного материала, необходимого для выполнения видов рабо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учебных дисциплин, междисциплинарных курсов с указанием конкретных разделов (тем), обеспечивающих выполнение видов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4 Составление и использование бухгалтерской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хгалтерск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ухгалтерской отчетности для анализа финансового состояния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алоговых декларац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четов по страховым взносам во внебюджетные фонд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орм статистической отчетности, входящих в бухгалтерскую отчетность, в установленные законодательством сро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четной проверке бухгалтерск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нформации о финансовом положени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нформации о платежеспособности и доход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нарастающим итогом на счетах бухгалтерского учета имущественного и финансового положения 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езультатов хозяйственной деятельности за отчетный период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 и заполнение форм бухгалтерской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дентичности показателей бухгалтерских отче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овых форм бухгалтерск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ручения по перерегистрации организации в государственных органа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ухгалтерской отчётности как единой системы данных об имущественном и финансовом положени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ов обобщения информации о хозяйственных операциях организации за отчётный период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шахматной таблицы и оборотно-сальдовой ведом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и перенесение обобщенной учётной информации из оборотно-сальдовой ведомости в формы бухгалтерск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яснительной записки к бухгалтерскому балансу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ётной политике в целях бухгалтерского учё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 перерегистрация организации в налоговых органах, внебюджетных фондах и статистических органа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методов финансового анализ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идов и приёмов финансового анализ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цедур анализа бухгалтерского баланс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руктуры имущества организации и его источников по показателям баланс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общей оценки структуры акти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источников по показателям баланс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цедур анализа ликвидности бухгалтерского баланс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нансовых коэффициентов для оценки платеже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ава критериев оценки несостоятельности (банкротства) 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цедур анализа показателей финансовой устойчивост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цедур анализа отчета о прибыли и убытка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методов общей оценки деловой активности 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и анализ финансового цикл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44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цедур анализа уровня и динамики   финансовых результатов по показателям отчетности;</w:t>
            </w:r>
          </w:p>
          <w:p>
            <w:pPr>
              <w:pStyle w:val="Style17"/>
              <w:tabs>
                <w:tab w:val="clear" w:pos="709"/>
                <w:tab w:val="left" w:pos="1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цедур анализа влияния факторов на прибыль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ые документы – как основа ведения бухгалтерского учета в организации и составления бухгалтерской отчет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хгалтерские записи по всем счетам бухгалтерского уч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ияние хозяйственных операций на валюту бухгалтерского балан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хгалтерская отчетность организации, порядок ее заполнения и анали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ая отчетность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ая отчетность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сть в Пенсионный фонд, Фонд социального страхования, Фонд обязательного медицинского страх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 04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ставления бухгалтерской отчет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оложения о бухгалтерской отчет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ельные работы перед составлением годовой бухгалтерской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eiannuee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  <w:r>
              <w:rPr>
                <w:rStyle w:val="Aeiannueea"/>
                <w:rFonts w:cs="Times New Roman" w:ascii="Times New Roman" w:hAnsi="Times New Roman"/>
                <w:sz w:val="24"/>
                <w:szCs w:val="24"/>
              </w:rPr>
              <w:t>Порядок формирования форм бухгалтерской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eiannueea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ытия, существенно влияющие на показател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орядок составления налоговой и статистической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дная и сегментарная отчётность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04.02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анализа бухгалтерской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логические основы анализа финансово-хозяйств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Bold;MS Mincho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eastAsia="Times-Bold;MS Mincho" w:cs="Times New Roman" w:ascii="Times New Roman" w:hAnsi="Times New Roman"/>
                <w:bCs/>
                <w:sz w:val="24"/>
                <w:szCs w:val="24"/>
              </w:rPr>
              <w:t>Бухгалтерская (финансовая) отчетность основа анализа финансового состояния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Bold;MS Mincho" w:cs="Times New Roman"/>
                <w:bCs/>
                <w:sz w:val="24"/>
                <w:szCs w:val="24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Бухгалтерского балан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 финансовых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а об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изменениях капит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а о движении денеж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ложения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ан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анализа сегментар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олидированной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851"/>
          <w:pgNumType w:start="9"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4. УСЛОВИЯ РЕАЛИЗАЦИИ ПРОГРАММЫ ПРОИЗВОДСТВЕННОЙ  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Style17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документации, необходимой для проведения </w:t>
      </w:r>
    </w:p>
    <w:p>
      <w:pPr>
        <w:pStyle w:val="Style17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:</w:t>
      </w:r>
    </w:p>
    <w:p>
      <w:pPr>
        <w:pStyle w:val="Style17"/>
        <w:tabs>
          <w:tab w:val="clear" w:pos="709"/>
          <w:tab w:val="left" w:pos="594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ожение о практике обучающихся, осваивающих основные профессиональные образовательные программы среднего профессионального образования;</w:t>
      </w:r>
    </w:p>
    <w:p>
      <w:pPr>
        <w:pStyle w:val="Style17"/>
        <w:tabs>
          <w:tab w:val="clear" w:pos="709"/>
          <w:tab w:val="left" w:pos="594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бочая программа производственной практики;</w:t>
      </w:r>
    </w:p>
    <w:p>
      <w:pPr>
        <w:pStyle w:val="Style17"/>
        <w:tabs>
          <w:tab w:val="clear" w:pos="709"/>
          <w:tab w:val="left" w:pos="594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указания по организации и прохождению производственной прак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материально-техническому обеспечению практики </w:t>
      </w:r>
    </w:p>
    <w:p>
      <w:pPr>
        <w:pStyle w:val="Style17"/>
        <w:tabs>
          <w:tab w:val="clear" w:pos="709"/>
          <w:tab w:val="left" w:pos="594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производственной практики:</w:t>
      </w:r>
    </w:p>
    <w:p>
      <w:pPr>
        <w:pStyle w:val="Normal"/>
        <w:tabs>
          <w:tab w:val="clear" w:pos="709"/>
          <w:tab w:val="left" w:pos="594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ивный материал;</w:t>
      </w:r>
    </w:p>
    <w:p>
      <w:pPr>
        <w:pStyle w:val="Normal"/>
        <w:tabs>
          <w:tab w:val="clear" w:pos="709"/>
          <w:tab w:val="left" w:pos="594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овый материал;</w:t>
      </w:r>
    </w:p>
    <w:p>
      <w:pPr>
        <w:pStyle w:val="Normal"/>
        <w:tabs>
          <w:tab w:val="clear" w:pos="709"/>
          <w:tab w:val="left" w:pos="594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.</w:t>
      </w:r>
    </w:p>
    <w:p>
      <w:pPr>
        <w:pStyle w:val="Style17"/>
        <w:tabs>
          <w:tab w:val="clear" w:pos="709"/>
          <w:tab w:val="left" w:pos="594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:</w:t>
      </w:r>
    </w:p>
    <w:p>
      <w:pPr>
        <w:pStyle w:val="Normal"/>
        <w:tabs>
          <w:tab w:val="clear" w:pos="709"/>
          <w:tab w:val="left" w:pos="594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, принтер, сканер, модем;</w:t>
      </w:r>
    </w:p>
    <w:p>
      <w:pPr>
        <w:pStyle w:val="Normal"/>
        <w:tabs>
          <w:tab w:val="clear" w:pos="709"/>
          <w:tab w:val="left" w:pos="594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очные правовые системы «Консультант Плюс», «Гаран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"1С:Бухгалтерия 8", «1С:Налогоплательщик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3 Общие требования к организации производственной практи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Производственная практика по профилю специальности проводится непрерывно в организациях на основе договоров, заключаемых между колледжем и организациями. В период прохождения производственной практики, обучающиеся могут зачисляться на вакантные должности, если работа соответствует требованиям программы производственной практик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ГА ПОУ «Дальневосточный технический колледж»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лючает договоры на организацию и проведение практи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 и согласовывают с организациями программы практики, содержание и планируемые результаты практи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руководство практико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ует группы в случае применения групповых форм проведения практи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 и согласовывает с организациями формы отчетности и оценочный материал прохождения практики.</w:t>
      </w:r>
    </w:p>
    <w:p>
      <w:pPr>
        <w:pStyle w:val="Normal"/>
        <w:spacing w:before="0" w:after="0"/>
        <w:ind w:left="144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4 Кадровое обеспечение образовательного процесс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. Преподаватели, осуществляющие руководство производственной практики, должны иметь 1 и высшую квалификационную категорию, высшее образование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44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4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ОНТРОЛЬ И ОЦЕНКА РЕЗУЛЬТАТОВ   ОСВОЕНИЯ   </w:t>
      </w:r>
    </w:p>
    <w:p>
      <w:pPr>
        <w:pStyle w:val="Style17"/>
        <w:spacing w:lineRule="auto" w:line="48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 ПРОИЗВОДСТВЕННОЙ ПРАКТИКИ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производственной  практики осуществляется руководителями практики от организации и от колледжа. По результатам практики руководителями практик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 в рамках профессионального модуля «</w:t>
      </w:r>
      <w:r>
        <w:rPr>
          <w:rFonts w:cs="Times New Roman" w:ascii="Times New Roman" w:hAnsi="Times New Roman"/>
          <w:sz w:val="28"/>
          <w:szCs w:val="28"/>
        </w:rPr>
        <w:t>Составление и использование бухгалтерской отче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Style31"/>
        <w:widowControl/>
        <w:spacing w:lineRule="auto" w:line="300"/>
        <w:ind w:firstLine="709"/>
        <w:jc w:val="both"/>
        <w:rPr/>
      </w:pPr>
      <w:r>
        <w:rPr>
          <w:rStyle w:val="FontStyle35"/>
          <w:sz w:val="28"/>
          <w:szCs w:val="28"/>
        </w:rPr>
        <w:t xml:space="preserve">  </w:t>
      </w:r>
      <w:r>
        <w:rPr>
          <w:rStyle w:val="FontStyle35"/>
          <w:sz w:val="28"/>
          <w:szCs w:val="28"/>
        </w:rPr>
        <w:t xml:space="preserve">В период прохождения практики студентами ведется дневник практики (приложение 1). По результатам практики студентами  составляется отчет, который утверждается организацией. </w:t>
      </w:r>
    </w:p>
    <w:p>
      <w:pPr>
        <w:pStyle w:val="Style31"/>
        <w:widowControl/>
        <w:spacing w:lineRule="auto" w:line="300"/>
        <w:ind w:firstLine="709"/>
        <w:jc w:val="both"/>
        <w:rPr/>
      </w:pPr>
      <w:r>
        <w:rPr>
          <w:rStyle w:val="FontStyle35"/>
          <w:sz w:val="28"/>
          <w:szCs w:val="28"/>
        </w:rPr>
        <w:t>Формой отчетности  студента по  практике является письменный отчет, свидетельствующий о закреплении знаний, умений, приобретении практического опыта, формировании   общих   и   профессиональных   компетенций,   освоении  профессиональных модулей.</w:t>
      </w:r>
    </w:p>
    <w:p>
      <w:pPr>
        <w:pStyle w:val="Style131"/>
        <w:widowControl/>
        <w:spacing w:lineRule="auto" w:line="300"/>
        <w:ind w:firstLine="709"/>
        <w:jc w:val="both"/>
        <w:rPr/>
      </w:pPr>
      <w:r>
        <w:rPr>
          <w:rStyle w:val="FontStyle20"/>
          <w:sz w:val="28"/>
          <w:szCs w:val="28"/>
        </w:rPr>
        <w:t>Письменный отчет о выполнении работ</w:t>
      </w:r>
      <w:r>
        <w:rPr>
          <w:rStyle w:val="FontStyle35"/>
          <w:sz w:val="28"/>
          <w:szCs w:val="28"/>
        </w:rPr>
        <w:t xml:space="preserve"> включает в себя следующие разделы:</w:t>
      </w:r>
    </w:p>
    <w:p>
      <w:pPr>
        <w:pStyle w:val="Style131"/>
        <w:widowControl/>
        <w:numPr>
          <w:ilvl w:val="0"/>
          <w:numId w:val="8"/>
        </w:numPr>
        <w:spacing w:lineRule="auto" w:line="300"/>
        <w:ind w:left="0" w:firstLine="709"/>
        <w:jc w:val="both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титульный лист (приложение 2);</w:t>
      </w:r>
    </w:p>
    <w:p>
      <w:pPr>
        <w:pStyle w:val="Style131"/>
        <w:widowControl/>
        <w:numPr>
          <w:ilvl w:val="0"/>
          <w:numId w:val="8"/>
        </w:numPr>
        <w:spacing w:lineRule="auto" w:line="300"/>
        <w:ind w:left="0" w:firstLine="709"/>
        <w:jc w:val="both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 xml:space="preserve">содержание; </w:t>
      </w:r>
    </w:p>
    <w:p>
      <w:pPr>
        <w:pStyle w:val="Style131"/>
        <w:widowControl/>
        <w:numPr>
          <w:ilvl w:val="0"/>
          <w:numId w:val="8"/>
        </w:numPr>
        <w:spacing w:lineRule="auto" w:line="300"/>
        <w:ind w:left="0" w:firstLine="709"/>
        <w:jc w:val="both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 xml:space="preserve">практическая  часть; </w:t>
      </w:r>
    </w:p>
    <w:p>
      <w:pPr>
        <w:pStyle w:val="Style131"/>
        <w:widowControl/>
        <w:numPr>
          <w:ilvl w:val="0"/>
          <w:numId w:val="8"/>
        </w:numPr>
        <w:spacing w:lineRule="auto" w:line="300"/>
        <w:ind w:left="0" w:firstLine="709"/>
        <w:jc w:val="both"/>
        <w:rPr>
          <w:rStyle w:val="FontStyle20"/>
          <w:sz w:val="28"/>
          <w:szCs w:val="28"/>
        </w:rPr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приложения.</w:t>
      </w:r>
    </w:p>
    <w:p>
      <w:pPr>
        <w:pStyle w:val="Style111"/>
        <w:widowControl/>
        <w:tabs>
          <w:tab w:val="clear" w:pos="709"/>
          <w:tab w:val="left" w:pos="0" w:leader="none"/>
          <w:tab w:val="left" w:pos="806" w:leader="none"/>
        </w:tabs>
        <w:spacing w:lineRule="auto" w:line="300"/>
        <w:ind w:firstLine="709"/>
        <w:rPr/>
      </w:pPr>
      <w:r>
        <w:rPr>
          <w:rStyle w:val="FontStyle35"/>
          <w:sz w:val="28"/>
          <w:szCs w:val="28"/>
        </w:rPr>
        <w:t>Практическая часть отчета по практике  включает главы и параграфы в соответствии с заданием практики.</w:t>
      </w:r>
    </w:p>
    <w:p>
      <w:pPr>
        <w:pStyle w:val="Style111"/>
        <w:widowControl/>
        <w:tabs>
          <w:tab w:val="clear" w:pos="709"/>
          <w:tab w:val="left" w:pos="0" w:leader="none"/>
          <w:tab w:val="left" w:pos="871" w:leader="none"/>
        </w:tabs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ачестве приложения к дневнику практики студенты оформляют графические, аудио-, фото-, видеоматериалы, наглядные формы бухгалтерской и налоговой отчетности, </w:t>
      </w:r>
      <w:r>
        <w:rPr>
          <w:rStyle w:val="FontStyle35"/>
          <w:sz w:val="28"/>
          <w:szCs w:val="28"/>
        </w:rPr>
        <w:t xml:space="preserve">копии документов, статистических данных, схем, таблиц, диаграмм, положений, </w:t>
      </w:r>
      <w:r>
        <w:rPr>
          <w:sz w:val="28"/>
          <w:szCs w:val="28"/>
        </w:rPr>
        <w:t xml:space="preserve">подтверждающих получение практического опыта, на практике. </w:t>
      </w:r>
    </w:p>
    <w:p>
      <w:pPr>
        <w:pStyle w:val="Style111"/>
        <w:widowControl/>
        <w:tabs>
          <w:tab w:val="clear" w:pos="709"/>
          <w:tab w:val="left" w:pos="0" w:leader="none"/>
          <w:tab w:val="left" w:pos="871" w:leader="none"/>
        </w:tabs>
        <w:spacing w:lineRule="auto" w:line="300"/>
        <w:ind w:firstLine="709"/>
        <w:rPr>
          <w:sz w:val="28"/>
          <w:szCs w:val="28"/>
        </w:rPr>
      </w:pPr>
      <w:r>
        <w:rPr>
          <w:rStyle w:val="FontStyle35"/>
          <w:sz w:val="28"/>
          <w:szCs w:val="28"/>
        </w:rPr>
        <w:t xml:space="preserve">Текст отчета должен быть подготовлен с использованием компьютера в </w:t>
      </w:r>
      <w:r>
        <w:rPr>
          <w:rStyle w:val="FontStyle35"/>
          <w:sz w:val="28"/>
          <w:szCs w:val="28"/>
          <w:lang w:val="en-US"/>
        </w:rPr>
        <w:t>Word</w:t>
      </w:r>
      <w:r>
        <w:rPr>
          <w:rStyle w:val="FontStyle35"/>
          <w:sz w:val="28"/>
          <w:szCs w:val="28"/>
        </w:rPr>
        <w:t xml:space="preserve">, распечатан на одной стороне белой бумаги формата А4 (210x297 мм). Цвет шрифта - черный, межстрочный интервал - полуторный, гарнитура - </w:t>
      </w:r>
      <w:r>
        <w:rPr>
          <w:rStyle w:val="FontStyle35"/>
          <w:sz w:val="28"/>
          <w:szCs w:val="28"/>
          <w:lang w:val="en-US"/>
        </w:rPr>
        <w:t>Times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  <w:lang w:val="en-US"/>
        </w:rPr>
        <w:t>New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  <w:lang w:val="en-US"/>
        </w:rPr>
        <w:t>Roman</w:t>
      </w:r>
      <w:r>
        <w:rPr>
          <w:rStyle w:val="FontStyle35"/>
          <w:sz w:val="28"/>
          <w:szCs w:val="28"/>
        </w:rPr>
        <w:t>, размер шрифта  12-14 кегль.</w:t>
      </w:r>
      <w:r>
        <w:rPr>
          <w:sz w:val="28"/>
          <w:szCs w:val="28"/>
        </w:rPr>
        <w:t xml:space="preserve">   </w:t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/>
      </w:pPr>
      <w:r>
        <w:rPr>
          <w:sz w:val="28"/>
          <w:szCs w:val="28"/>
        </w:rPr>
        <w:t>Аттестация по итогам производственной практики проводится с учетом (или на основании) результатов ее прохождения, подтвер</w:t>
        <w:softHyphen/>
        <w:t>ждаемых документами соответствующих организаций.</w:t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/>
      </w:pPr>
      <w:r>
        <w:rPr>
          <w:sz w:val="28"/>
          <w:szCs w:val="28"/>
        </w:rPr>
        <w:t>Производственная практика по профилю специальности является завершающим этапом освоения профес</w:t>
        <w:softHyphen/>
        <w:t xml:space="preserve">сионального модуля </w:t>
      </w:r>
      <w:r>
        <w:rPr>
          <w:sz w:val="28"/>
          <w:szCs w:val="28"/>
          <w:lang w:val="ru-RU"/>
        </w:rPr>
        <w:t>ПМ 04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оставление и использование бухгалтерской отчетности» по виду профессиональной деятельности « Составление и использование бухгалтерской отчетност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ифференцированному зачету допускаются обучающиеся, выполнившие требования программы практики и предоставившие полный пакет отчетных документ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вник  практики (Приложение 1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с места прохождения практики (Приложение 3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актике (Приложение 2)</w:t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 при условии положительного аттестационного листа по практике ру</w:t>
        <w:softHyphen/>
        <w:t>ководителей практики от организации и колледжа  об уровне освоения профессиональных компетенций; наличия поло</w:t>
        <w:softHyphen/>
        <w:t>жительной характеристики организации  на обучающегося по освое</w:t>
        <w:softHyphen/>
        <w:t>нию общих компетенций в период прохождения практики; полноты и своевременности представления дневника практики и отчета о практи</w:t>
        <w:softHyphen/>
        <w:t xml:space="preserve">ке в соответствии с заданием на практику. </w:t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хождения практики представляются обучаю</w:t>
        <w:softHyphen/>
        <w:t>щимся в колледж и учитываются при прохожде</w:t>
        <w:softHyphen/>
        <w:t>нии государственной итоговой аттестации.</w:t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, не прошедшие практику или получившие отрица</w:t>
        <w:softHyphen/>
        <w:t>тельную оценку, не допускаются к прохождению государственной итоговой аттестации.</w:t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ы и методы контроля и оценки результатов освоения профессиональных компетенций. </w:t>
      </w:r>
    </w:p>
    <w:tbl>
      <w:tblPr>
        <w:tblW w:w="100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02"/>
        <w:gridCol w:w="2333"/>
      </w:tblGrid>
      <w:tr>
        <w:trPr>
          <w:trHeight w:val="898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38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ответствие применяемых методов обобщения информации о хозяйственных операциях организации за отчетный период нормативным требованиям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хранение механизма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очность отражения нарастающим итогом на счетах бухгалтерского учета имущественного и финансового положения организац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ределение результатов хозяйственной деятельности за отчетный период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акрытие учетных бухгалтерских регистров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ехники составления шахматной таблицы и оборотно-сальдовой ведомости с целью контроля бухгалтерских записей и подготовки соответствующих форм отчетности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при выполнении работ по производственной практике</w:t>
            </w:r>
            <w:r>
              <w:rPr>
                <w:rStyle w:val="FontStyle4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6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формы бухгалтерской отчетности в установленные законодательством сроки 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нормативных требований к бухгалтерской и статистической отчетности организации по составу, заполнению форм, срокам представления в соответствии с назначением бухгалтерской отчетност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ехнологии закрытия учетных бухгалтерских регистров и заполнения форм бухгалтерской отчетности в установленные законодательством срок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установление идентичности показателей бухгалтерских отчетов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ставление форм бухгалтерской отчетности в соответствии с установленными правилам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несения исправлений в бухгалтерскую отчетность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при выполнении работ по производственной практике</w:t>
            </w:r>
            <w:r>
              <w:rPr>
                <w:rStyle w:val="FontStyle4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6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ставлять налоговые декларации по налогам и сборам в бюджет, налоговые декларации по страховым взносам и формы статистической отчетност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ые законодательством сроки 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ребований действующего законодательства по составлению налоговых деклараций по срокам, заполнению форм (по видам налогов)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нормативных требований к составлению отчетности по страховым взносам во внебюджетные фонды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ехнологии заполнения налоговых деклараций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ехнологии заполнения форм статистической отчетност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порядка перерегистрации организации в государственных органах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на практическом занятии.</w:t>
            </w:r>
          </w:p>
          <w:p>
            <w:pPr>
              <w:pStyle w:val="Normal"/>
              <w:spacing w:before="0" w:after="0"/>
              <w:jc w:val="both"/>
              <w:rPr>
                <w:rStyle w:val="FontStyle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при выполнении работ по производственной практике</w:t>
            </w:r>
            <w:r>
              <w:rPr>
                <w:rStyle w:val="FontStyle4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Style w:val="FontStyle46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одить контроль и анализ информации об имуществе и финансов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и организации, ее платежеспособности и доходности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ыполнение счетной проверки бухгалтерской отчетности с целью соблюдения порядка полученного аудиторского заключения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демонстрация умений использования бухгалтерской отчетности для анализа финансового состояния организации, ее платежеспособности и доходност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счет показателей финансового состояния организац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формирование аналитической записки по результатам финансового анализа организации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jc w:val="both"/>
              <w:rPr/>
            </w:pPr>
            <w:r>
              <w:rPr>
                <w:rStyle w:val="FontStyle46"/>
                <w:sz w:val="24"/>
              </w:rPr>
              <w:t>Оценка выполнения практического за-дания.</w:t>
            </w:r>
          </w:p>
          <w:p>
            <w:pPr>
              <w:pStyle w:val="Style29"/>
              <w:spacing w:lineRule="auto" w:line="240"/>
              <w:jc w:val="both"/>
              <w:rPr/>
            </w:pPr>
            <w:r>
              <w:rPr>
                <w:rStyle w:val="FontStyle46"/>
                <w:sz w:val="24"/>
              </w:rPr>
              <w:t xml:space="preserve"> </w:t>
            </w:r>
            <w:r>
              <w:rPr>
                <w:rStyle w:val="FontStyle46"/>
                <w:sz w:val="24"/>
              </w:rPr>
              <w:t>Оценка на практи-ческом занятии.</w:t>
            </w:r>
          </w:p>
          <w:p>
            <w:pPr>
              <w:pStyle w:val="Style29"/>
              <w:spacing w:lineRule="auto" w:line="240"/>
              <w:jc w:val="both"/>
              <w:rPr>
                <w:rStyle w:val="FontStyle46"/>
                <w:sz w:val="24"/>
              </w:rPr>
            </w:pPr>
            <w:r>
              <w:rPr>
                <w:rStyle w:val="FontStyle46"/>
                <w:sz w:val="24"/>
              </w:rPr>
              <w:t xml:space="preserve">Экспертное наблю-дение при выполне-нии работ по произ-водственной прак-тике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Style w:val="FontStyle46"/>
          <w:rFonts w:cs="Times New Roman" w:ascii="Times New Roman" w:hAnsi="Times New Roman"/>
          <w:b/>
          <w:sz w:val="28"/>
          <w:szCs w:val="28"/>
          <w:lang w:eastAsia="ru-RU"/>
        </w:rPr>
        <w:t>Таблица 2.</w:t>
      </w:r>
      <w:r>
        <w:rPr>
          <w:rStyle w:val="FontStyle46"/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Формы и методы контроля и оценки результатов освоения общих компетенций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0"/>
        <w:gridCol w:w="2557"/>
      </w:tblGrid>
      <w:tr>
        <w:trPr>
          <w:trHeight w:val="11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5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практических занятиях, при выполнении работ по учебной 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 при составлении и анализе финансовой отчё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</w:t>
            </w:r>
          </w:p>
        </w:tc>
        <w:tc>
          <w:tcPr>
            <w:tcW w:w="25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облемы, оценивать риски и принимать решения в нестандартных ситуациях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тандартных и нестандартных профессиональных задач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и и анализе финансовой отчётности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практических занятиях, при выполнении работ по учебной 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 и оценку  информации, необходимой для решения профессиональных задач, профессионального и личностного развит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азличных источников для поиска информации, включая электронные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практических занятиях, при выполнении работ по учебной 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ение программных продуктов в 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заполнении бухгалтерской финансовой отчёт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и, а также оформлении платежных документов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практических занятиях, при выполнении работ по учебной 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жливое, бесконфликтное взаимодействие с обучающимися, преподавателями в ходе обучения. Умение слушать собеседника и отстаивать свою точку зрения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практических занятиях, при выполнении работ по учебной 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 на себя ответственности за результат выполнения задани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анализ и коррекция результатов собственной работы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практических занятиях, при выполнении работ по учебной 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практических занятиях, при выполнении работ по учебной 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нноваций в области бухгалтерского учёта организации</w:t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 и оценка на практических занятиях, при выполнении работ по учебной  и производственной практ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</w:r>
    </w:p>
    <w:p>
      <w:pPr>
        <w:pStyle w:val="101"/>
        <w:shd w:fill="auto" w:val="clear"/>
        <w:spacing w:lineRule="auto" w:line="360"/>
        <w:ind w:left="20" w:hanging="2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Формы отчета </w:t>
      </w:r>
    </w:p>
    <w:p>
      <w:pPr>
        <w:pStyle w:val="Normal"/>
        <w:spacing w:lineRule="auto" w:line="360" w:before="0" w:after="0"/>
        <w:ind w:left="20" w:hanging="20"/>
        <w:jc w:val="center"/>
        <w:rPr>
          <w:rFonts w:ascii="Times New Roman" w:hAnsi="Times New Roman" w:eastAsia="Arial" w:cs="Times New Roman"/>
          <w:b/>
          <w:b/>
          <w:caps/>
          <w:sz w:val="28"/>
        </w:rPr>
      </w:pPr>
      <w:r>
        <w:rPr>
          <w:rFonts w:eastAsia="Arial" w:cs="Times New Roman" w:ascii="Times New Roman" w:hAnsi="Times New Roman"/>
          <w:b/>
          <w:caps/>
          <w:sz w:val="28"/>
        </w:rPr>
        <w:t xml:space="preserve">и документов по практик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" w:hanging="20"/>
        <w:jc w:val="center"/>
        <w:rPr>
          <w:rFonts w:ascii="Times New Roman" w:hAnsi="Times New Roman" w:eastAsia="Arial" w:cs="Times New Roman"/>
          <w:caps/>
          <w:sz w:val="28"/>
        </w:rPr>
      </w:pPr>
      <w:r>
        <w:rPr>
          <w:rFonts w:eastAsia="Arial" w:cs="Times New Roman" w:ascii="Times New Roman" w:hAnsi="Times New Roman"/>
          <w:caps/>
          <w:sz w:val="28"/>
        </w:rPr>
        <w:t>ДЕПАРТАМЕНТ ОБРАЗОВАНИЯ И НАУКИ ПРИМОРСКОГО КРАЯ</w:t>
      </w:r>
    </w:p>
    <w:p>
      <w:pPr>
        <w:pStyle w:val="Normal"/>
        <w:spacing w:lineRule="auto" w:line="240" w:before="0" w:after="0"/>
        <w:ind w:left="20" w:hanging="20"/>
        <w:jc w:val="center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 xml:space="preserve">КРАЕВОЕ ГОСУДАРСТВЕННОЕ АВТОНОМНО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ФЕССИОНАЛЬНОЕ ОБРАЗОВАТЕЛЬНОЕ УЧРЕЖДЕНИЕ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«ДАЛЬНЕВОСТОЧНЫЙ ТЕХН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56"/>
        </w:rPr>
        <w:t>ОТЧ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изводственной (по профилю специальности) практ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М.04 «Составление и использование бухгалтерской отчет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ДК. 04.01 «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я составления бухгалтерской отчетност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ДК. 04.02 «</w:t>
      </w:r>
      <w:r>
        <w:rPr>
          <w:rFonts w:cs="Times New Roman" w:ascii="Times New Roman" w:hAnsi="Times New Roman"/>
          <w:b/>
          <w:i/>
          <w:sz w:val="28"/>
          <w:szCs w:val="28"/>
        </w:rPr>
        <w:t>Основы анализа бухгалтерской отчетности»</w:t>
      </w:r>
    </w:p>
    <w:p>
      <w:pPr>
        <w:pStyle w:val="Heading1"/>
        <w:ind w:firstLine="284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/>
          <w:b/>
          <w:i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8.02.01 «Экономика и бухгалтерский учет»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(по отраслям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(код 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и название специальности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.И.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курса ___________ группы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ходивший (шая) практику с «___»_________ по «___»_________ 202__ 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хождения практики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 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организации: </w:t>
      </w: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Ф.И.О. полностью, должность)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 202__ г.                                                 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</w:t>
      </w:r>
      <w:r>
        <w:rPr>
          <w:rFonts w:cs="Times New Roman" w:ascii="Times New Roman" w:hAnsi="Times New Roman"/>
          <w:sz w:val="20"/>
          <w:szCs w:val="28"/>
        </w:rPr>
        <w:t xml:space="preserve">(дата) 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(подпись)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.П.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сурий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__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hanging="0"/>
        <w:jc w:val="center"/>
        <w:outlineLvl w:val="0"/>
        <w:rPr/>
      </w:pPr>
      <w:r>
        <w:rPr/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"/>
      </w:tblGrid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.……………………………………….………………..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записка…………………..……………………….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………………………………………………………………….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…………..………………………………………………………………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……………………………………………….………………………....………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и предложения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……………………………..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...……….………………………………………..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..……………….………………………………….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..………………………………………………………………… 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0" w:hanging="20"/>
        <w:jc w:val="center"/>
        <w:rPr/>
      </w:pPr>
      <w:r>
        <w:br w:type="page"/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left="20" w:hanging="2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4"/>
          <w:szCs w:val="28"/>
        </w:rPr>
        <w:t>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(Ф.И.О.)</w:t>
      </w:r>
      <w:r>
        <w:rPr>
          <w:rFonts w:cs="Times New Roman" w:ascii="Times New Roman" w:hAnsi="Times New Roman"/>
          <w:sz w:val="24"/>
          <w:szCs w:val="28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проходил(а) производственную практику в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 (полное название организации), расположенной по адресу:____________________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ей производственной практики явилось формирование </w:t>
      </w:r>
      <w:r>
        <w:rPr>
          <w:rFonts w:cs="Times New Roman" w:ascii="Times New Roman" w:hAnsi="Times New Roman"/>
          <w:sz w:val="28"/>
          <w:szCs w:val="28"/>
        </w:rPr>
        <w:t>общих и профессиональных компетенций, приобретение практического опыта в рамках профессионального модуля ПМ 04 «Составление и использование бухгалтерской отчетности». В частности, был приобретен практический опы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ставления бухгалтерской отчетности и использования ее для анализа финансового состояния организ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участия в счетной проверке бухгалтерской отчетност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анализа информации о финансовом положении организации, ее платеже-способности и доходности и т.д.</w:t>
      </w:r>
    </w:p>
    <w:p>
      <w:pPr>
        <w:pStyle w:val="Normal"/>
        <w:spacing w:lineRule="auto" w:line="360" w:before="0" w:after="0"/>
        <w:ind w:left="20" w:hanging="20"/>
        <w:jc w:val="center"/>
        <w:rPr>
          <w:rFonts w:ascii="Times New Roman" w:hAnsi="Times New Roman" w:eastAsia="Arial" w:cs="Times New Roman"/>
          <w:spacing w:val="-2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0" w:hanging="20"/>
        <w:jc w:val="center"/>
        <w:rPr>
          <w:rFonts w:ascii="Times New Roman" w:hAnsi="Times New Roman" w:eastAsia="Arial" w:cs="Times New Roman"/>
          <w:color w:val="FF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0" w:hanging="20"/>
        <w:jc w:val="center"/>
        <w:rPr>
          <w:rFonts w:ascii="Times New Roman" w:hAnsi="Times New Roman" w:eastAsia="Arial" w:cs="Times New Roman"/>
          <w:color w:val="FF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FF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                        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32"/>
          <w:szCs w:val="28"/>
        </w:rPr>
        <w:t>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онные вопросы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указать конкретное наименование организаци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далее по темам согласно </w:t>
      </w:r>
      <w:r>
        <w:rPr>
          <w:rFonts w:cs="Times New Roman" w:ascii="Times New Roman" w:hAnsi="Times New Roman"/>
          <w:spacing w:val="-3"/>
          <w:sz w:val="28"/>
          <w:szCs w:val="28"/>
        </w:rPr>
        <w:t>тематическому плану производственной практики в конкретной орган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uto" w:line="360" w:before="0" w:after="0"/>
        <w:ind w:right="1" w:hanging="0"/>
        <w:jc w:val="center"/>
        <w:rPr>
          <w:rFonts w:ascii="Times New Roman" w:hAnsi="Times New Roman" w:cs="Times New Roman"/>
          <w:cap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"/>
          <w:sz w:val="28"/>
          <w:szCs w:val="28"/>
        </w:rPr>
        <w:t>Выводы и предложения</w:t>
      </w:r>
    </w:p>
    <w:p>
      <w:pPr>
        <w:pStyle w:val="Normal"/>
        <w:shd w:fill="FFFFFF" w:val="clear"/>
        <w:spacing w:lineRule="auto" w:line="360" w:before="0" w:after="0"/>
        <w:ind w:right="1" w:hanging="0"/>
        <w:jc w:val="both"/>
        <w:rPr>
          <w:rFonts w:ascii="Times New Roman" w:hAnsi="Times New Roman" w:cs="Times New Roman"/>
          <w:b/>
          <w:b/>
          <w:cap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анализа специальной литературы, нормативно-правовых актов, сведений, полученных во время прохождения производственной практики, можно сделать следующие выводы……….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ОЕ ОБЕСПЕЧЕНИЕ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нституция РФ Федерации  (принята 12.12.1993, с учетом поправок, внесенных Законами РФ о поправках к Конституции РФ от 30.12.2008 N 6-ФКЗ от 30.12.2008 № 7-ФКЗ)// СПС «Консультант Плюс» 2019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Гражданский кодекс Российской Федерации  (часть  первая)  от  30.11.1994 № 51-ФЗ; (часть вторая) от 26.01.1996 № 14-ФЗ;  (часть четвертая) от 18.12.2006 № 230-ФЗ. (ред.от  04.10.2010)// СПС «Консультант Плюс» 2019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80" w:leader="none"/>
          <w:tab w:val="left" w:pos="90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логовый кодекс Российской Федерации (с изм. и доп.) // СПС «Консультант Плюс» 2019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Трудовой кодекс РФ от 30.12.2001 N 197-ФЗ (с изм. и доп.)// СПС «Консультант Плюс» 2019.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Башева А.В., Фирсов М.В. Анализ финансовой отчетности Учебное пособие. Н.Новгород: ННГАСУ, 2017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80" w:leader="none"/>
          <w:tab w:val="left" w:pos="90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Бухгалтерский учет: Учебник. / Ю.А.Бабаев [и др.]; под ред. Ю.А.Бабаева – М.:  ТК Велби, Проспект, 2017 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усева Т.М., Шеина Т.Н., Нурмухамедова Х.Ш. Бухгалтерский учет: Учебно-практическое пособие. – М.: Проспект, 2016. 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Денисов Н.Л., Сапожникова Н.Г. Бухгалтерский учет. Бухгалтерская финансовая отчетность. Учебник. - Изд. Финансы и статистика, 2016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Кондраков Н.П. Бухгалтерский (финансовый, управленческий) учет: Учебник. – М.:  ТК Велби, Проспект, 2017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Пястолов С.М. Анализ финансово-хозяйственной деятельности. - М.: Академия, 2016.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хвалова Ю.Н. Бухгалтерский учет: Практикум: учебное пособие. – М.: Форум, 2018. (профессиональное образование).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 «Российский налоговый курьер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 «Бухгалтерское приложение к газете «Экономика и жизнь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 «Актуальные вопросы бухгалтерского учета и налогообложения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 «Главбух»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тернет-ресурсы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С «Консультант Плюс»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consultant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С «Гарант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garant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РАЕВОЕ  ГОСУДАРСТВЕННОЕ  АВТОНОМНО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АЛЬНЕВОСТОЧНЫЙ  ТЕХНИЧЕСКИЙ  КОЛЛЕДЖ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56"/>
        </w:rPr>
        <w:t>ДНЕВНИ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енной (по профилю специальности) практик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38.02.01 «Экономика и бухгалтерский уч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(код 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и название специаль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М.04 «Составление и использование бухгалтерской отчет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ДК. 04.01 «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я составления бухгалтерской отчет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ДК. 04.02 «</w:t>
      </w:r>
      <w:r>
        <w:rPr>
          <w:rFonts w:cs="Times New Roman" w:ascii="Times New Roman" w:hAnsi="Times New Roman"/>
          <w:b/>
          <w:i/>
          <w:sz w:val="28"/>
          <w:szCs w:val="28"/>
        </w:rPr>
        <w:t>Основы анализа бухгалтерской отчетности»</w:t>
      </w:r>
    </w:p>
    <w:p>
      <w:pPr>
        <w:pStyle w:val="Heading1"/>
        <w:ind w:firstLine="284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/>
          <w:b/>
          <w:i/>
          <w:sz w:val="26"/>
          <w:szCs w:val="26"/>
          <w:lang w:val="ru-RU"/>
        </w:rPr>
      </w:r>
    </w:p>
    <w:p>
      <w:pPr>
        <w:pStyle w:val="NoSpacing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.И.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курса ___________ группы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ходивший (шая) практику с «___»_________ по «___»_________ 202__ 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хождения практики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 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организации: </w:t>
      </w:r>
      <w:r>
        <w:rPr>
          <w:rFonts w:cs="Times New Roman" w:ascii="Times New Roman" w:hAnsi="Times New Roman"/>
          <w:b/>
          <w:sz w:val="24"/>
          <w:szCs w:val="28"/>
        </w:rPr>
        <w:t>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8"/>
        </w:rPr>
        <w:t>Ф.И.О. полностью, должность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 202__ г.                                                 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</w:t>
      </w:r>
      <w:r>
        <w:rPr>
          <w:rFonts w:cs="Times New Roman" w:ascii="Times New Roman" w:hAnsi="Times New Roman"/>
          <w:sz w:val="20"/>
          <w:szCs w:val="28"/>
        </w:rPr>
        <w:t xml:space="preserve">(дата) 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(подпись)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.П.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сурий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1560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ыполненных работ в соответствии с программой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метка о выполнении 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я практики от организации</w:t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деле описывается вся практическая работа студента в данный день практики, функциональные обязанности (по подразделениям)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09" w:top="1134" w:footer="709" w:bottom="851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5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обучающегося (щуюся) КГА ПОУ  «ДВТК»  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руппы __________________ специальности 380201 «Экономика и бухгалтерский учет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вшего (шую) производственную практику с ___________по ___________201_г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фессиональному виду деятельности:  </w:t>
      </w:r>
      <w:r>
        <w:rPr>
          <w:rFonts w:cs="Times New Roman" w:ascii="Times New Roman" w:hAnsi="Times New Roman"/>
          <w:sz w:val="24"/>
          <w:szCs w:val="24"/>
          <w:u w:val="single"/>
        </w:rPr>
        <w:t>«Составление и использование бухгалтерской</w:t>
      </w:r>
      <w:r>
        <w:rPr>
          <w:rFonts w:cs="Times New Roman" w:ascii="Times New Roman" w:hAnsi="Times New Roman"/>
          <w:sz w:val="24"/>
          <w:szCs w:val="24"/>
        </w:rPr>
        <w:t xml:space="preserve"> отчетности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: 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лное наименование организации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прохождения практики зарекомендовал (а) себ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(производственная дисциплина, прилежание, внешний вид, проявление интереса к специальности, регулярность ведения дневника, индивидуальные особенности морально - волевые качества, честность, инициатива, уравновешенность, выдержка, отношение к клиентам и др.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иобрел (а) практический опыт: __________________________________________________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л (а) профессиональные компетенции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К 4.1, ПК 4.2, ПК 4.3, ПК 4.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л (а) общие компетенции: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К 1, ОК 2, ОК 3, ОК 4, ОК 5, ОК 6, ОК 7, ОК 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, рекомендации: 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у прошел (прошла) с оценкой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                                                                                </w:t>
      </w:r>
    </w:p>
    <w:p>
      <w:pPr>
        <w:pStyle w:val="NoSpacing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0135</wp:posOffset>
                </wp:positionH>
                <wp:positionV relativeFrom="paragraph">
                  <wp:posOffset>140970</wp:posOffset>
                </wp:positionV>
                <wp:extent cx="394335" cy="13728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37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08.1pt;mso-wrap-distance-left:9.05pt;mso-wrap-distance-right:9.05pt;mso-wrap-distance-top:0pt;mso-wrap-distance-bottom:0pt;margin-top:11.1pt;mso-position-vertical-relative:text;margin-left:-8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актики от организации: 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аттестационный    лист  по    практи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6780</wp:posOffset>
                </wp:positionH>
                <wp:positionV relativeFrom="paragraph">
                  <wp:posOffset>1350010</wp:posOffset>
                </wp:positionV>
                <wp:extent cx="492760" cy="1174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9.25pt;mso-wrap-distance-left:9.05pt;mso-wrap-distance-right:9.05pt;mso-wrap-distance-top:0pt;mso-wrap-distance-bottom:0pt;margin-top:106.3pt;mso-position-vertical-relative:text;margin-left:47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ФИ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учающийся (-аяся)  __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__ курса  специальности С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прошел (ла) производственную практику по профессиональному модул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М.04 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и использование бухгалтерской отчет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бъеме    72  часов  с «___»_____202_г. по «___»_______202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предприятия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наименование организации, юридический адрес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уровне освоения обучающимся профессиональных компе</w:t>
      </w:r>
      <w:r>
        <w:rPr/>
        <w:t>тенци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метка осво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освоена», «не освоена»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К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sz w:val="24"/>
                <w:szCs w:val="24"/>
              </w:rPr>
              <w:t>.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ставлять формы бухгалтерской отчетности в установленные законодательством 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К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sz w:val="24"/>
                <w:szCs w:val="24"/>
              </w:rPr>
              <w:t>.3 Составлять налоговые декларации по налогам и сборам в бюджет, налоговые декларации по страховым взносам и формы стати-стической отчетности в установ-ленные законодательством 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К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sz w:val="24"/>
                <w:szCs w:val="24"/>
              </w:rPr>
              <w:t>.4 Проводить контроль и анализ информации об имуществе и финансовом положении организа-ции, ее платежеспособности и до-ход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 xml:space="preserve">  </w:t>
      </w:r>
      <w:r>
        <w:rPr/>
        <w:t>Виды и качество выполнения работ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4972"/>
        <w:gridCol w:w="2271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ходе выполнения всех видов работ обучающийся показал сформированность профессиональных компетенций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объем работ, выполненных студентом  во время практи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выполнения работ в соответствии с технологией и  требованиями организации, в которой проходила практика (оценка)</w:t>
            </w:r>
          </w:p>
        </w:tc>
      </w:tr>
      <w:tr>
        <w:trPr>
          <w:trHeight w:val="69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ответствие применяемых методов обобщения информации о хозяйственных операциях организации за отчетный период нормативным требованиям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хранение механизма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очность отражения нарастающим итогом на счетах бухгалтерского учета имущественного и финансового положения организац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ределение результатов хозяйственной деятельности за отчетный период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акрытие учетных бухгалтерских регис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ехники составления шахматной таблицы и оборотно-сальдовой ведомости с целью контроля бухгалтерских записей и подготовки соответствующих форм отчетност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К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sz w:val="24"/>
                <w:szCs w:val="24"/>
              </w:rPr>
              <w:t>.2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ставлять формы бухгалтерской отчетности в установленные законодательством срок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нормативных требований к бухгалтерской и статистической отчетности организации по составу, заполнению форм, срокам представления в соответствии с назначением бухгалтерской отчетност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ехнологии закрытия учетных бухгалтерских регистров и заполнения форм бухгалтерской отчетности в установленные законодательством срок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установление идентичности показателей бухгалтерских отчетов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ставление форм бухгалтерской отчетности в соответствии с установленными правил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несения исправлений в бухгалтерскую отчетност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К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sz w:val="24"/>
                <w:szCs w:val="24"/>
              </w:rPr>
              <w:t>.3 Составлять налоговые декларации по налогам и сборам в бюджет, налоговые декларации по страховым взносам и формы стати-стической отчетности в установ-ленные законодательством срок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ребований действующего законодательства по составлению налоговых деклараций по срокам, заполнению форм (по видам налогов)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нормативных требований к составлению отчетности по страховым взносам во внебюджетные фонды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ехнологии заполнения налоговых деклараций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ехнологии заполнения форм статистической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порядка перерегистрации организации в государственных органах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К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sz w:val="24"/>
                <w:szCs w:val="24"/>
              </w:rPr>
              <w:t>.4 Проводить контроль и анализ информации об имуществе и финансовом положении организа-ции, ее платежеспособности и до-ходност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ыполнение счетной проверки бухгалтерской отчетности с целью соблюдения порядка полученного аудиторского заключения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демонстрация умений использования бухгалтерской отчетности для анализа финансового состояния организации, ее платежеспособности и доходност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счет показателей финансового состояния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формирование аналитической записки по результатам финансового анализа организаци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ттестация по производственной практ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«_____» ______________________20___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КГА ПОУ «ДВТК»: ___________________ /___________________ /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eastAsia="Calibri" w:cs="Calibri"/>
        <w:lang w:val="ru-RU"/>
      </w:rPr>
    </w:pPr>
    <w:r>
      <w:rPr>
        <w:rFonts w:eastAsia="Calibri" w:cs="Calibri"/>
        <w:lang w:val="ru-RU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eastAsia="Calibri" w:cs="Calibri"/>
        <w:lang w:val="ru-RU"/>
      </w:rPr>
    </w:pPr>
    <w:r>
      <w:rPr>
        <w:rFonts w:eastAsia="Calibri" w:cs="Calibri"/>
        <w:lang w:val="ru-RU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eastAsia="Calibri" w:cs="Calibri"/>
        <w:lang w:val="ru-RU"/>
      </w:rPr>
    </w:pPr>
    <w:r>
      <w:rPr>
        <w:rFonts w:eastAsia="Calibri" w:cs="Calibri"/>
        <w:lang w:val="ru-RU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eastAsia="Calibri" w:cs="Calibri"/>
        <w:lang w:val="ru-RU"/>
      </w:rPr>
    </w:pPr>
    <w:r>
      <w:rPr>
        <w:rFonts w:eastAsia="Calibri" w:cs="Calibri"/>
        <w:lang w:val="ru-RU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doni MT" w:hAnsi="Bodoni MT" w:cs="Bodoni MT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339"/>
        </w:tabs>
        <w:ind w:left="2339" w:hanging="360"/>
      </w:pPr>
      <w:rPr>
        <w:rFonts w:ascii="Bodoni MT" w:hAnsi="Bodoni MT" w:cs="Bodoni MT" w:hint="default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339"/>
        </w:tabs>
        <w:ind w:left="2339" w:hanging="360"/>
      </w:pPr>
      <w:rPr>
        <w:rFonts w:ascii="Bodoni MT" w:hAnsi="Bodoni MT" w:cs="Bodoni MT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doni MT" w:hAnsi="Bodoni MT" w:cs="Bodoni MT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doni MT" w:hAnsi="Bodoni MT" w:cs="Bodoni MT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doni MT" w:hAnsi="Bodoni MT" w:cs="Bodoni MT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uch">
    <w:name w:val="fontuch"/>
    <w:qFormat/>
    <w:rPr>
      <w:rFonts w:cs="Times New Roman"/>
    </w:rPr>
  </w:style>
  <w:style w:type="character" w:styleId="Brownfont">
    <w:name w:val="brownfont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Style10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6pt">
    <w:name w:val="Основной текст + 6 p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17pt">
    <w:name w:val="Основной текст + 17 pt"/>
    <w:qFormat/>
    <w:rPr>
      <w:rFonts w:ascii="Times New Roman" w:hAnsi="Times New Roman" w:cs="Times New Roman"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C8">
    <w:name w:val="c8"/>
    <w:basedOn w:val="Style9"/>
    <w:qFormat/>
    <w:rPr/>
  </w:style>
  <w:style w:type="character" w:styleId="C8c12">
    <w:name w:val="c8 c12"/>
    <w:basedOn w:val="Style9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Aeiannueea">
    <w:name w:val="Aeia.nnueea"/>
    <w:qFormat/>
    <w:rPr>
      <w:color w:val="000000"/>
    </w:rPr>
  </w:style>
  <w:style w:type="character" w:styleId="10">
    <w:name w:val="Основной текст (10)_"/>
    <w:qFormat/>
    <w:rPr>
      <w:rFonts w:ascii="Arial" w:hAnsi="Arial" w:eastAsia="Arial" w:cs="Arial"/>
      <w:sz w:val="17"/>
      <w:szCs w:val="17"/>
      <w:shd w:fill="FFFFFF" w:val="clear"/>
      <w:lang w:bidi="ar-SA"/>
    </w:rPr>
  </w:style>
  <w:style w:type="character" w:styleId="22">
    <w:name w:val="Основной текст (2)_"/>
    <w:qFormat/>
    <w:rPr>
      <w:b/>
      <w:bCs/>
      <w:spacing w:val="3"/>
      <w:sz w:val="19"/>
      <w:szCs w:val="19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97" w:before="0" w:after="0"/>
      <w:ind w:firstLine="125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  <w:ind w:firstLine="12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2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 w:before="0" w:after="0"/>
      <w:ind w:hanging="274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78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1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 w:before="0" w:after="0"/>
      <w:ind w:firstLine="52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9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 w:before="0" w:after="0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4" w:before="240" w:after="1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c23">
    <w:name w:val="c1 c2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c50c14">
    <w:name w:val="c1 c50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139" w:before="0" w:after="0"/>
      <w:jc w:val="both"/>
    </w:pPr>
    <w:rPr>
      <w:rFonts w:ascii="Arial" w:hAnsi="Arial" w:eastAsia="Arial" w:cs="Arial"/>
      <w:sz w:val="17"/>
      <w:szCs w:val="17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cs="Times New Roman"/>
      <w:b/>
      <w:bCs/>
      <w:spacing w:val="3"/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41:00Z</dcterms:created>
  <dc:creator>a300</dc:creator>
  <dc:description/>
  <cp:keywords/>
  <dc:language>en-US</dc:language>
  <cp:lastModifiedBy>Наталья</cp:lastModifiedBy>
  <cp:lastPrinted>2014-01-26T08:22:00Z</cp:lastPrinted>
  <dcterms:modified xsi:type="dcterms:W3CDTF">2023-10-04T10:44:00Z</dcterms:modified>
  <cp:revision>3</cp:revision>
  <dc:subject/>
  <dc:title>ПРОГРАММА УЧЕБНОЙ ПРАКТИКИ</dc:title>
</cp:coreProperties>
</file>