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firstLine="840"/>
        <w:jc w:val="center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Р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азвитие речевой активности у дошкольников посредств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о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м настольных игр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firstLine="840"/>
        <w:jc w:val="both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Вопросы развития правильной речи у детей дошкольного возраста очень актуальны. Благодаря речи дети познают окружающий мир, накапливают знания, расширяют круг представлений о предметах. При помощи речи выражают свои потребности, рассказывают о своих чувствах и переживаниях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firstLine="840"/>
        <w:jc w:val="both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 xml:space="preserve">На сегодняшний день образная, богатая синонимами и описаниями речь у детей дошкольного возраста – явление очень редкое. В речи детей существует множество проблем: бедность речи, недостаточный словарный запас, употребление нелитературных слов и выражений, неспособность грамотно и доступно сформулировать вопрос, построить краткий или 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развёрнутый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 xml:space="preserve"> ответ, отсутствие логических обоснований и выводов, отсутствие навыков культуры речи и культуры общения. Все это связано, во-первых, с недоразвитостью речевого аппарата и его анатомического строения, во- вторых, из-за недостаточного общения детей друг с другом и с взрослыми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firstLine="840"/>
        <w:jc w:val="both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 xml:space="preserve">Главная цель речевого воспитания состоит в том, чтобы 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ребёнок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 xml:space="preserve"> творчески освоил нормы и правила родного языка, умел гибко их применять в конкретных ситуациях, овладел основными коммуникативными способностями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firstLine="840"/>
        <w:jc w:val="both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br/>
        <w:t>           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Ребёнок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 xml:space="preserve"> общается не только в садике с педагогами и сверстниками, но и дома со своими родителями. Поэтому, уважаемые родители, смелее подключайтесь к активной деятельности развития речи своих детей. Для этого совсем не обязательно превращать занятия в школьные уроки. Существует множество игр, скороговорок, незамысловатых упражнений по развитию речи, которые легко можно использовать по дороге в детский сад, на прогулке или перед сном 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ребёнка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. Развитие речи дошкольников в игре – это ещё и дополнительная эмоциональная связь между вами и вашими детьми, это и радость от общения, и формирование доверительных и дружеских отношений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firstLine="840"/>
        <w:jc w:val="both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 xml:space="preserve">Именно вы, родители, должны создавать необходимые условия: побуждать ребёнка говорить, создавать соответствующую среду, интересно организовывать его жизнь и помнить, что чем богаче и правильнее речь 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ребёнка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, тем легче ему высказывать свои мысли, тем лучше его взаимоотношения с взрослыми и сверстниками. При этом необходимо учитывать, что плохая речь может сильно отразиться на грамотности, так как письменная речь формируется на основе устной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firstLine="840"/>
        <w:jc w:val="both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 xml:space="preserve">Развитие речи тесно связано с развитием интеллекта и отражает как общее развитие 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ребёнка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 xml:space="preserve">, так и уровень его логического мышления. Считаю, что прививать любовь к родному языку, к изучению правил правильной речи нужно с формирования желания постоянно читать. Чем чаще детям мы читаем, тем выше у них активность в мозге во время прослушивания историй. И это понятно. Когда 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ребёнок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 xml:space="preserve"> слушает историю, он должен сложить все детали в своей голове. (Это отличается от просмотра, где все показано на экране.)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firstLine="840"/>
        <w:jc w:val="both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Читайте систематически с детьми вслух лучшие произведения детской литературы с последующим обсуждением прочитанного. Ребята привыкают к чтению, слушают охотно, со временем смогут ответить на любые вопросы по тексту, впоследствии даже сами будут просить прочитать полюбившиеся им книги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firstLine="840"/>
        <w:jc w:val="both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Известный всем нам писатель Джанни Родари утверждал, что «именно в игре ребёнок свободно владеет речью, говорит то, что думает, а не то, что надо. Не поучать и обучать, а играть с ним, фантазировать, сочинять, придумывать – вот, что необходимо ребёнку»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firstLine="840"/>
        <w:jc w:val="both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 xml:space="preserve">Дорогие родители, активно используйте в совместной деятельности с вашими детьми развивающие игры. Игры интересны для дошкольников, эмоционально захватывают их. 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Ребёнок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 xml:space="preserve">, 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увлечённый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 xml:space="preserve"> замыслом игры, не замечает того, что он учится и сталкивается с затруднениями. Развивающие игры открывают широкие возможности для развития познавательных процессов: восприятия, памяти, мышления, воображения и речи. Но хочу заметить, что при проведении любой игры нужно помнить: ребёнку должно быть интересно и комфортно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firstLine="840"/>
        <w:jc w:val="both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 xml:space="preserve">Именно развивающие игры являются наиболее доступной формой обучения, когда 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ребёнок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, играя, незаметно для себя усваивает те сведения и умения, которые необходимо, как мы считаем, ему дать. Развивающие игры доставляют детям радость, наслаждение, интерес познания. Любая игра учит запоминать, мыслить, анализировать, экспериментировать, обобщать. В итоге она помогает развивать умственные способности детей.</w:t>
      </w:r>
    </w:p>
    <w:p>
      <w:pPr>
        <w:pStyle w:val="Normal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Calibri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5T19:56:41Z</dcterms:created>
  <dc:creator>Александр</dc:creator>
  <dc:description/>
  <dc:language>en-US</dc:language>
  <cp:lastModifiedBy>Евгений</cp:lastModifiedBy>
  <dcterms:modified xsi:type="dcterms:W3CDTF">2024-10-05T19:59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A23956271D42699085AA67CA57A36B_12</vt:lpwstr>
  </property>
  <property fmtid="{D5CDD505-2E9C-101B-9397-08002B2CF9AE}" pid="3" name="KSOProductBuildVer">
    <vt:lpwstr>1049-12.2.0.18283</vt:lpwstr>
  </property>
</Properties>
</file>