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</w:t>
      </w:r>
      <w:r>
        <w:rPr/>
        <w:t xml:space="preserve"> </w:t>
      </w:r>
      <w:r>
        <w:rPr>
          <w:b/>
        </w:rPr>
        <w:t>по химии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Ф. И.О.учителя</w:t>
      </w:r>
      <w:r>
        <w:rPr/>
        <w:t>: Ю.С.Илларионова</w:t>
      </w:r>
    </w:p>
    <w:p>
      <w:pPr>
        <w:pStyle w:val="Normal"/>
        <w:rPr/>
      </w:pPr>
      <w:r>
        <w:rPr>
          <w:b/>
        </w:rPr>
        <w:t xml:space="preserve">Тема урока:  </w:t>
      </w:r>
      <w:r>
        <w:rPr>
          <w:color w:val="000000"/>
        </w:rPr>
        <w:t>Углерод, распространение в природе, физические и химические свойств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Класс:  </w:t>
      </w:r>
      <w:r>
        <w:rPr/>
        <w:t xml:space="preserve">9 </w:t>
      </w:r>
    </w:p>
    <w:p>
      <w:pPr>
        <w:pStyle w:val="Normal"/>
        <w:rPr/>
      </w:pPr>
      <w:r>
        <w:rPr>
          <w:b/>
        </w:rPr>
        <w:t>УМК</w:t>
      </w:r>
      <w:r>
        <w:rPr/>
        <w:t xml:space="preserve">: « Химия» О.С.Габриелян, </w:t>
      </w:r>
      <w:r>
        <w:rPr>
          <w:color w:val="000000"/>
        </w:rPr>
        <w:t>Остроумов И. Г., Сладков С. А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сформировать представление о положении углерода в Периодической системе; познакомиться с аллотропными модификациями, сформировать представление о физических и химических свойствах углерода</w:t>
      </w:r>
    </w:p>
    <w:p>
      <w:pPr>
        <w:pStyle w:val="Normal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rPr/>
      </w:pPr>
      <w:r>
        <w:rPr>
          <w:u w:val="single"/>
        </w:rPr>
        <w:t>Образовательные</w:t>
      </w:r>
      <w:r>
        <w:rPr/>
        <w:t>:- сформировать представление о положении углерода  в Периодической системе, сформировать знания о аллотропных модификациях углерода и их отличительных признаках, уметь составлять уравнения  реакций с участием углерода.</w:t>
      </w:r>
    </w:p>
    <w:p>
      <w:pPr>
        <w:pStyle w:val="Normal"/>
        <w:rPr/>
      </w:pPr>
      <w:r>
        <w:rPr>
          <w:u w:val="single"/>
        </w:rPr>
        <w:t>Развивающие</w:t>
      </w:r>
      <w:r>
        <w:rPr/>
        <w:t>:  - развитие общеучебных умений и навыков обучающихся; развитие способов мыслительной деятельности; умение работать с информацией.</w:t>
      </w:r>
    </w:p>
    <w:p>
      <w:pPr>
        <w:pStyle w:val="Normal"/>
        <w:rPr/>
      </w:pPr>
      <w:r>
        <w:rPr>
          <w:u w:val="single"/>
        </w:rPr>
        <w:t>Воспитательные</w:t>
      </w:r>
      <w:r>
        <w:rPr/>
        <w:t xml:space="preserve">: ответственное отношение к учебной деятельности; сформировать целостное восприятие картины мир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212"/>
      </w:tblGrid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ое формирование и развитие  у обучающихся УУД</w:t>
            </w:r>
          </w:p>
        </w:tc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ознавательные</w:t>
            </w:r>
            <w:r>
              <w:rPr/>
              <w:t xml:space="preserve"> :формирование навыков поиска информации, составление опорных схем, структурирование знаний, умения сравнивать, анализировать и обобщать, приводить доказательства.  </w:t>
            </w:r>
            <w:r>
              <w:rPr>
                <w:b/>
              </w:rPr>
              <w:t>Личностные</w:t>
            </w:r>
            <w:r>
              <w:rPr/>
              <w:t xml:space="preserve"> :формировать положительное отношение к учению, желание приобретать новые знания и умения; устойчивый познавательный интерес и становление смыслообразующей функции  познавательного мотива.  </w:t>
            </w:r>
            <w:r>
              <w:rPr>
                <w:b/>
              </w:rPr>
              <w:t>Коммуникативные</w:t>
            </w:r>
            <w:r>
              <w:rPr/>
              <w:t xml:space="preserve">: умение слушать, аргументировать свою точку зрения, умение с помощью вопросов добывать недостающую информацию, устанавливают рабочие отношения, учатся продуктивно сотрудничать со сверстниками и учителем. </w:t>
            </w:r>
            <w:r>
              <w:rPr>
                <w:b/>
              </w:rPr>
              <w:t xml:space="preserve">Регулятивные: </w:t>
            </w:r>
            <w:r>
              <w:rPr/>
              <w:t>умение ставить учебную задачу на основе соотнесения того, что уже известно и усвоено, и того, что еще не известно. Осознают качество и уровень усвоения знаний.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4558665</wp:posOffset>
                      </wp:positionV>
                      <wp:extent cx="495300" cy="25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5.1pt;margin-top:358.95pt;width:38.95pt;height:20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метные</w:t>
            </w:r>
            <w:r>
              <w:rPr>
                <w:i/>
              </w:rPr>
              <w:t>:</w:t>
            </w:r>
            <w:r>
              <w:rPr/>
              <w:t xml:space="preserve">  знать строение атома углерода,  аллотропные модификации углерода и их отличительные признаки; уметь описывать свойства углерода, составлять уравнения химических реакций с участием углеро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 : </w:t>
            </w:r>
            <w:r>
              <w:rPr>
                <w:rStyle w:val="Dash041e005f0431005f044b005f0447005f043d005f044b005f0439005f005fchar1char1"/>
                <w:sz w:val="23"/>
                <w:szCs w:val="20"/>
              </w:rPr>
              <w:t>формирование ответственного отношения к учению,</w:t>
            </w:r>
            <w:r>
              <w:rPr>
                <w:sz w:val="23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3"/>
                <w:szCs w:val="20"/>
              </w:rPr>
              <w:t>формирование коммуникативной компетентности в общении и  сотрудничестве со сверстни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Метапредметные</w:t>
            </w:r>
            <w:r>
              <w:rPr/>
              <w:t>: обучающиеся овладеют способностью</w:t>
            </w:r>
            <w:r>
              <w:rPr>
                <w:b/>
              </w:rPr>
              <w:t xml:space="preserve"> </w:t>
            </w:r>
            <w:r>
              <w:rPr/>
              <w:t>понимать учебную задачу урока, отвечать на вопросы, обобщать собственные представления;</w:t>
            </w:r>
            <w:r>
              <w:rPr>
                <w:b/>
              </w:rPr>
              <w:t xml:space="preserve"> </w:t>
            </w:r>
            <w:r>
              <w:rPr/>
              <w:t xml:space="preserve">слушать собеседника и вести диалог, оценивать свои достижения на уроке; </w:t>
            </w:r>
            <w:r>
              <w:rPr>
                <w:spacing w:val="-2"/>
              </w:rPr>
              <w:t>развивают навык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 речевого общения, пользоваться учебным текстом, сравнивать, обобщать и доказывать.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м</w:t>
            </w:r>
            <w:r>
              <w:rPr>
                <w:b/>
              </w:rPr>
              <w:t xml:space="preserve">етоды и формы </w:t>
              <w:br/>
              <w:t>обучения</w:t>
            </w:r>
          </w:p>
        </w:tc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блемный, фронтальная. </w:t>
            </w:r>
          </w:p>
        </w:tc>
      </w:tr>
      <w:tr>
        <w:trPr>
          <w:trHeight w:val="31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, медиапроектор, учебник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д урок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908"/>
        <w:gridCol w:w="4127"/>
        <w:gridCol w:w="325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 знания/ Формируемые УУД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ветствует учащихся, проверяет </w:t>
            </w:r>
          </w:p>
          <w:p>
            <w:pPr>
              <w:pStyle w:val="Normal"/>
              <w:rPr/>
            </w:pPr>
            <w:r>
              <w:rPr/>
              <w:t xml:space="preserve">готовность класса к уро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товность к уроку, настрой на </w:t>
            </w:r>
          </w:p>
          <w:p>
            <w:pPr>
              <w:pStyle w:val="Normal"/>
              <w:rPr/>
            </w:pPr>
            <w:r>
              <w:rPr/>
              <w:t xml:space="preserve">изучения 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: умение </w:t>
            </w:r>
          </w:p>
          <w:p>
            <w:pPr>
              <w:pStyle w:val="Normal"/>
              <w:rPr/>
            </w:pPr>
            <w:r>
              <w:rPr/>
              <w:t>сконцентрироваться, слушать и слышать.</w:t>
            </w:r>
          </w:p>
        </w:tc>
      </w:tr>
      <w:tr>
        <w:trPr>
          <w:trHeight w:val="750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читель подводит учащихся к определению темы и цели  урока предлагая отгадать загадку: «Из меня состоит все живое, Я – графит, антрацит и алмаз, Я на улице, в школе и в поле, Я в деревьях и в каждом из вас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  <w:r>
              <w:rPr/>
              <w:t xml:space="preserve">-Учитель знакомит с планом изучения элемента. </w:t>
            </w:r>
          </w:p>
          <w:p>
            <w:pPr>
              <w:pStyle w:val="Normal"/>
              <w:rPr/>
            </w:pPr>
            <w:r>
              <w:rPr/>
              <w:t>-Учитель предлагает вспомнить о аллотропии и какие кристаллические решетки характерны для углерода</w:t>
            </w:r>
          </w:p>
          <w:p>
            <w:pPr>
              <w:pStyle w:val="Normal"/>
              <w:rPr/>
            </w:pPr>
            <w:r>
              <w:rPr/>
              <w:t xml:space="preserve">(использует </w:t>
            </w:r>
            <w:r>
              <w:rPr>
                <w:color w:val="000000"/>
              </w:rPr>
              <w:t>ЭОР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</w:rPr>
                <w:t>http://school-collection.edu.ru/</w:t>
              </w:r>
            </w:hyperlink>
            <w:r>
              <w:rPr/>
              <w:t xml:space="preserve"> для работы по плану)</w:t>
            </w:r>
          </w:p>
          <w:p>
            <w:pPr>
              <w:pStyle w:val="Normal"/>
              <w:rPr/>
            </w:pPr>
            <w:r>
              <w:rPr/>
              <w:t>Организует самостоятельную  работу, наблюдает за деятельностью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чащиеся формулируют самостоятельно тему урока, записывают ее в тетрадь. </w:t>
            </w:r>
          </w:p>
          <w:p>
            <w:pPr>
              <w:pStyle w:val="Normal"/>
              <w:rPr/>
            </w:pPr>
            <w:r>
              <w:rPr/>
              <w:t xml:space="preserve">-Характеризуют элемент по его положению в ПСХЭ Д.И.Менделеева. -Знакомятся с аллотропными модификациями углерода и их отличительными признаками (работают самостоятельно, результаты  оформляют в таблицу) </w:t>
            </w:r>
          </w:p>
          <w:p>
            <w:pPr>
              <w:pStyle w:val="Normal"/>
              <w:rPr/>
            </w:pPr>
            <w:r>
              <w:rPr/>
              <w:t>Составляют  уравнения химических реакций с участием угле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</w:t>
            </w:r>
            <w:r>
              <w:rPr/>
              <w:t>: узнают о аллотропных модификациях  углерода и их отличительных признаках; описывают свойства углерода, составляют уравнения химических реакций с участием углерода.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формирование устойчивого познавательного интереса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</w:t>
            </w:r>
            <w:r>
              <w:rPr>
                <w:bCs/>
              </w:rPr>
              <w:t xml:space="preserve">умение добывать новые знания,  </w:t>
            </w:r>
            <w:r>
              <w:rPr/>
              <w:t>составление опорных схем</w:t>
            </w:r>
            <w:r>
              <w:rPr>
                <w:bCs/>
              </w:rPr>
              <w:t xml:space="preserve"> находить ответы на вопросы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лушать, аргументировать свою точку зрения, умение с помощью вопросов добывать недостающую информацию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обнаруживать и формулировать учебную проблему, определять цель, составлять план решения проблемы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первичного закрепления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оверяет выполнение задания, слушает  учащихся, дополняет их ответ, если требу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ят с  результатом своей  работы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:уметь добывать новые знания  используя учебник и информацию, полученную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 :уметь выражать  мысли в устной форме; слушать и понимать речь других (обучение в сотрудничестве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проверка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выполнить тест на </w:t>
            </w:r>
          </w:p>
          <w:p>
            <w:pPr>
              <w:pStyle w:val="Normal"/>
              <w:rPr/>
            </w:pPr>
            <w:r>
              <w:rPr/>
              <w:t>закрепление. Тест выводится на экран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 Сверяются с ответами,    выставляют себе оценки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знавательные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 анализировать, сравнивать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контроль и оценка своих действи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флексия</w:t>
            </w:r>
            <w:r>
              <w:rPr/>
              <w:t xml:space="preserve">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вспомнить, какую цель  поставили в начале урока, достигли ли  цели?</w:t>
            </w:r>
          </w:p>
          <w:p>
            <w:pPr>
              <w:pStyle w:val="Normal"/>
              <w:rPr/>
            </w:pPr>
            <w:r>
              <w:rPr/>
              <w:t>Задает вопросы о том, что на уроке понравилось, что не понравилось. Побуждает  оценить свою деятельность на уроке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оценивают свою работу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самоконтроль, самооценка работы. Осознание причин успеха или неуспеха в усвоении новой темы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  <w:r>
              <w:rPr/>
              <w:t xml:space="preserve">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дополнительный материал о круговороте углерода в природе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и записывают в дневники.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120"/>
      <w:jc w:val="center"/>
      <w:outlineLvl w:val="0"/>
    </w:pPr>
    <w:rPr>
      <w:rFonts w:cs="Arial"/>
      <w:b/>
      <w:bCs/>
      <w:caps/>
      <w:kern w:val="2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23"/>
      <w:szCs w:val="23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2:54:00Z</dcterms:created>
  <dc:creator>Перлина</dc:creator>
  <dc:description/>
  <cp:keywords/>
  <dc:language>en-US</dc:language>
  <cp:lastModifiedBy>админ</cp:lastModifiedBy>
  <cp:lastPrinted>2015-04-19T21:38:00Z</cp:lastPrinted>
  <dcterms:modified xsi:type="dcterms:W3CDTF">2024-10-06T12:54:00Z</dcterms:modified>
  <cp:revision>2</cp:revision>
  <dc:subject/>
  <dc:title>Ход урока</dc:title>
</cp:coreProperties>
</file>