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бюджетное учреждение центр развития ребенка — детский сад №107 г. Соч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>Конспект занятия по лепке с детьми старшей группы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  <w:t>«Дары осе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воспитатель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ова Галина Александровна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занятия по лепке с детьми старшей группы « Дары осен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Закреплять умение детей передавать в лепке форму разных овощей и фруктов. Учить сопоставлять форму овощей и фруктов с геометрическими формами. Упражнять в умении использовать в своей работе приёмы для создания основных форм изделий (раскатывание, сплющивание, скручивание, сворачивание в кольцо, скатывание). Поощрять любые проявления творчества в процессе украшения формы путём налепа, процарапы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укла «Осень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люстрации  овощей и фруктов, корзинка с муляжами овощей и фруктов; конверт с загадками; цветной пластилин, стеки по количеству детей,  дощечки для лепки по количеству детей; салфетки по количеству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беседа о пользе овощей и фруктов; разучивание стихов и загадок об овощах и фруктах; чтение сказки В. Сутеева «Яблоко»; дидактическая игра «Волшебный мешочек»; сюжетно-ролевая игра «Овощной магази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НОД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 дороге в детский сад я встретила красавицу Осень. Она передала мне вот эту корзину и вот этот конверт (</w:t>
      </w:r>
      <w:r>
        <w:rPr>
          <w:i/>
          <w:sz w:val="28"/>
          <w:szCs w:val="28"/>
        </w:rPr>
        <w:t>показывает детям конверт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в конверте? Давайте откроем и посмотр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передала нам свои загадки и картинки с отгад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 с кула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бо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огаешь – г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кусишь – сладко (яблоко).</w:t>
      </w:r>
    </w:p>
    <w:p>
      <w:pPr>
        <w:pStyle w:val="Normal"/>
        <w:rPr/>
      </w:pPr>
      <w:r>
        <w:rPr>
          <w:sz w:val="28"/>
          <w:szCs w:val="28"/>
        </w:rPr>
        <w:t>После того как дети отгадали загадку и нашли нужную картинку, воспитатель предлагает рассмотреть яблоко (достаёт фрукт из корзины) и просит описать его. Дети описывают: фрукт круглый, вверху у него небольшое углубление. Яблоко красного цвета, а может быть жёлтое или зелё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сит, а не яб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ампочка, а не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ст, тот хвалит (груша).</w:t>
      </w:r>
    </w:p>
    <w:p>
      <w:pPr>
        <w:pStyle w:val="Normal"/>
        <w:rPr/>
      </w:pPr>
      <w:r>
        <w:rPr>
          <w:sz w:val="28"/>
          <w:szCs w:val="28"/>
        </w:rPr>
        <w:t xml:space="preserve">Дети разгадывают загадку и находят картинку. Воспитатель достаёт из корзины грушу и просит детей внимательно рассмотреть и описать её. Если дети затрудняются воспитатель помогает 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яя часть фрукта похожа на яблоко, но к верху фрукт сужается, вверху черенок, внизу углубление. Груша жёлтая, но бывает и зелё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упная, сла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рще я главная (свёк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загадку, находят картинку. Воспитатель достаёт из корзины свёклу и просит детей описать ово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ая по форме, снизу имеет длинный тонкий хво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расная девица сидит в темн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са на улице (морков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загадку, рассматривают морковь и описывают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ая, сверху расширена, а книзу сужается. Оранжевого цвета или тёмно крас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все загадки отгадали. Теперь давайте вылепим все эти дары ос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немножко отдохнё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минутка « Урожай» </w:t>
      </w:r>
      <w:r>
        <w:rPr>
          <w:i/>
          <w:sz w:val="28"/>
          <w:szCs w:val="28"/>
        </w:rPr>
        <w:t xml:space="preserve">(дети имитируют движения по ходу тексту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п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собер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рковки ната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артошки нак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жем мы кочан кап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крепкий, очень вку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авеля нарвём немнож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ёмся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просьбе воспитателя показывают основные приёмы лепки, уточнив видоизменение базовой формы (шара, овала, кону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точняет, как можно использовать стеку для передачи фактуры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споминают, что можно изобразить при помощи стеки. 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амостоятельно берут материал для работы и реализуют свои замыслы. Воспитатель спрашивает 2-3 детей, что бы они хотели слепить, уточняя форму. Так же оказывает индивидуальную помощь. По окончании работы воспитатель спрашивает 1-2 детей, как они ле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стук в дверь. Появляется кукла «Осень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Осень»:</w:t>
      </w:r>
      <w:r>
        <w:rPr>
          <w:sz w:val="28"/>
          <w:szCs w:val="28"/>
        </w:rPr>
        <w:t xml:space="preserve"> Дети, вы отгадали мои загадки?  - ДА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не только отгадали их, но и вылепили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ень» рассматривает работы детей, хвалит их. Предлагает детям после сна поиграть в овощной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790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9:00Z</dcterms:created>
  <dc:creator>www.методкабинет.рф</dc:creator>
  <dc:description/>
  <cp:keywords/>
  <dc:language>en-US</dc:language>
  <cp:lastModifiedBy>Ronaldo</cp:lastModifiedBy>
  <dcterms:modified xsi:type="dcterms:W3CDTF">2024-10-03T12:09:00Z</dcterms:modified>
  <cp:revision>2</cp:revision>
  <dc:subject/>
  <dc:title/>
</cp:coreProperties>
</file>