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0" w:name="_Hlk154572310"/>
      <w:bookmarkStart w:id="1" w:name="_Hlk154572310"/>
      <w:bookmarkEnd w:id="1"/>
    </w:p>
    <w:p>
      <w:pPr>
        <w:pStyle w:val="Normal"/>
        <w:jc w:val="center"/>
        <w:rPr>
          <w:sz w:val="32"/>
          <w:szCs w:val="32"/>
        </w:rPr>
      </w:pPr>
      <w:bookmarkStart w:id="2" w:name="_Hlk135827315"/>
      <w:bookmarkEnd w:id="2"/>
      <w:r>
        <w:rPr>
          <w:sz w:val="32"/>
          <w:szCs w:val="32"/>
        </w:rPr>
        <w:t>Министерство образования и науки Р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бековское РУ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КОУ «Хубар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Воспитательная практика:</w:t>
      </w:r>
    </w:p>
    <w:p>
      <w:pPr>
        <w:pStyle w:val="Normal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«Дом, в котором живет Память».</w:t>
      </w:r>
    </w:p>
    <w:p>
      <w:pPr>
        <w:pStyle w:val="Normal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кольный музей - центр патриотического воспитания будущих граждан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ганизация – исполнитель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КОУ «Хубарская СОШ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збековский район, с.Хубар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.89882688707, skolachybar@mail.ru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школьного музея «ИСТОКИ» Пирахмаева Баху Сайбулаевн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итель истории высшей категор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четный работник общего образования РФ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бековский район, с. Хуба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.89896642790, pbakhu@mail.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ализуется в МКОУ «Хубарская СОШ» в 2024-2025 гг.</w:t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Введение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>Постановка целей и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Управление и кад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ланир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-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держание и механизм реализации проек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-1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идаемые результа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-1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Заключение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-1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Информационное обеспе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32"/>
                <w:szCs w:val="32"/>
              </w:rPr>
              <w:t xml:space="preserve">Приложения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-2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708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воспитывается в определенной, сложившейся на протяжении многих веков культурной среде, незаметно вбирая в себя не только современность, но и прошлое своих предков.</w:t>
      </w:r>
    </w:p>
    <w:p>
      <w:pPr>
        <w:pStyle w:val="Normal"/>
        <w:spacing w:lineRule="auto" w:line="360"/>
        <w:ind w:left="708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Д.С. Лихачев.</w:t>
      </w:r>
    </w:p>
    <w:p>
      <w:pPr>
        <w:pStyle w:val="Normal"/>
        <w:spacing w:before="0" w:after="150"/>
        <w:ind w:left="227" w:hanging="0"/>
        <w:rPr/>
      </w:pPr>
      <w:r>
        <w:rPr>
          <w:b/>
          <w:color w:val="000000"/>
          <w:sz w:val="36"/>
          <w:szCs w:val="36"/>
        </w:rPr>
        <w:t>1.Введение.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8"/>
          <w:szCs w:val="28"/>
        </w:rPr>
        <w:t xml:space="preserve">Сегодня Россия выполняет важную задачу – старается построить демократическое государство и внедрить демократические принципы в гражданском обществе.  Основой для реализации этой задачи является планомерное гражданско - патриотическое и духовно – нравственное воспитание подрастающего поколения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bookmarkStart w:id="3" w:name="_Hlk135828287"/>
      <w:r>
        <w:rPr>
          <w:color w:val="000000"/>
          <w:sz w:val="28"/>
          <w:szCs w:val="28"/>
        </w:rPr>
        <w:t xml:space="preserve">В основных  документах  образовательной  политики  России – в Национальной  доктрине  образования  до 2025 года  и </w:t>
      </w:r>
      <w:r>
        <w:rPr>
          <w:sz w:val="28"/>
          <w:szCs w:val="28"/>
        </w:rPr>
        <w:t xml:space="preserve">в  </w:t>
      </w:r>
      <w:r>
        <w:rPr>
          <w:bCs/>
          <w:sz w:val="28"/>
          <w:szCs w:val="28"/>
        </w:rPr>
        <w:t>Национальной образовательной инициативе "Наша новая школа"</w:t>
      </w:r>
      <w:r>
        <w:rPr>
          <w:color w:val="000000"/>
          <w:sz w:val="28"/>
          <w:szCs w:val="28"/>
        </w:rPr>
        <w:t>- в  числе  главных  приоритетов  выделяется  потребность общества  в  воспитании  граждан  правового, демократического  государства,  уважающих  права  и  свободы  личности, являющихся  носителями  гуманистических  ценностных ориентаций,  обладающих  высокой  духовно-нравственной  культуро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rFonts w:eastAsia="ArialNarrow;MS Mincho"/>
          <w:sz w:val="28"/>
          <w:szCs w:val="28"/>
        </w:rPr>
        <w:t xml:space="preserve"> </w:t>
      </w:r>
      <w:bookmarkStart w:id="4" w:name="_Hlk135835573"/>
      <w:bookmarkEnd w:id="3"/>
      <w:r>
        <w:rPr>
          <w:rFonts w:eastAsia="ArialNarrow;MS Mincho"/>
          <w:sz w:val="28"/>
          <w:szCs w:val="28"/>
        </w:rPr>
        <w:t xml:space="preserve">Очевидно, что задача инновационного поступательного развития России не может быть решена вне контекста гражданско-патриотического воспитания, которое выступает как ресурсный залог в развитии гражданского общества и в формировании граждан страны, для которых патриотизм является ценностным основанием мышления, образа жизни, гражданской позиции. </w:t>
      </w:r>
      <w:r>
        <w:rPr>
          <w:color w:val="000000"/>
          <w:sz w:val="28"/>
          <w:szCs w:val="28"/>
        </w:rPr>
        <w:t>Проблемой, которую призван решить данный проект является более полное и эффективное использование возможностей школьного музея в деле воспитания подрастающего поколения и формирования будущих граждан страны.</w:t>
      </w:r>
      <w:bookmarkEnd w:id="4"/>
      <w:r>
        <w:rPr>
          <w:color w:val="000000"/>
          <w:sz w:val="28"/>
          <w:szCs w:val="28"/>
        </w:rPr>
        <w:t xml:space="preserve"> Работа, проводившаяся в данном направлении до сих пор, была малоэффективной и не давала ощутимых результатов. Проведенные социологические исследования дали понимание необходимости внедрения данного проекта. (данные соц. исследований прилагаются. Приложение 1). Проект направлен на совершенствование деятельности музеев, углубление и расширение мероприятий, проводимых на базе школьных музеев, дальнейшую популяризацию музейных ценностей через социальные сети. </w:t>
      </w:r>
      <w:r>
        <w:rPr>
          <w:sz w:val="28"/>
          <w:szCs w:val="28"/>
        </w:rPr>
        <w:t>Планомерная и продуманная работа ОО в области патриотического воспитания подрастающего поколения на основе экспозиций музея, т.е. внедрение в школьную жизнь данного проекта, будет способствовать активизации интереса детей к истории родного края, школы, своей семьи. На наш взгляд, актуальность проекта в том, что он обращен к детям, которым предстоит строить будущее нашей страны, что дети будут заняты проектной и исследовательской деятельностью, будут заниматься в соцсетях, т.е. будут пользоваться ИКТ. А это, как известно, интересно всем без исключения подросткам. Если принимать во внимание, что одно из определений понятия «воспитание» — это передача ценностей культуры от поколения к поколению, то совершенно очевидно, что именно школьный музей может сегодня стать важным подспорьем в организации воспитательной работы в школе.</w:t>
      </w:r>
    </w:p>
    <w:p>
      <w:pPr>
        <w:pStyle w:val="Normal"/>
        <w:spacing w:lineRule="auto" w:line="360"/>
        <w:ind w:left="57" w:right="113" w:hanging="0"/>
        <w:jc w:val="both"/>
        <w:rPr/>
      </w:pPr>
      <w:r>
        <w:rPr>
          <w:sz w:val="28"/>
          <w:szCs w:val="28"/>
        </w:rPr>
        <w:t xml:space="preserve">Особенностью проекта является охват учащихся всех ступеней образования, вовлечение в воспитательный процесс родителей, реализация совместных мероприятий, предоставление участникам проекта большей самостоятельности на всех этапах проекта (участие детей в социологических исследованиях, в планировании, разработке мероприятий, членство в жюри и т.д.). Проект, безусловно, жизнеспособен, имеет перспективы для развития и может быть продолжен в дальнейшем, с корректировками и дополнениями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Музей — это не просто особый учебный кабинет образовательного учреждения. Его роль - стать одним из воспитательных центров открытого образовательного пространства, координатором патриотической деятельности образовательного учреждения, связующей нитью между образовательным учреждением, общественными организациями, районами и другими регионами РФ»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  <w:shd w:fill="FFFFFF" w:val="clear"/>
        </w:rPr>
        <w:t>2. Постановка целей и задач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 –   превращение школьного музея в центр патриотического, духовно – нравственного воспитания обучающихся, своеобразного духовного центра единения всех поколений, образовательных, общественных организаций, социальное воспитание учащихся, предусматривающее формирование представлений о "малой Родине" посредством краеведческ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чи проекта: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модель гражданско-патриотического воспитания учащихся на основе деятельности школьного музе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причины ослабления интереса к музеям в последнее десятилет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блемы образовательной среды школьных музее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работать и описать вариант проектного решения – музей как центр гражданско-патриотического воспитания, позволяющий создать условия для модернизации воспитатель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привлечения внимания широкой общественности к деятельности и проблемам музея создать странички музея в соцсетя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готовка экскурсовод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а учащимися для школьной газеты и сайта школ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здание при музее творческой группы школьн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екламные буклеты, которые будут привлекать учеников и учител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скурсий по разным тем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дискуссионные умения и навык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анализировать исторические источники, излагать обоснованные выводы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организационно-педагогические условия гражданско-патриотического воспитания в образовательном пространстве ОУ (школьный музей, комнаты, экспозиции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возможности совершенствова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классной и внеурочной воспитательной работы, направленной на формирование гражданско-патриотической компетентности и активной социальной позиции учащихся </w:t>
      </w:r>
      <w:r>
        <w:rPr>
          <w:rFonts w:cs="Times New Roman" w:ascii="Times New Roman" w:hAnsi="Times New Roman"/>
          <w:sz w:val="28"/>
          <w:szCs w:val="28"/>
        </w:rPr>
        <w:t>на основе современных технологий и сетевого 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 «Дом, в котором живет Память»</w:t>
      </w:r>
      <w:r>
        <w:rPr>
          <w:sz w:val="28"/>
          <w:szCs w:val="28"/>
        </w:rPr>
        <w:t xml:space="preserve"> (музей - как центр гражданско-патриотического и духовно – нравственного воспитания обучающихся) будет эффективным, ес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 сферы взаимодействия с формирующейся системой дополнительного образования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азируется как на исторических, философских, социальных и культурных традициях общества, так и на современных технолог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едет к коррекции действий с соответствующими формами образования и воспитания в школьных системах.</w:t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3.Управление и кадры: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927"/>
        <w:gridCol w:w="2851"/>
        <w:gridCol w:w="2437"/>
      </w:tblGrid>
      <w:tr>
        <w:trPr>
          <w:trHeight w:val="6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Участники проек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Функции учас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Квалификация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(образование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Зам. дир. по ВР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Общее руководство проектом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высшее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Социально – психологическая служ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Психологическое и социологическое сопровождение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высшее</w:t>
            </w:r>
          </w:p>
        </w:tc>
      </w:tr>
      <w:tr>
        <w:trPr>
          <w:trHeight w:val="10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 xml:space="preserve">Учителя начальных классо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 xml:space="preserve">Планирование, разработка и проведение мероприятий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2-высшее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4- среднее специальное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Классные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 xml:space="preserve"> </w:t>
            </w:r>
            <w:r>
              <w:rPr>
                <w:b/>
                <w:bCs/>
                <w:color w:val="7030A0"/>
              </w:rPr>
              <w:t>руководител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Планирование, разработка и проведение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0-высшее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Учителя - предметники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 xml:space="preserve">Консультационная помощь, участие в разработке и 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проведении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5- высшее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Педагог-организат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Планирование, разработка и проведение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1 - среднее</w:t>
            </w:r>
          </w:p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специальное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Советник директо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Планирование, разработка и проведение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1- высшее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 xml:space="preserve">Библиотекарь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Планирование, разработка и проведение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7030A0"/>
                <w:szCs w:val="28"/>
              </w:rPr>
            </w:pPr>
            <w:r>
              <w:rPr>
                <w:rFonts w:eastAsia="Calibri"/>
                <w:b/>
                <w:bCs/>
                <w:color w:val="7030A0"/>
                <w:szCs w:val="28"/>
              </w:rPr>
              <w:t>1- высше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Calibri" w:hAnsi="TimesNewRoman;Calibri" w:eastAsia="Calibri" w:cs="TimesNewRoman;Calibri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</w:rPr>
        <w:t>4.Содержание и механизм реализации проекта:</w:t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32"/>
          <w:szCs w:val="32"/>
        </w:rPr>
      </w:pPr>
      <w:r>
        <w:rPr>
          <w:rFonts w:eastAsia="Calibri" w:cs="TimesNewRoman;Calibri" w:ascii="TimesNewRoman;Calibri" w:hAnsi="TimesNewRoman;Calibri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/>
        <w:t>Методическое обеспечение проек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ы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проведения</w:t>
            </w:r>
          </w:p>
        </w:tc>
      </w:tr>
      <w:tr>
        <w:trPr>
          <w:trHeight w:val="7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словесные методы</w:t>
            </w: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рассказ, беседа, диспут, работа с экспонатами; собрания, Акции, информации;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наглядные методы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демонстрации, экскурсии, презентации, выставки, коллажи, стенды</w:t>
            </w:r>
          </w:p>
        </w:tc>
      </w:tr>
      <w:tr>
        <w:trPr>
          <w:trHeight w:val="7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педагогические мето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еждение, поощрение, принуждение, личный пример;  </w:t>
            </w:r>
          </w:p>
        </w:tc>
      </w:tr>
      <w:tr>
        <w:trPr>
          <w:trHeight w:val="1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практические методы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дежурство, шефская и экскурсионная деятельность, сбор и оформление экспонатов для музейных экспозиций, изготовление стендов, оформление выставок.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39"/>
      </w:tblGrid>
      <w:tr>
        <w:trPr>
          <w:trHeight w:val="549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беседование, поручение, совет, помощь; анкетирование; обмен мнениями, совместный поиск решений пробле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кие группы, заседания круглого стола, инструктажи, кружки, тематические вече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ференции, праздники, собрания, встречи с ветеранами, представителями творческой интеллигенции, общественных организаций, походы, соревнования, агитбригады.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981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работы</w:t>
            </w:r>
          </w:p>
        </w:tc>
      </w:tr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- художественно-выразительные (пение, драматургия, оформление кабинетов, фойе школы, декорации, костюмы, стенды; выставки)</w:t>
              <w:br/>
              <w:t>-технические (световая, аудио и видеоаппаратура);</w:t>
              <w:br/>
              <w:t>- материальные (оборудование, инвентарь, канцелярские принадлежности, поделочные материалы);</w:t>
            </w:r>
          </w:p>
        </w:tc>
      </w:tr>
    </w:tbl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80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Технологический инструментарий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я игрового моделир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 – исследовательская деятельност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лективно - творческие дел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циальное проектирование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- Мониторинг, определение ясной картины потребностей школьников, их отношения к прошлому и эмоционального состояния, предпочтения, отдаваемого отдельным видам деятельности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омплекс методов исследования, </w:t>
      </w:r>
      <w:r>
        <w:rPr>
          <w:sz w:val="28"/>
          <w:szCs w:val="28"/>
        </w:rPr>
        <w:t>использованный нами для решения поставленных задач, включа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- методы теоретического анализа (обобщение, структурно-функциональный анализ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е (анкетирование, тестирование, обобщение экспериментальной деятельности в школьных музеях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пытно-экспериментальной базой проекта является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зей «Истоки» - МКОУ Хубарская СОШ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ые идеи проекта: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редполагает признание следующих положений: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ый музей – неотъемлемая и важная часть образовательного пространства образовательной организаци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ы и ценности патриотического сознания и поведения школьников формируются через активное деятельностное приобщение к истории, традициям, ценностям родной земли; 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ник - не только потребитель музейного продукта, но и его активный созидатель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сохранять, обогащать и транслировать уникальность и традиции школьного музея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школьного музея должно стать делом не только его руководителя и педагогического коллектива школы, но и широкой обществен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состояния гражданско-патриотического воспитания средствами музейной педагогики на сегодняшний день позволяет выявить следующие</w:t>
      </w:r>
      <w:r>
        <w:rPr>
          <w:b/>
          <w:sz w:val="28"/>
          <w:szCs w:val="28"/>
        </w:rPr>
        <w:t xml:space="preserve"> противоречия </w:t>
      </w:r>
      <w:r>
        <w:rPr>
          <w:sz w:val="28"/>
          <w:szCs w:val="28"/>
        </w:rPr>
        <w:t xml:space="preserve">между: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5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ларированием необходимости создания системы гражданского образо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ком практики в деятельности образовательного учреждения</w:t>
            </w:r>
          </w:p>
        </w:tc>
      </w:tr>
      <w:tr>
        <w:trPr>
          <w:trHeight w:val="4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знанием необходимости патриотического 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ратой связи поколений</w:t>
            </w:r>
          </w:p>
        </w:tc>
      </w:tr>
      <w:tr>
        <w:trPr>
          <w:trHeight w:val="4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м возможностей использования богатой истории села, школы в воспитательном процесс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ой опыта использования музея как средства гражданского воспитания</w:t>
            </w:r>
          </w:p>
        </w:tc>
      </w:tr>
      <w:tr>
        <w:trPr>
          <w:trHeight w:val="6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ю процесса формирования личности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озненностью воспитательных воздействий на ребенка социокультурной среды, семьи и школы</w:t>
            </w:r>
          </w:p>
        </w:tc>
      </w:tr>
      <w:tr>
        <w:trPr>
          <w:trHeight w:val="4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ю общества в развитии системы гражданско-патриотического воспит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остребованностью музейной педагогики, решающей аналогичные задачи</w:t>
            </w:r>
          </w:p>
        </w:tc>
      </w:tr>
      <w:tr>
        <w:trPr>
          <w:trHeight w:val="4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обусловленной необходимостью решения музеями образователь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м оптимальной технологии обучения в музейной среде</w:t>
            </w:r>
          </w:p>
        </w:tc>
      </w:tr>
      <w:tr>
        <w:trPr>
          <w:trHeight w:val="53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же выявлены</w:t>
      </w:r>
      <w:r>
        <w:rPr>
          <w:b/>
        </w:rPr>
        <w:t xml:space="preserve"> ПРОБЛЕМЫ </w:t>
      </w:r>
      <w:r>
        <w:rPr>
          <w:sz w:val="28"/>
          <w:szCs w:val="28"/>
        </w:rPr>
        <w:t>в использовании музея как средства воспит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достаточное использование интерактивных методов в работе школьных музее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достаточный уровень профессионализма руководителей музеев, связанный как с отсутствием системы повышения квалификации, так и с тем, что для большинства руководителей руководство музеем — это дополнительная, далеко не самая главная нагрузка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ое информирование общественности о социально-значимой деятельности школьных музеев через средства массовой информац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достаточное включение детей и подростков в поисковую и исследовательскую деятельность посредством участия в работе школьных музее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тиворечия и проблемы сложились из – за отсутствия общего пространства для взаимодействия заинтересованных сторон в осуществлении патриотического воспитания.</w:t>
      </w:r>
    </w:p>
    <w:p>
      <w:pPr>
        <w:pStyle w:val="Style19"/>
        <w:tabs>
          <w:tab w:val="clear" w:pos="708"/>
          <w:tab w:val="left" w:pos="9214" w:leader="none"/>
        </w:tabs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ьный музей является образовательной подсистемой, где задачи обучения и воспитания, в том числе во внеурочное время, имеют решающее значение. Также музей предполагает адресную направленность, когда приоритетной является детская и подростковая аудитория,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связь времен, «включая» в образовательный процесс ушедшие покол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43"/>
        <w:jc w:val="both"/>
        <w:textAlignment w:val="baseline"/>
        <w:rPr/>
      </w:pPr>
      <w:r>
        <w:rPr>
          <w:sz w:val="28"/>
          <w:szCs w:val="28"/>
        </w:rPr>
        <w:t>Анализ результатов ответа на вопрос: «Как используется музей в гражданско-патриотическом воспитании в школе?» позволил сформулировать основные направления музейной работы.</w:t>
      </w:r>
    </w:p>
    <w:p>
      <w:pPr>
        <w:pStyle w:val="Normal"/>
        <w:numPr>
          <w:ilvl w:val="0"/>
          <w:numId w:val="7"/>
        </w:numPr>
        <w:spacing w:lineRule="auto" w:line="360"/>
        <w:ind w:left="340" w:hanging="36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бота по поисково</w:t>
      </w:r>
      <w:r>
        <w:rPr>
          <w:rFonts w:eastAsia="Calibri"/>
          <w:sz w:val="28"/>
          <w:szCs w:val="28"/>
          <w:lang w:eastAsia="en-US"/>
        </w:rPr>
        <w:t xml:space="preserve">-исследовательской, краеведческой деятельности. Это направление даёт возможность учащимся проявить себя в проектной работе. </w:t>
      </w:r>
      <w:r>
        <w:rPr>
          <w:sz w:val="28"/>
          <w:szCs w:val="28"/>
        </w:rPr>
        <w:t>Еще одно направление в поисковой работе связано с формированием фондов музе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4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озиционная (оформительская) деятельность. </w:t>
      </w:r>
      <w:r>
        <w:rPr>
          <w:sz w:val="28"/>
          <w:szCs w:val="28"/>
        </w:rPr>
        <w:t xml:space="preserve">Специфика музейной экспозиции заключается в том, что то или иное событие, природное или социальное явление отражается в ней с помощью не только музейных предметов, но и художественных и технических средств. </w:t>
      </w:r>
    </w:p>
    <w:p>
      <w:pPr>
        <w:pStyle w:val="Normal"/>
        <w:numPr>
          <w:ilvl w:val="0"/>
          <w:numId w:val="7"/>
        </w:numPr>
        <w:spacing w:lineRule="auto" w:line="360"/>
        <w:ind w:left="34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скурсионная деятельность. </w:t>
      </w:r>
      <w:r>
        <w:rPr>
          <w:color w:val="000000"/>
          <w:sz w:val="28"/>
          <w:szCs w:val="28"/>
        </w:rPr>
        <w:t>Одним из главных видов музейной деятельности является экскурсионная работа. Поскольку сертифицированный школьный музей является государственным музеем, то он в соответствии со своим назначением должен вести постоянную экскурсионную работу по пропаганде художественных и исторических ценностей, находящихся в музейных экспозиция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40" w:hanging="360"/>
        <w:jc w:val="both"/>
        <w:rPr/>
      </w:pPr>
      <w:r>
        <w:rPr>
          <w:bCs/>
          <w:sz w:val="28"/>
          <w:szCs w:val="28"/>
        </w:rPr>
        <w:t xml:space="preserve">Проведение культурно-массовых мероприятий и дел. </w:t>
      </w:r>
      <w:r>
        <w:rPr>
          <w:sz w:val="28"/>
          <w:szCs w:val="28"/>
        </w:rPr>
        <w:t>Одним из критериев в оценке работы школьного музея является разнообразие форм массовой и учебно-воспитательной работы: проведение экскурсий по экспозиции и уроков мужества, встреч с участниками и ветеранами локальных конфликтов, ветеранами труда, работа с местным населением, митинги и акции («Бессмертный полк», «Георгиевская ленточка»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 других рейтинговых мероприятиях.</w:t>
      </w:r>
    </w:p>
    <w:p>
      <w:pPr>
        <w:pStyle w:val="Normal"/>
        <w:ind w:left="1068" w:right="28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2"/>
          <w:szCs w:val="32"/>
        </w:rPr>
        <w:t>Механизмы реализации проекта</w:t>
      </w:r>
      <w:r>
        <w:rPr>
          <w:b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37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ть традиционное музейное пространство в современную образовательную среду посредством использования Интернет-технологий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ть сайт и определить структуру сай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ть электронную базу данных по истории школы и се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единую систему хранения и каталогизации всех возможных видов музейных экспон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ть виртуальные коллекции, экскурсии, вы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оведение конкурсов, акций и мероприятий для развития творческих, исследовательских способностей детей, формирования активной гражданской позиции: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здать творческую группу по организации и проведению конкурсов, акций и мероприятий;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ернуть поисково-исследовательскую. деятельность обучающихся школ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обучающимися специфических приемов музейной деятельности и ИКТ-компе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вершенствование формы внеклассной учебной деятельности и внеурочной работы на базе школьного музея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сить ИКТ - компетентности участников проекта посредством использования информационных технолог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еминар для учителей по овладению способами активизации познавательной деятельности учащихся информацией во внеуроч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атериально-техническую базу школы во внеурочной деятельности для информационного взаимодействия;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Привлечь образовательные учреждения, учреждения дополнительного образования, общественные организации к совместной деятельности по гражданско-патриотическому воспитанию к сетевому взаимодействию необходимо: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уализировать значение музея в жизни социума.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круг лиц для ведения странички в соцсетях.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актив музея из обучающихся и педагогов, родителей.</w:t>
      </w:r>
    </w:p>
    <w:p>
      <w:pPr>
        <w:pStyle w:val="Header"/>
        <w:tabs>
          <w:tab w:val="left" w:pos="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ализация проекта рассчитана на 1год 4 мес. </w:t>
      </w:r>
      <w:r>
        <w:rPr>
          <w:b/>
          <w:sz w:val="28"/>
          <w:szCs w:val="28"/>
        </w:rPr>
        <w:t>(2023-2024гг)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i/>
          <w:sz w:val="32"/>
          <w:szCs w:val="32"/>
        </w:rPr>
        <w:t>1 этап – подготовительный (</w:t>
      </w:r>
      <w:r>
        <w:rPr>
          <w:rFonts w:cs="Times New Roman" w:ascii="Times New Roman" w:hAnsi="Times New Roman"/>
          <w:b/>
          <w:i/>
          <w:sz w:val="28"/>
          <w:szCs w:val="28"/>
        </w:rPr>
        <w:t>Сентябрь - декабрь 2023 года):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</w:t>
      </w:r>
      <w:r>
        <w:rPr>
          <w:rFonts w:cs="Times New Roman" w:ascii="Times New Roman" w:hAnsi="Times New Roman"/>
          <w:i/>
          <w:sz w:val="28"/>
          <w:szCs w:val="28"/>
        </w:rPr>
        <w:t>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этапа – разработка программы развития музея как центра патриотического воспитания.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важно определить место музея, как в системе патриотического воспитания школьников, так и в образовательном процессе в целом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школьным музеям важно определиться с направлениями поисковой и исследовательской работы, корректировать состав совета музея, инициировать создание клубов или других объединений, работающих на базе музея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первого этапа должно стать привлечение внимания общественности к школьному музею, его проблемам, развитие связей со СМИ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первого этапа: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рограммы развития школьного музея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рректировки состава органов управления музеем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программы исследовательской и поисковой работы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убликаций в средства массовой информаци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i/>
          <w:sz w:val="32"/>
          <w:szCs w:val="32"/>
        </w:rPr>
        <w:t>2 этап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Cambria" w:ascii="Cambria" w:hAnsi="Cambria"/>
          <w:b/>
          <w:i/>
          <w:sz w:val="32"/>
          <w:szCs w:val="32"/>
        </w:rPr>
        <w:t>апроб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Январь – сентябрь 2024 года)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направление этапа - апробация новых форм деятельности музея по патриотическому воспитанию школьников, развитие интеграции музеев в образовательный процесс.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этапе: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аются, разрабатываются и апробируются интерактивные формы музейной педагогики (исторические игры, театрализация и т.д.)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азе музея развивается поисковая и исследовательская деятельность с дальнейшим оформлением новых экспонатов в экспозиции, проводится презентация экспонатов, защита исследовательских работ и т.д., создаются исследовательские (поисковые) группы под определенные темы, разрабатываются семейные проекты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экспозиционно-выставочное пространство, апробируются новые формы экскурсионной деятельности (экскурсии-диалоги поколений, проблемные экскурсии и т.д.)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уются различные формы развития фондов школьного музея;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ся выставки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ются возможности использования потенциала музея для организации творческого досуга школьников, реализации культурных программ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ся и апробируются программы для внеурочной деятельност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ся мобильные выставочные экспозиции для работы в учреждениях и организациях (сельская библиотека, СДК, ДОУ)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второго этапа: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школьном музее апробированы новые интерактивные формы деятельност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ый музей участвует в муниципальном этапе смотра конкурса школьных музеев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запланированные экскурси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выставки, основой которых стали реликвии и коллекции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зеи активно включен во внеурочную деятельность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кольники приняли участие в конкурсе «Юный краевед»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работана и реализована совместная программа мероприятий, посвященных 79 годовщине победы в Великой Отечественной войне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32"/>
          <w:szCs w:val="32"/>
        </w:rPr>
        <w:t xml:space="preserve">3 этап-итоги </w:t>
      </w:r>
      <w:r>
        <w:rPr>
          <w:rFonts w:cs="Times New Roman" w:ascii="Times New Roman" w:hAnsi="Times New Roman"/>
          <w:b/>
          <w:i/>
          <w:sz w:val="28"/>
          <w:szCs w:val="28"/>
        </w:rPr>
        <w:t>(Октябрь – декабрь 2024 год)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этапа - обобщение, презентация и трансляция эффективных практик музейной педагогики через различные формы взаимодействия школьных музеев, подготовку методических материалов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вершающем этапе продолжается работа над поиском и апробацией адекватных целям проекта форм работы школьного музея по патриотическому воспитанию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ретьем этапе реализации проекта: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ся и проводится Неделя Музея, с использованием апробированных форм работы;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овленные школьным музеем мобильные выставки проводятся в организациях и учреждениях;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униципальном конкурсе на лучший школьный музей - центр патриотического воспитания;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е результаты:</w:t>
      </w:r>
    </w:p>
    <w:p>
      <w:pPr>
        <w:pStyle w:val="Normal"/>
        <w:suppressAutoHyphens w:val="true"/>
        <w:spacing w:lineRule="auto" w:line="360"/>
        <w:ind w:left="1068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проекта обеспечит: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учителей и учащихся к научно-исследовательской и проектной работе; </w:t>
      </w:r>
    </w:p>
    <w:p>
      <w:pPr>
        <w:pStyle w:val="Normal"/>
        <w:suppressAutoHyphens w:val="true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учащихся к изучению истории страны, проявление чувства патриотизма к своей стране, через систему творческого участия в деятельности музея;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ост числа детей, посещающих школьный музей, использующих фонды 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ея для подготовки рефератов, творческих работ, заданий по предметам школьной программы;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ост количества учителей, использующих возможности технологий 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ейной педагогики, информационной и коммуникационной среды музея для проведения уроков по программе школьных предметов, классных часов, других внеурочных мероприятий воспитательного характера;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Достижение учащимися своего личностного успеха в музейном дел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вышение эффективности работы музея за счет использования инновационных форм и методов для решения воспитательных задач;</w:t>
      </w:r>
    </w:p>
    <w:p>
      <w:pPr>
        <w:pStyle w:val="Normal"/>
        <w:suppressAutoHyphens w:val="true"/>
        <w:spacing w:lineRule="auto" w:line="360"/>
        <w:ind w:right="2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Освоение учащимися приемов музейной, проектной и ИКТ-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модели выпускника, обладающего ключевыми компетенци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ние электронной базы уникальных экспонатов школьного музе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банка данных собственных методических разработок, их публикация на сайте школы и других образовательных порталах;</w:t>
      </w:r>
    </w:p>
    <w:p>
      <w:pPr>
        <w:pStyle w:val="Normal"/>
        <w:suppressAutoHyphens w:val="true"/>
        <w:spacing w:lineRule="auto" w:line="360"/>
        <w:ind w:right="283" w:hanging="0"/>
        <w:rPr/>
      </w:pPr>
      <w:r>
        <w:rPr>
          <w:sz w:val="28"/>
          <w:szCs w:val="28"/>
        </w:rPr>
        <w:t>- Расширение возможностей школьного музея за счет сотрудничества с музеями других образовательных учреждений, образовательными учреждениями, советом ветеранов и другими общественными организация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1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пуляризация    школьных    музеев     как    средства     педагогической деятельности, через создание банка данных экскурсий виртуального музея, через сетевое взаимодействи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Нашим выпускникам будут присущи такие качества, как</w:t>
      </w:r>
      <w:r>
        <w:rPr>
          <w:rStyle w:val="C1"/>
          <w:iCs/>
          <w:color w:val="000000"/>
          <w:sz w:val="28"/>
          <w:szCs w:val="28"/>
        </w:rPr>
        <w:t xml:space="preserve">: </w:t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 толерантность,</w:t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высокое самосознание,</w:t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гражданская активность,</w:t>
      </w:r>
    </w:p>
    <w:p>
      <w:pPr>
        <w:pStyle w:val="C2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 критичность,</w:t>
      </w:r>
    </w:p>
    <w:p>
      <w:pPr>
        <w:pStyle w:val="C2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 конструктивность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  глобальное общечеловеческое мышление,</w:t>
      </w:r>
    </w:p>
    <w:p>
      <w:pPr>
        <w:pStyle w:val="C2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  </w:t>
      </w:r>
      <w:r>
        <w:rPr>
          <w:rStyle w:val="C1"/>
          <w:iCs/>
          <w:color w:val="000000"/>
          <w:sz w:val="28"/>
          <w:szCs w:val="28"/>
        </w:rPr>
        <w:t>- патриотизм.</w:t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1"/>
          <w:b/>
          <w:b/>
          <w:i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b/>
          <w:iCs/>
          <w:color w:val="000000"/>
          <w:sz w:val="36"/>
          <w:szCs w:val="36"/>
        </w:rPr>
        <w:t>Заключение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bookmarkStart w:id="5" w:name="_Hlk135828220"/>
      <w:bookmarkEnd w:id="5"/>
      <w:r>
        <w:rPr>
          <w:color w:val="000000"/>
          <w:sz w:val="28"/>
          <w:szCs w:val="28"/>
        </w:rPr>
        <w:t>Подростковый период – наиболее благодатное время для формирования патриотизма, гражданственности – именно в этом возрасте школьники могут осознанно воспринимать информацию по истории родной страны, могут восхищаться героизмом своих предков, распространять свои знания через соцсети среди сверстников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bookmarkStart w:id="6" w:name="_Hlk135828220"/>
      <w:bookmarkEnd w:id="6"/>
      <w:r>
        <w:rPr>
          <w:color w:val="000000"/>
          <w:sz w:val="28"/>
          <w:szCs w:val="28"/>
        </w:rPr>
        <w:t xml:space="preserve">Мероприятия по патриотическому воспитанию школьников на материале школьных музеев должны проводиться регулярно. Они требуют использования </w:t>
      </w:r>
      <w:r>
        <w:rPr>
          <w:sz w:val="28"/>
          <w:szCs w:val="28"/>
        </w:rPr>
        <w:t xml:space="preserve">художественно-выразительных, наглядных, словесных и др. </w:t>
      </w:r>
      <w:r>
        <w:rPr>
          <w:color w:val="000000"/>
          <w:sz w:val="28"/>
          <w:szCs w:val="28"/>
        </w:rPr>
        <w:t xml:space="preserve"> методов</w:t>
      </w:r>
      <w:r>
        <w:rPr>
          <w:sz w:val="28"/>
          <w:szCs w:val="28"/>
        </w:rPr>
        <w:t>.</w:t>
        <w:br/>
      </w:r>
      <w:r>
        <w:rPr>
          <w:color w:val="000000"/>
          <w:sz w:val="28"/>
          <w:szCs w:val="28"/>
        </w:rPr>
        <w:t>Проект предусматривает популяризацию музейной педагогики в деле патриотического воспитания подрастающего поколения.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</w:rPr>
        <w:t>В реализации проекта важное место занимает способ оценки эффективности реализации проекта: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</w:rPr>
        <w:t>- обеспечение 100% охвата несовершеннолетних мероприятиями, проводимыми в музее;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</w:rPr>
        <w:t>- проведение социологического опроса среди обучающихся о нужности и полезности данных мероприятий.</w:t>
      </w:r>
    </w:p>
    <w:p>
      <w:pPr>
        <w:pStyle w:val="Normal"/>
        <w:spacing w:before="0" w:after="150"/>
        <w:jc w:val="both"/>
        <w:rPr/>
      </w:pPr>
      <w:r>
        <w:rPr>
          <w:color w:val="000000"/>
          <w:sz w:val="28"/>
          <w:szCs w:val="28"/>
        </w:rPr>
        <w:t>С целью информирования родителей о деятельности музея, классным руководителям было предложено провести для них экскурсии в школьный музей. Советом музея разработаны буклеты для родител</w:t>
      </w:r>
      <w:r>
        <w:rPr>
          <w:sz w:val="28"/>
          <w:szCs w:val="28"/>
        </w:rPr>
        <w:t>ей</w:t>
      </w:r>
      <w:r>
        <w:rPr/>
        <w:t>.</w:t>
      </w:r>
      <w:r>
        <w:rPr>
          <w:color w:val="000000"/>
          <w:sz w:val="28"/>
          <w:szCs w:val="28"/>
        </w:rPr>
        <w:t xml:space="preserve"> Также в рамках реализации проекта будет оформлен информационный стенд «Наш школьный музей»  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находится на стадии реализации, учащиеся активно участвуют в мероприятиях, стараясь проявить креативность, творчество, индивидуальность, активно высказывают свои точки зрения. Приняли участие в конкурсе «Лучший школьный музей Дагестана», стали победителями в номинации «Экскурсия по экспозиции Учитель в пламени войны» и призер в номинации «Предметные уроки в школьном музее».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продолжается работа по ведению мониторинга частоты посещения музея и страничек в соцсетях несовершеннолетними обучающимися школы, который показывает, что за время реализации проекта и по настоящее время наблюдается рост числа посетителей. 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м музея совместно с Советом музея разработаны опросные листы, которые будут использованы на заключительном этапе с целью оценки результатов реализации проекта. (приложение 5)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всего вышесказанного можно сделать следующий вывод: запланированные мероприятия в основном реализуются в соответствии с планом-графиком. Это обеспечивает доступ участников воспитательного процесса к деятельности музея и информации об этом, что способствует формированию осознанного участия, формированию у детей навыков музейной, исследовательской, поисковой и других форм работы. </w:t>
      </w:r>
    </w:p>
    <w:p>
      <w:pPr>
        <w:pStyle w:val="Normal"/>
        <w:spacing w:lineRule="auto" w:line="276" w:before="0" w:after="15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нформационное обеспеч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, утвержденная президентом Российской Федерации от 04.02.2010 № Пр-271-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исьмо Министерства образования России № 28 - 51 - 181/16 от 12 марта 2003 г. «О деятельности музеев образовательных учреждений»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ейное дело России – М.: 2003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оляков Т. П. Мифология музейного проектирования – М.: 2000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Шляхина Л.М Фокин СВ. Основы музейного дела М.: 2000г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ренева Т. Ю. Музееведение – М.: 2003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 –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154572310"/>
      <w:bookmarkStart w:id="8" w:name="_Hlk15457231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я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ричины низкой востребованности музеев в молодежной среде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41326724" r:id="rId2"/>
        </w:objec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670</wp:posOffset>
                </wp:positionH>
                <wp:positionV relativeFrom="paragraph">
                  <wp:posOffset>31750</wp:posOffset>
                </wp:positionV>
                <wp:extent cx="247650" cy="180975"/>
                <wp:effectExtent l="5080" t="5715" r="5080" b="4445"/>
                <wp:wrapNone/>
                <wp:docPr id="1" name="Rectangl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4" fillcolor="#4f81bd" stroked="t" o:allowincell="f" style="position:absolute;margin-left:-2.1pt;margin-top:2.5pt;width:19.45pt;height:14.2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недостатки в образовании и понижение общего культурного уровня молодежи - 18 %;</w:t>
      </w:r>
    </w:p>
    <w:p>
      <w:pPr>
        <w:pStyle w:val="Normal"/>
        <w:shd w:fill="FFFFFF" w:val="clear"/>
        <w:spacing w:lineRule="auto" w:line="360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71755</wp:posOffset>
                </wp:positionV>
                <wp:extent cx="247650" cy="180975"/>
                <wp:effectExtent l="5080" t="5715" r="5080" b="4445"/>
                <wp:wrapNone/>
                <wp:docPr id="2" name="Rectangle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3" fillcolor="#c0504d" stroked="t" o:allowincell="f" style="position:absolute;margin-left:-2.1pt;margin-top:5.65pt;width:19.45pt;height:14.2pt;mso-wrap-style:none;v-text-anchor:middle">
                <v:fill o:detectmouseclick="t" type="solid" color2="#3fafb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появление новых, более "престижных" возможностей проведения досуга (видео, компьютерные игры, ночные клубы и т.д.) - 23%;</w:t>
      </w:r>
    </w:p>
    <w:p>
      <w:pPr>
        <w:pStyle w:val="Normal"/>
        <w:shd w:fill="FFFFFF" w:val="clear"/>
        <w:spacing w:lineRule="auto" w:line="360" w:before="0" w:after="200"/>
        <w:jc w:val="both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</wp:posOffset>
                </wp:positionH>
                <wp:positionV relativeFrom="paragraph">
                  <wp:posOffset>70485</wp:posOffset>
                </wp:positionV>
                <wp:extent cx="247650" cy="180975"/>
                <wp:effectExtent l="5080" t="5715" r="5080" b="4445"/>
                <wp:wrapNone/>
                <wp:docPr id="3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5" fillcolor="#76923c" stroked="t" o:allowincell="f" style="position:absolute;margin-left:-2.1pt;margin-top:5.55pt;width:19.45pt;height:14.2pt;mso-wrap-style:none;v-text-anchor:middle">
                <v:fill o:detectmouseclick="t" type="solid" color2="#896dc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изменение жизненного темпа, погоня за достижением "приличного существования", не оставляющая времени для посещения музеев, театров и т.д.-33%;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670</wp:posOffset>
                </wp:positionH>
                <wp:positionV relativeFrom="paragraph">
                  <wp:posOffset>16510</wp:posOffset>
                </wp:positionV>
                <wp:extent cx="247650" cy="180975"/>
                <wp:effectExtent l="5080" t="5715" r="5080" b="4445"/>
                <wp:wrapNone/>
                <wp:docPr id="4" name="Rectangle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2" fillcolor="#8064a2" stroked="t" o:allowincell="f" style="position:absolute;margin-left:-2.1pt;margin-top:1.3pt;width:19.45pt;height:14.2pt;mso-wrap-style:none;v-text-anchor:middle">
                <v:fill o:detectmouseclick="t" type="solid" color2="#7f9b5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выбор молодежного отдыха, не требующего умственной активности, отрыв основной массы молодежи от этнокультурных корней, утрата этнического самосознания -26 %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- опрос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ценки результативности проект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то дало вам участие в проек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ерите ответ (ы) из предложенных ни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обретение новых знаний в области прав и обязанностей;</w:t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тересные и познавательные мероприятия;</w:t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ность и доступная форма бесед, возможность выразить свою точку зрения;</w:t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озможность проявить себя творчески, пообщаться со сверстниками, расширить свой кругозор;</w:t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ральная удовлетворенность деятельностью;</w:t>
      </w:r>
    </w:p>
    <w:p>
      <w:pPr>
        <w:pStyle w:val="Normal"/>
        <w:spacing w:lineRule="auto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ное (запишите своими словами)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9" w:name="_Hlk135827315"/>
      <w:bookmarkStart w:id="10" w:name="_Hlk135827315"/>
      <w:bookmarkEnd w:id="10"/>
    </w:p>
    <w:sectPr>
      <w:footerReference w:type="default" r:id="rId4"/>
      <w:footnotePr>
        <w:numFmt w:val="decimal"/>
      </w:footnotePr>
      <w:type w:val="nextPage"/>
      <w:pgSz w:w="11906" w:h="16838"/>
      <w:pgMar w:left="1134" w:right="850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Calibri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Национальная образовательная инициатива «Наша новая школа», утвержденная президентом Российской Федерации от 04.02.2010 № Пр-271-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ndar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hd w:fill="FFFFFF" w:val="clear"/>
        </w:rPr>
        <w:t xml:space="preserve">Письмо Министерства образования России № 28 - 51 - 181/16 от 12 марта 2003 г. «О деятельности музеев образовательных учреждений» </w:t>
      </w:r>
      <w:r>
        <w:rPr/>
        <w:t>-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ndar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mbria" w:hAnsi="Cambria" w:eastAsia="MS ??;MS Gothic" w:cs="Cambria"/>
      <w:sz w:val="24"/>
      <w:szCs w:val="24"/>
    </w:rPr>
  </w:style>
  <w:style w:type="character" w:styleId="3">
    <w:name w:val="Основной текст 3 Знак"/>
    <w:qFormat/>
    <w:rPr>
      <w:rFonts w:ascii="Cambria" w:hAnsi="Cambria" w:eastAsia="MS ??;MS Gothic" w:cs="Cambria"/>
      <w:sz w:val="16"/>
      <w:szCs w:val="16"/>
    </w:rPr>
  </w:style>
  <w:style w:type="character" w:styleId="C1">
    <w:name w:val="c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ind w:firstLine="400"/>
      <w:jc w:val="both"/>
    </w:pPr>
    <w:rPr>
      <w:sz w:val="20"/>
      <w:szCs w:val="20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??;MS Gothic" w:cs="Cambri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mbria" w:hAnsi="Cambria" w:eastAsia="MS ??;MS Gothic" w:cs="Cambria"/>
      <w:sz w:val="16"/>
      <w:szCs w:val="16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05:00Z</dcterms:created>
  <dc:creator>Lawyer</dc:creator>
  <dc:description/>
  <cp:keywords/>
  <dc:language>en-US</dc:language>
  <cp:lastModifiedBy>Баху Пирахмаева</cp:lastModifiedBy>
  <cp:lastPrinted>2018-11-12T23:42:00Z</cp:lastPrinted>
  <dcterms:modified xsi:type="dcterms:W3CDTF">2024-09-30T05:30:00Z</dcterms:modified>
  <cp:revision>3</cp:revision>
  <dc:subject/>
  <dc:title>1</dc:title>
</cp:coreProperties>
</file>