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  <w:t>Муниципальное  бюджетное  общеобразовательное учрежд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  <w:t>Карадуванская гимназия имени Баки Зиятдинова”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  <w:t>Балтасинского муниципального района Республики  Татарстан</w:t>
      </w:r>
    </w:p>
    <w:p>
      <w:pPr>
        <w:pStyle w:val="Style21"/>
        <w:tabs>
          <w:tab w:val="clear" w:pos="708"/>
          <w:tab w:val="left" w:pos="-426" w:leader="none"/>
          <w:tab w:val="left" w:pos="0" w:leader="none"/>
        </w:tabs>
        <w:spacing w:before="0" w:after="0"/>
        <w:ind w:left="-709" w:right="-629" w:hanging="0"/>
        <w:contextualSpacing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</w:r>
    </w:p>
    <w:p>
      <w:pPr>
        <w:pStyle w:val="Style21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3804"/>
      </w:tblGrid>
      <w:tr>
        <w:trPr>
          <w:trHeight w:val="26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ШМО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 /_________/ 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кол №___       от</w:t>
            </w:r>
          </w:p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» ___________ 2021 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.директора по ВР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 /__________/</w:t>
            </w:r>
          </w:p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__» ___________ 2021 г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Утверждено»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 «Карадуванская гимназия имени Баки Зиятдинова»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 /_________/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 № 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» ________ 2021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tt-RU"/>
        </w:rPr>
      </w:r>
    </w:p>
    <w:p>
      <w:pPr>
        <w:pStyle w:val="Style21"/>
        <w:rPr>
          <w:rFonts w:ascii="Times New Roman" w:hAnsi="Times New Roman" w:cs="Times New Roman"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tt-RU"/>
        </w:rPr>
        <w:t xml:space="preserve">РАБОЧАЯ ПРОГРАММА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ой деятельности «Мир музыки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культурное     направления для 3 класс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ирова Алмаза Шамилевич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  <w:lang w:val="tt-RU"/>
        </w:rPr>
        <w:t>2021-2022 учебный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tt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ято на заседании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pacing w:val="-4"/>
          <w:sz w:val="24"/>
          <w:szCs w:val="24"/>
        </w:rPr>
        <w:t>от ___августа 202</w:t>
      </w:r>
      <w:r>
        <w:rPr>
          <w:rFonts w:cs="Times New Roman" w:ascii="Times New Roman" w:hAnsi="Times New Roman"/>
          <w:spacing w:val="-4"/>
          <w:sz w:val="24"/>
          <w:szCs w:val="24"/>
          <w:lang w:val="tt-RU"/>
        </w:rPr>
        <w:t>__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да, </w:t>
      </w:r>
      <w:r>
        <w:rPr>
          <w:rFonts w:cs="Times New Roman" w:ascii="Times New Roman" w:hAnsi="Times New Roman"/>
          <w:sz w:val="24"/>
          <w:szCs w:val="24"/>
        </w:rPr>
        <w:t xml:space="preserve">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внеурочной де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Личностные результа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57" w:hanging="357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учение школьником опыта переживания и позитивного отношения к базовым ценностям общества (человек, семья, Отечество, природа, мир, знания, культура).</w:t>
      </w:r>
    </w:p>
    <w:p>
      <w:pPr>
        <w:pStyle w:val="Normal"/>
        <w:spacing w:before="0" w:after="200"/>
        <w:ind w:left="1146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Arial" w:cs="Times New Roman"/>
          <w:i/>
          <w:i/>
          <w:i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en-US"/>
        </w:rPr>
        <w:t>Предметные результа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57" w:hanging="357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57" w:hanging="357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57" w:hanging="357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эмоционально и осознанно относиться к музыке различных направлений; понимать содержание, интонационно-образный смысл произведений разных жанров и стилей;</w:t>
      </w:r>
    </w:p>
    <w:p>
      <w:pPr>
        <w:pStyle w:val="Normal"/>
        <w:spacing w:before="0" w:after="200"/>
        <w:ind w:left="1155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Метапредметные результаты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 в исполнительской и творческой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rPr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ичност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глубление понимания социальных функций музыки в жизни современных людей, в сво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воение жизненного содержания музыкальных образов на основе эмоционального и осознанного отношения к разнообразным явлениям музыкальной культуры своего региона, России, мира, знаний о музыке и музыкант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воение единства деятельности композитора, исполнителя, слушателя в процессе включения в различные виды музыкального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ознавательные УУ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крепление представлений о музыкальном языке произведений, средствах музыкальной выразительности, формы-композиции в различных жанрах народной и профессиональной музы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ормирование на этой основе словаря музыкальных терминов и понят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иск и выделение необходимой информации о музыке, музыкантах, музыкальных инструментах (в том числе, с применением компьютерных средст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ершенствование умений и навыков интонационно-образного жанрово-стилевого анализа музыкальных сочинений на основе понимания интонационной природы музыки и использования различных видов музыкально-прак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ознанный выбор способов решения учебных задач в процессе восприятия музыки и музиц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крепление понимания знаково-символических элементов музыки как средства выявления общности между музыкой и другими видами искус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бор оснований для сравнений, сериации, классификации музыкальных произведений различных жанров, эпо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влечение необходимой информации из текстов учебника и тетради, «текстов» музыкальных сочинений, расширение опыта речевого высказывания в процессе размышлений о музыке (диалогический и монологический типы высказывани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новка и формулирование проблемы, разработка алгоритмов музыкальной деятельности при решении задач творческого, поискового, исследовательского характера (включая работу в сети Интернет с помощью родителе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вершенствование форм рефлексии при индивидуальной оценке восприятия и исполнения музыкальных произведений разных жанров, стилей, эпо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астие в исследовательской деятельности и представление ее результатов в учебной и внеурочной деятельности (праздники, представления, концерты для родителей и др.)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егулятив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леполагание в постановке учебных задач в опоре на имеющий жизненно-музыкальный опыт при изучении новых музыкальных сочинений при восприятии и разных формах музицир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ланирование собственных действий в процессе интонационно- образного и жанрово-стилевого анализа музыкальных произведений, исполнения, «сочинения» (импровизаций) музыки, создания композ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гнозирование результата музыкальной деятельности: полнота анализа музыкального сочинения, качество (эмоциональность и осознанность) музицирования, коррекция недостатков собственной музыкаль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ценка воздействия музыкального сочинения на собственные чувства и мысли, собственной музыкально-творческой деятельности и деятельности одноклассни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морегуляция (формирование волевых усилий, способности к мобилизации сил) в процессе работы над выразительностью исполнения музыкальных сочинений на уроке, внеурочных и внешкольных формах музыкально-эстети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оммуникативные УУ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вершенствование умений планирования учебного сотрудничества с учителем и сверстниками в процессе музыкаль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витие навыков постановки проблемных вопросов в процессе поиска и сбора информации о музыке, музыкантах в процессе восприятия и музицир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иск способов в разрешении конфликтных ситуаций в процессе восприятия музыки, размышлений о ней, ее испол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ормирование навыков развернутого речевого высказывания в процессе анализа музыки (с использованием музыкальных терминов и понятий), ее оценки и представления в творческих формах работы (включая исследовательскую деятельност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вершенствование действий контроля, коррекции, оценки действий партнера в коллективной и групповой музык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вершенствование представлений учащихся о музыкальной культуре своей родины, толерантности к культуре других стран и нар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внеурочной деятельности 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980"/>
        <w:gridCol w:w="2277"/>
        <w:gridCol w:w="2403"/>
      </w:tblGrid>
      <w:tr>
        <w:trPr>
          <w:trHeight w:val="332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59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 «О чем говорит музыка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онятий « музыка-искусство музыкальных звуков», «характер музыки» Расширение знаний о средствах музыкальной вырази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пределять на слух мажорный и минорный лад. Выявлять характер звучания. Исполнение движений под музыку, хоровое п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проблемных вопросов, игровые моменты, практические работы, творческие работы, самоанализ и самооценка, наблюдения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познавательная, проблемно-ценностное общение, досугово-развлекательная деятельность, художественное творчество, </w:t>
            </w:r>
          </w:p>
        </w:tc>
      </w:tr>
      <w:tr>
        <w:trPr>
          <w:trHeight w:val="59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 красиво петь мо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firstLine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объединяет игры и упражнения, направленные на развитие дыхания и свободы голосового аппарата, правильной артикуляции, четкой дикции. Распевание. Скороговорки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решение проблемных вопросов, игровые моменты,  практические работы, творческие работы, самоанализ и самооценка, наблюдения и др.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познавательная, , досугово-развлекательная деятельность, художественное творчество, социальное творчество</w:t>
            </w:r>
          </w:p>
        </w:tc>
      </w:tr>
      <w:tr>
        <w:trPr>
          <w:trHeight w:val="59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Краткие сведения о музыкальном искусстве и его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оменты, практические работы, творческие работы, самоанализ и самооценка, наблюдения и др.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познавательная, проблемно-ценностное общение, досугово-развлекательная деятельность, художественное творчество</w:t>
            </w:r>
          </w:p>
        </w:tc>
      </w:tr>
      <w:tr>
        <w:trPr>
          <w:trHeight w:val="59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Тайны  инструментов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ит нас со строением и историей музыкальных инструментов. А также со составом орке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круглые столы, поисковые и научные исследования, общественно-полезные практики, игровые моменты, творческие работы, наблюдения и др.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познавательная, проблемно-ценностное общение, досугово-развлекательная деятельность, художественное творчество, социальное творчество </w:t>
            </w:r>
          </w:p>
        </w:tc>
      </w:tr>
      <w:tr>
        <w:trPr>
          <w:trHeight w:val="59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ихологическая настройка на доброжелательное отношение друг к другу, пожелания на летние каникул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диспуты, соревнования, поисковые и научные исследования, общественно-полезные практики, постановка и решение проблемных вопросов, игровые моменты,  практические работы, творческие работы, самоанализ и самооценка, наблюдения и др.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познавательная, проблемно-ценностное общение, досугово-развлекательная деятельность, художественное творчество, туристско-краеведческая деятель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"/>
        <w:gridCol w:w="987"/>
        <w:gridCol w:w="992"/>
      </w:tblGrid>
      <w:tr>
        <w:trPr>
          <w:trHeight w:val="4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1" w:leader="none"/>
              </w:tabs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Кол-во часов</w:t>
            </w:r>
          </w:p>
        </w:tc>
      </w:tr>
      <w:tr>
        <w:trPr>
          <w:trHeight w:val="5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 о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 иторный</w:t>
            </w:r>
          </w:p>
        </w:tc>
      </w:tr>
      <w:tr>
        <w:trPr>
          <w:trHeight w:val="59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 «О чем говорит музыка»                        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выражает настроение и чув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spacing w:before="38" w:after="20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Музыка выражает различные черты характе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создает музыкальные портреты людей, сказочных персонаж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изображает различные состояния и картины прир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зображает движ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«Я красиво петь могу»      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гимнас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дых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ально-хоровая работа Разучивание песни « Мамочка»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дикцией в пес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голос-мой инструмен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 «Лучше всех на земле-мама!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р музы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знакомые незнакомц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зимней природы в песнях и сказк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ие и Рождественские игры, хороводы, песни, шутк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адай мелодию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жанры музы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я река детства композитора В.Шаинског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е нас дружит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узыкальное лото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а защитникам Отечества пое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Тайны  инструментов»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сем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бедила скрип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величество фортепиан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оркест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ны симфонического оркест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й рин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Творчество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, Кроссворды «Знаете ли вы музыку?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весенней природы в песнях и сказк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песни, игры, хоровод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ен о Войн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ческая тема в музыке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путешеств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ен о лет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йся, песенка! Звучи музыка! Пой, душа!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tt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6:14:00Z</dcterms:created>
  <dc:creator>Гульсина</dc:creator>
  <dc:description/>
  <cp:keywords/>
  <dc:language>en-US</dc:language>
  <cp:lastModifiedBy>Пользователь</cp:lastModifiedBy>
  <cp:lastPrinted>2019-09-15T20:25:00Z</cp:lastPrinted>
  <dcterms:modified xsi:type="dcterms:W3CDTF">2024-09-29T18:41:00Z</dcterms:modified>
  <cp:revision>7</cp:revision>
  <dc:subject/>
  <dc:title/>
</cp:coreProperties>
</file>