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физики и математики высшей категории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БОУ СОШ №10 имени П. П. Гриба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.Куликовского МО Ленинградский район  Краснодарского края                                         Прихидько Наталья Улдисовна          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РОБЛЕМЫ ЭКОЛОГИИ В КУРСЕ ФИЗИКИ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«И весна встретит новый рассве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Не заметив, что нас уже нет…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/Рэй Брэдбери/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ab/>
        <w:t xml:space="preserve">О трагических последствиях технического прогресса ученые заговорили во второй половине ХХ в. Однако, Ф. М. Достоевский уже более 100 лет назад, задавая вопрос: «Увеличилась ли сумма счастья в человеческой жизни равномерно с развитием господства человека над природой, возможного для него при теперешнем развитии естественных наук?»- отвечал на него отрицательно. Он предугадывал проблемы, связанные с разрушением биосферы. Правда, он исходил не из научных положений, а из знаний человеческой души. В последние десятилетия деятельность человека оказывает огромное по масштабам и интенсивности воздействие на природную среду. Свидетельство тому –  возникновение многих экологических проблем. К ним можно отне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щение природных ресурс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обальное потепление клима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нчение озонового экрана в стратосфер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лема чистой пресной во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лемы мелиоративно-неблагополучных земел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ислотные осад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видового разнообразия живой приро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ая катастрофа мирового океа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лема утилизации отход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ая безграмотность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блема будущего человечества  стоит в глобальном масштабе. Как на будущее смотрят ученые? Большая часть сегодня верит в возможность проявления коллективного разума для сохранения человека на Земле. Чтобы выжить, человечеству необходимо изменить общую стратегию жизни. Прежде всего, необходимо уменьшить загрязнение окружающей среды и отказаться от философии потребительства. У нас, по мнению учёных, существует не менее чем 15-летнее отставание экологического образования от мирового уровня. Мы плохо воспитываем рачительного хозяина богатств Родины, и наши выпускники становятся бездумными природопользователями. Экологически образованный человек будет бороться против экологического варварства, находя наилучшие варианты взаимоотношения природы и 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годня, как никогда прежде, остро стоит проблема воспитания людей, способных защитить окружающую среду от своей же неразумной деятельности, которая уже реально угрожает человечеству самоуничтожением. Воспитание человека, способного жить в гармонии с природой, - важнейшая задача школы. Учащиеся должны осознать мысль о том, что законы природы познаются не только с целью их применения на благо людей, но и для того, чтобы человек не нарушал гармонии окружающего его мира и считал бы преступлением против всего живого нанесение вреда природе. Таким образом, школьному учителю предстоит многое сделать в экологическом воспитании не только детей, но и р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ль экологического воспитания на уроках – сформировать у детей бережное отношение к природе, воспитать личность, готовую к практической деятельности, к пропаганде экологических идей, к защите и улучшению окружающей среды. Бытует мнение, что вопросами экологии и охраны природы в школе должны заниматься учителя биологии и географии. Наверное, поэтому в процессе становления школьного экологического образования физика оказалась далеко не в первых рядах. Но опыт показывает, что большой вклад в дело экологического образования могут внести и преподаватели физики. На первый взгляд кажется, что интересы физики и экологии антагонистичны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кология</w:t>
      </w:r>
      <w:r>
        <w:rPr>
          <w:sz w:val="28"/>
          <w:szCs w:val="28"/>
        </w:rPr>
        <w:t xml:space="preserve"> – наука о взаимосвязях в природе, </w:t>
      </w:r>
      <w:r>
        <w:rPr>
          <w:b/>
          <w:i/>
          <w:sz w:val="28"/>
          <w:szCs w:val="28"/>
        </w:rPr>
        <w:t>физ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ука, лежащая в основе научно-технического прогресса, который внес нарушения в многочисленные природные взаимодействия. Вспомним, однако, что в переводе с греческого слова «физика» означает «природа». Поэтому физика, как одна из наук о природе, должна учить, как использовать законы природы, не нанося ей вреда. Может быть теперь, пережив ряд экологических катастроф и ощутив на себе последствия неконтролируемых научных исследований, ученые почувствуют вину за развитие своей науки и вернут физике первоначальный смысл. Пришла пора использовать физику как инструмент сохранения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учебный процесс по физике весьма напряжен. Это обусловлено сложной программой, большим числом дидактических задач каждого урока. Тем не менее, можно выкроить время для ознакомления учащихся с экологическими сведениями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опросы экологии должны быть органически связаны с содержанием изучаем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ни должны излагаться в информативном пла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х следует использовать для возбуждения интереса учащихся к изучаемому матери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) при ознакомлении школьников с вопросами экологии необходимо привлекать их знания, приобретенные на других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ные вопросы экологии и их связь с тематическим содержанием курса физики представлены в следующей таблице. Кроме этого в таблице приведены сведения об экологических проблемах на территории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ЭЛЕМЕНТЫ ЭКОЛОГИИ В КУРСЕ ФИЗ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ы в курсе физи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опросы экологии  </w:t>
            </w:r>
            <w:r>
              <w:rPr>
                <w:b/>
                <w:i/>
                <w:sz w:val="28"/>
              </w:rPr>
              <w:t>/Экология Краснодарского края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зические явления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уговорот веществ в природе (вода) и в сельскохозяйственной деятельности человека (минеральные удобрения), загрязнение почвы. </w:t>
            </w:r>
            <w:r>
              <w:rPr>
                <w:i/>
                <w:sz w:val="28"/>
              </w:rPr>
              <w:t>/Санитарно-химические показатели почвы Краснодарского края улучшились, но ухудшились по микробиологическим показателям, снижается содержание гумуса./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Меха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ханизация народного хозяйства. Механическое движение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ханические процессы, протекающие в биосфере. Создание безотходных производств. Виды транспорта и их воздействие на окружающую среду, создание экологически чистых видов транспорта. </w:t>
            </w:r>
            <w:r>
              <w:rPr>
                <w:i/>
                <w:sz w:val="28"/>
              </w:rPr>
              <w:t xml:space="preserve">/Общая численность транспортных средств в крае составила </w:t>
            </w:r>
            <w:r>
              <w:rPr>
                <w:i/>
                <w:color w:val="040C28"/>
                <w:sz w:val="30"/>
                <w:szCs w:val="30"/>
              </w:rPr>
              <w:t>1,97 миллионов</w:t>
            </w:r>
            <w:r>
              <w:rPr>
                <w:i/>
                <w:sz w:val="28"/>
              </w:rPr>
              <w:t>.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тел. Сил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формации почвы, возникающие в результате деятельности человека. Последствия подземных и подводных взрывов. Вредные последствия посыпания песчано-солевой смесью дорог для увеличения трения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нергия. Законы сохранен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ергия рек и ветра, альтернативные источники энергии. Экологические проблемы энергопроизводства и энергопотребления. Реактивные двигатели и их влияние на окружающую среду. Контролирование экологического состояния атмосферы и обнаружение очагов экологических катастроф космическими аппаратами. Проблема космического мусор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бщающиеся сосуды. Сила Архимеда. Плавание тел. Воздухоплавани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лияние систем орошения и осушения на микроклимат. Последствия «поворота рек» и строительства плотин. Экономия воды. Экологические проблемы судоходства. Влияние воздушного транспорта на атмосферу. Перенос загрязнений воздушными и водными путями. </w:t>
            </w:r>
            <w:r>
              <w:rPr>
                <w:i/>
                <w:sz w:val="28"/>
              </w:rPr>
              <w:t>/Уровень загрязнения воздуха, превышающий ПДК наблюдается в городах Краснодар, Сочи, Горячий ключ, Туапсе, Новороссийск, Апшеронск, Белореченск./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грегатные состояния веще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зовые переходы (испарение, конденсация, плавление)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блемы мирового океана. Значение испарения для человека и окружающего мира, его влияние на климат Земли. Нарушение природно-климатических условий при осушении. Экологические проблемы металло-перерабатывающих предприятий. Образование кислотных дождей. Разрушение озонового слоя. </w:t>
            </w:r>
            <w:r>
              <w:rPr>
                <w:i/>
                <w:sz w:val="28"/>
              </w:rPr>
              <w:t>/Несоответствие качества рекреационных вод нормам обусловлено повышенным содержанием нефтепродуктов. Качество питьевой воды из поверхностных источников хуже, чем из подземных. 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ка твердого тел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орение окружающей среды твердыми отходами производства и жизнедеятельности человека, мусороперерабатывающие предприятия. </w:t>
            </w:r>
            <w:r>
              <w:rPr>
                <w:i/>
                <w:sz w:val="28"/>
              </w:rPr>
              <w:t>/</w:t>
            </w:r>
            <w:r>
              <w:rPr>
                <w:rFonts w:cs="Arial" w:ascii="Arial" w:hAnsi="Arial"/>
                <w:color w:val="474747"/>
                <w:shd w:fill="FFFFFF" w:val="clear"/>
              </w:rPr>
              <w:t xml:space="preserve"> </w:t>
            </w:r>
            <w:r>
              <w:rPr>
                <w:i/>
                <w:color w:val="474747"/>
                <w:sz w:val="28"/>
                <w:szCs w:val="28"/>
                <w:shd w:fill="FFFFFF" w:val="clear"/>
              </w:rPr>
              <w:t>В Краснодарском крае ежегодно образуется 2,5 млн тонн твердых коммунальных отходов, 97% из них захоранивается на свалках и полигонах. В регионе легально  действуют 16  объектов размещения отходов.</w:t>
            </w:r>
            <w:r>
              <w:rPr>
                <w:i/>
                <w:sz w:val="28"/>
              </w:rPr>
              <w:t xml:space="preserve"> 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горание топлива. Тепловые двигател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рязнение атмосферы продуктами сгорания. Экологичность различных видов топлива. Зависимость вредного воздействия выбросов от качества топли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ообмен (конвекция, излучение)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ияние на окружающую среду ТЭЦ. Роль конвекции в процессах, происходящих в атмосфере и мировом океане. Методы энергосбережения.  Парниковый эффект. Использование энергии солнца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екулярная физ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ы МКТ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диффузии для процессов, происходящих в живой природе. Явление осмоса. Значение обоняния для живых организмов. Способность растений накапливать вредные химические элементы. Нарушение несмачиваемости оперения водоплавающих птиц при разливе нефтепродуктов, последствия образования нефтяных пленок на поверхности водоем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овые закон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 атмосферы и его изменение под воздействием деятельности человека. Токсичность химических соединений, загрязняющих атмосферу. </w:t>
            </w:r>
            <w:r>
              <w:rPr>
                <w:i/>
                <w:sz w:val="28"/>
              </w:rPr>
              <w:t>/От стационарных источников в крае за год в атмосферу было выброшено 158,562 тыс. т. вредных примесей, от автотранспорта –  623, 475 тыс. т.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как один из параметров, способствующих распространению инфекций. Связь температуры с обменом веществ в организмах. Глобальное потепление клима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жность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влажности воздуха, ее влияние на живые организмы и биологические системы. Методы борьбы с градом. 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Электромагнитные яв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ктрическое пол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тмосферное электричество, ионизация воздуха. Биологическое воздействие электромагнитных волн. Защита от высокочастотных излучени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итное пол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итное поле Земли. Магнитные возмущения и их влияние на здоровье челове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ктроэнерг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ческие проблемы производства электроэнергии. Гидроэнергетические ресурсы России. Достоинства и недостатки гидроэнергетики. Экологические требования к ГЭС и ТЭС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ебания и вол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ханические колебания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брации в технике и их влияние на организм человек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уковые волны, инфразвук, ультразвук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умовое загрязнение, отрицательное влияние звуковых волн на человека, предельно допустимые нормы шума. Разрушительное действие инфразвуковых колебаний. Применение ультразвука, влияние высокочастотных УЗ-колебани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ктромагнитные волны. Свет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действие антропогенного фактора на прозрачность атмосферы. Биологическое действие ультрафиолетового, инфракрасного, рентгеновского излучения и защита от них. Изменение спектрального состава солнечного света из-за загрязнения атмосферы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дерная физ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ация и биосфер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действие радиоактивного загрязнения на живые организмы и человека. Загрязнение биосферы продуктами ядерных взрывов. Использование радиоактивных изотопов в исследованиях и диагностике. Нарушения естественного радиационного фона. Новые виды оружия. </w:t>
            </w:r>
            <w:r>
              <w:rPr>
                <w:i/>
                <w:sz w:val="28"/>
              </w:rPr>
              <w:t>/Наиболее высокие дозы облучения дают ЛПУ, использующие технически устаревшие диагностические аппараты: 70% в крае имеют срок 10-12 лет  и 30% - около20 лет.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дерная энергетик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изводство атомной энергии и его экологическая опасность. Последствия Чернобыльской катастрофы. Техника безопасности на ядерных установках. Проблемы захоронения радиоактивных отходов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пешная реализация возможностей экологического образования и воспитания учащихся может быть достигнута при осуществлении всех форм обучения: урочная и внеклассная работа, факультативные занятия, решение расчетных и качественных задач экологического содержания, проектная и исследовательск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ого элективного курса для 9 класс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профильной подготовки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ИВАЯ ВОДА»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азличных форм учебной</w:t>
        <w:tab/>
        <w:t>работы: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аудиторных занятий:          </w:t>
        <w:tab/>
        <w:tab/>
        <w:t>17 часов/1 ч в неделю/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лекции: </w:t>
        <w:tab/>
        <w:tab/>
        <w:tab/>
        <w:tab/>
        <w:tab/>
        <w:tab/>
        <w:t>4 часа</w:t>
      </w:r>
    </w:p>
    <w:p>
      <w:pPr>
        <w:pStyle w:val="Heading"/>
        <w:jc w:val="both"/>
        <w:rPr/>
      </w:pPr>
      <w:r>
        <w:rPr>
          <w:sz w:val="28"/>
          <w:szCs w:val="28"/>
        </w:rPr>
        <w:t>практические занятия:</w:t>
        <w:tab/>
        <w:tab/>
        <w:tab/>
        <w:tab/>
        <w:t xml:space="preserve">3 час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:</w:t>
        <w:tab/>
        <w:tab/>
        <w:tab/>
        <w:tab/>
        <w:tab/>
        <w:t>1 час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экскурсия:</w:t>
        <w:tab/>
        <w:tab/>
        <w:tab/>
        <w:tab/>
        <w:tab/>
        <w:tab/>
        <w:t>2 часа</w:t>
      </w:r>
    </w:p>
    <w:p>
      <w:pPr>
        <w:pStyle w:val="Heading"/>
        <w:jc w:val="both"/>
        <w:rPr/>
      </w:pPr>
      <w:r>
        <w:rPr>
          <w:sz w:val="28"/>
          <w:szCs w:val="28"/>
        </w:rPr>
        <w:t>консультации:</w:t>
        <w:tab/>
        <w:tab/>
        <w:tab/>
        <w:tab/>
        <w:tab/>
        <w:t>1 час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:</w:t>
        <w:tab/>
        <w:tab/>
        <w:tab/>
        <w:t>4 час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а контроля: защита проектов </w:t>
        <w:tab/>
        <w:t>2 час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ориентационной и мотивационной основы у девятиклассников для осознанного выбора  профиля обучения в старшей школе.</w:t>
      </w:r>
    </w:p>
    <w:p>
      <w:pPr>
        <w:pStyle w:val="Heading"/>
        <w:ind w:firstLine="567"/>
        <w:jc w:val="both"/>
        <w:rPr/>
      </w:pPr>
      <w:r>
        <w:rPr>
          <w:b/>
          <w:bCs/>
          <w:sz w:val="28"/>
          <w:szCs w:val="28"/>
        </w:rPr>
        <w:t>Категория обучающихся:</w:t>
      </w:r>
      <w:r>
        <w:rPr>
          <w:sz w:val="28"/>
          <w:szCs w:val="28"/>
        </w:rPr>
        <w:t xml:space="preserve"> ученики 9 класса основной школы.</w:t>
      </w:r>
    </w:p>
    <w:p>
      <w:pPr>
        <w:pStyle w:val="Heading"/>
        <w:ind w:firstLine="567"/>
        <w:jc w:val="both"/>
        <w:rPr/>
      </w:pPr>
      <w:r>
        <w:rPr>
          <w:b/>
          <w:bCs/>
          <w:sz w:val="28"/>
          <w:szCs w:val="28"/>
        </w:rPr>
        <w:t>Объем программы:</w:t>
      </w:r>
      <w:r>
        <w:rPr>
          <w:sz w:val="28"/>
          <w:szCs w:val="28"/>
        </w:rPr>
        <w:t xml:space="preserve"> 17 часов. </w:t>
      </w:r>
    </w:p>
    <w:p>
      <w:pPr>
        <w:pStyle w:val="Heading"/>
        <w:ind w:firstLine="567"/>
        <w:jc w:val="both"/>
        <w:rPr/>
      </w:pPr>
      <w:r>
        <w:rPr>
          <w:b/>
          <w:bCs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в рамках элективного курса за счет школьного компонента. 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>ПОЯСНИТЕЛЬНАЯ ЗАПИСКА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учащихся 9 класса, выбирающих дальнейший профиль обучения в старшей школе. Цель данного элективного курса – создание ориентационной и мотивационной основы для осознанного выбора профиля обучения, формирование целостной картины представлений о природе. Достичь этого предлагается путем знакомства девятиклассников с особенностями естественнонаучной исследовательской деятельности при изучении жизненно важного вещества – воды. В рамках курса предполагается ориентация учащихся на общеучебные, общеинтеллектуальные умения и навыки, формируемые на межпредметной основе. Кроме этого программа направлена на решение проблем экологического просвещения и воспитания школьников.</w:t>
      </w:r>
    </w:p>
    <w:p>
      <w:pPr>
        <w:pStyle w:val="3"/>
        <w:rPr/>
      </w:pPr>
      <w:r>
        <w:rPr>
          <w:sz w:val="28"/>
          <w:szCs w:val="28"/>
        </w:rPr>
        <w:t>Как уже было сказано, по существу, главным содержанием курса является естественнонаучная исследовательская деятельность. Она включает в себя такие элементы, как наблюдение, измерение, выдвижение гипотез, построение объясняющих моделей, экспериментирование, анализ информационных источников, а также предполагает использование коммуникативных умений (культуру ведения дискуссии, презентации результатов). Для более ясного представления изучаемых явлений можно использовать качественные задачи. Другая важная особенность курса – его интегративность, междисциплинарный характер. Это сделано для того, чтобы, с одной стороны, показать учащимся универсальный характер естественнонаучной деятельности, а с другой, способствовать устран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их барьеров, мешающих школьникам, а потом и взрослым людям, видеть общее в разных областях знания, безбоязненно осваивать новые сферы деятельности. </w:t>
      </w:r>
    </w:p>
    <w:p>
      <w:pPr>
        <w:pStyle w:val="TextBody"/>
        <w:ind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426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матическое планирование элективных курсов</w:t>
      </w:r>
    </w:p>
    <w:p>
      <w:pPr>
        <w:pStyle w:val="TextBody"/>
        <w:ind w:firstLine="426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0"/>
        <w:gridCol w:w="622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дная оболочка Земли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начение круговорота воды в природе. Влияние влажности на погоду и климат. Создание первой площадки для исследования климата М. В. Ломоносовым.  Природные  катастрофы (цунами, ливни, смерчи, наводнения). Атмосферные явления (облака, дождь, роса, туман, град). Использование энергии воды.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  <w:t>Демонстрации: «торнадо в стакане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ойства воды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ода-растворитель, особенности  коллоидных и насыщенных растворов. Кислотные дожди. Живая и мёртвая вода, «святая вода», «кремниевая вода». Осмос (направленное перемещение молекул растворителя). 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  <w:t>Демонстрации: «мыльные пузыри», «выращенные кристаллы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грегатные состояния воды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нтаны Петергофа. Ложные солнца (паргелии), радужные круги вокруг солнца и луны (гало). Значение испарения для растений, животных и человека. Регулирование влажности в текстильной и пищевой промышленности, при хранении музейных экспонатов и книг. Особенности русской бани и сауны. Запасы питьевой воды в арктических льдах.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  <w:t>Демонстрации: «модель фонтана», «бесцветный снег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ода и цивилизация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осударственный стандарт «Вода питьевая». Водопровод. Загрязнение воды. Очистные сооружения. Охрана водных ресурсов. Экономия расхода воды. 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  <w:t>Демонстрации: «способы очистки загрязнённой воды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>Практическое заняти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 «Сравнение качественных характеристик воды»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ределение прозрачности, запаха и содержание примесей речной, водопроводной и очищенной воды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 xml:space="preserve">Оборудование: </w:t>
            </w:r>
            <w:r>
              <w:rPr>
                <w:b w:val="false"/>
                <w:bCs w:val="false"/>
                <w:sz w:val="28"/>
                <w:szCs w:val="28"/>
              </w:rPr>
              <w:t>лабораторная посуда, мерная мензурка, мыло, печатный текст.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 xml:space="preserve">Практическое занятие </w:t>
            </w:r>
            <w:r>
              <w:rPr>
                <w:b w:val="false"/>
                <w:bCs w:val="false"/>
                <w:sz w:val="28"/>
                <w:szCs w:val="28"/>
              </w:rPr>
              <w:t>«Сравнение микроклимата внутри и снаружи помещения»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ределение температуры, относительной влажности и коэффициента увлажнения в классной комнате и на улице. Определение условий, изменяющих микроклимат помещения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>Оборудование: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ермометр, психрометр       и психрометрическая таблица,   климатические кар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 xml:space="preserve">Практическое занятие </w:t>
            </w:r>
            <w:r>
              <w:rPr>
                <w:b w:val="false"/>
                <w:bCs w:val="false"/>
                <w:sz w:val="28"/>
                <w:szCs w:val="28"/>
              </w:rPr>
              <w:t>«Изучение испарения воды»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становление зависимости испарения воды от рода вещества, площади поверхности испарения, температуры и движения воздуха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</w:rPr>
              <w:t xml:space="preserve">Оборудование: </w:t>
            </w:r>
            <w:r>
              <w:rPr>
                <w:b w:val="false"/>
                <w:bCs w:val="false"/>
                <w:sz w:val="28"/>
                <w:szCs w:val="28"/>
              </w:rPr>
              <w:t>весы, вода горячая и холодная, спирт, лист картона, 2 стаканчика и блюдц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ловая игра «Экологический бумеранг»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Игра проводится в форме «Брейн-ринга» или «Своя игра», вопросы подбираются экологической направленност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Экскурсия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зможные направления экскурсий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очистные сооружения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метеорологическую станцию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гидроэлектростанцию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водозаборную станцию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природным источника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тация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тодическая помощь учащимся в выборе темы, подборе литературы и оформлении  презент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амостоятельная работа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Разработка проектов, создание презентаций в компьютерном классе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чётное занятие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щита проек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я в вопросах и ответах: учеб.пособие В. И. Коробкин,          Л. В. Передельский. – Изд. 3-е, доп. и перераб. – Ростов н/Д: Феникс, 2006. – 384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«О состоянии природопользования и об охране окружающей среды Краснодарского края.». – Краснодар: Пересвет, 2007. – 38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а и экология. 7-11 классы. Материалы для проведения учебной и внеурочной работы по экологическому воспитанию/Сост. Г. А. Фадеева, В. А. Попова –Волгоград: Учитель, 2004. – 74 с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шивки газеты «Первое сентября. Физика» /№30, 38, 42, 43, 45, 46 2003г.; №48 2004г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ниги серии «Я познаю мир» /«Физика», «Химия», «Экология», «Загадки природы», «Природные катастрофы» /. М., Изд. АСТ, 1999-2000г.г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330033"/>
      <w:sz w:val="21"/>
      <w:szCs w:val="21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50:00Z</dcterms:created>
  <dc:creator>1</dc:creator>
  <dc:description/>
  <cp:keywords/>
  <dc:language>en-US</dc:language>
  <cp:lastModifiedBy>Пользователь</cp:lastModifiedBy>
  <dcterms:modified xsi:type="dcterms:W3CDTF">2024-09-28T20:16:00Z</dcterms:modified>
  <cp:revision>51</cp:revision>
  <dc:subject/>
  <dc:title/>
</cp:coreProperties>
</file>