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lineRule="auto" w:line="276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АДОУ «Детский сад №2, компенсирующего вида» г. Мончегорска, Мурманской области</w:t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Конкурс чтецов</w:t>
      </w:r>
    </w:p>
    <w:p>
      <w:pPr>
        <w:pStyle w:val="Style17"/>
        <w:shd w:fill="FFFFFF" w:val="clear"/>
        <w:spacing w:lineRule="auto" w:line="276" w:before="280" w:after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«О ШКОЛЕ»</w:t>
      </w:r>
    </w:p>
    <w:p>
      <w:pPr>
        <w:pStyle w:val="Style17"/>
        <w:shd w:fill="FFFFFF" w:val="clear"/>
        <w:spacing w:lineRule="auto" w:line="276" w:before="280" w:after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17"/>
        <w:shd w:fill="FFFFFF" w:val="clear"/>
        <w:spacing w:lineRule="auto" w:line="276" w:before="28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мное содержа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вышение речевой активности детей, повышение уровня выразительности чтения стихов.</w:t>
      </w:r>
    </w:p>
    <w:p>
      <w:pPr>
        <w:pStyle w:val="Style17"/>
        <w:shd w:fill="FFFFFF" w:val="clear"/>
        <w:spacing w:lineRule="auto" w:line="276" w:before="280" w:after="0"/>
        <w:rPr/>
      </w:pPr>
      <w:r>
        <w:rPr>
          <w:b/>
          <w:bCs/>
          <w:i/>
          <w:iCs/>
          <w:sz w:val="28"/>
          <w:szCs w:val="28"/>
        </w:rPr>
        <w:t>Задачи:</w:t>
      </w:r>
      <w:r>
        <w:rPr>
          <w:sz w:val="28"/>
          <w:szCs w:val="28"/>
        </w:rPr>
        <w:t> воспитать умение рассказывать и слушать стихи, которые читают другие дети; развивать навыки эмоционального отклика на стихи; продолжать учить рассказывать стихи эмоционально, громко, с выражением; вызывать у детей радостный, эмоциональный настрой.</w:t>
      </w:r>
    </w:p>
    <w:p>
      <w:pPr>
        <w:pStyle w:val="Style17"/>
        <w:shd w:fill="FFFFFF" w:val="clear"/>
        <w:spacing w:lineRule="auto" w:line="276" w:before="280" w:after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д мероприятия: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i/>
          <w:iCs/>
          <w:color w:val="FF0000"/>
          <w:sz w:val="28"/>
          <w:szCs w:val="28"/>
        </w:rPr>
        <w:t>Ведущий:</w:t>
      </w:r>
      <w:r>
        <w:rPr>
          <w:sz w:val="28"/>
          <w:szCs w:val="28"/>
        </w:rPr>
        <w:t> Добрый день дорогие ребята и уважаемые взрослые!</w:t>
      </w:r>
    </w:p>
    <w:p>
      <w:pPr>
        <w:pStyle w:val="Style17"/>
        <w:shd w:fill="FFFFFF" w:val="clear"/>
        <w:spacing w:lineRule="auto" w:line="276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ы рады видеть вас в нашем уютном зале. </w:t>
      </w:r>
    </w:p>
    <w:p>
      <w:pPr>
        <w:pStyle w:val="Style17"/>
        <w:shd w:fill="FFFFFF" w:val="clear"/>
        <w:spacing w:lineRule="auto" w:line="276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эзии чудесная страница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нас сегодня открывает дверь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чудо пусть любое сотворится!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Ты, главное, в него всем сердцем верь!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овь и красота природы,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га сказок, мир – любой, -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ластно все ПОЭЗИИ, - Попробуй!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верь в ее Страну открой!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вы уже совсем большие и скоро пойдете в школу и сегодня мы проводим конкурс чтецов «О школе»! </w:t>
      </w:r>
    </w:p>
    <w:p>
      <w:pPr>
        <w:pStyle w:val="Style17"/>
        <w:shd w:fill="FFFFFF" w:val="clear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А какой же конкурс без компетентного жюри? Им сегодня предстоит очень ответственное дело – выбрать самых лучших.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а искреннее прочтение стихотворен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амый обаятельный исполнитель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а оригинальное прочтение стихотворен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За творческий подход к прочтению стихотвор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 старательное прочтение стихотвор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 артистичность и мимику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 самое громкое прочтение стихотвор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За самое выразительное прочтение стихотвор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За умение развеселить слушателе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За самое задорное прочтение стихотвор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За самое яркое прочтение стихотворе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За самое радостное прочтение стихотворения»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i/>
          <w:iCs/>
          <w:sz w:val="28"/>
          <w:szCs w:val="28"/>
        </w:rPr>
        <w:t>Ведущий:</w:t>
      </w:r>
      <w:r>
        <w:rPr>
          <w:sz w:val="28"/>
          <w:szCs w:val="28"/>
        </w:rPr>
        <w:t xml:space="preserve"> итак, участники конкурса готовы показать своё мастерство. Жюри готово оценивать участников конкурса. Зрители готовы слушать и болеть за своих друзей. Тогда конкурс чтецов объявляется - открытым!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 А открывают нашу первую страничку стихами: </w:t>
      </w:r>
      <w:r>
        <w:rPr>
          <w:b/>
          <w:sz w:val="28"/>
          <w:szCs w:val="28"/>
        </w:rPr>
        <w:t>Ксюша и Тимофей 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дежурим» Сергей Махотин (Ксюша)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сегодня целый час</w:t>
        <w:br/>
        <w:t>Убирали новый класс.</w:t>
        <w:br/>
        <w:t>Сто бумажек от ирисок,</w:t>
        <w:br/>
        <w:t>Сто огрызков и записок</w:t>
        <w:br/>
        <w:t>Обнаружилось у нас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о только три урока,</w:t>
        <w:br/>
        <w:t>А не пять</w:t>
        <w:br/>
        <w:t>И не шесть.</w:t>
        <w:br/>
        <w:t>Как же мы успели столько</w:t>
        <w:br/>
        <w:t>Написать, прочесть и съесть?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онки» Агния Барто (Тимофей)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Я Володины отметки</w:t>
        <w:br/>
        <w:t>Узнаю без дневника.</w:t>
        <w:br/>
        <w:t>Если брат приходит с тройкой</w:t>
        <w:br/>
        <w:t>Раздается три звонка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Если вдруг у нас в квартире</w:t>
        <w:br/>
        <w:t>Начинается трезвон —</w:t>
        <w:br/>
        <w:t>Значит, пять или четыре</w:t>
        <w:br/>
        <w:t>Получил сегодня он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Если он приходит с двойкой —</w:t>
        <w:br/>
        <w:t>Слышу я издалека:</w:t>
        <w:br/>
        <w:t>Раздается два коротких,</w:t>
        <w:br/>
        <w:t>Нерешительных звонка.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Ну, а если единица —</w:t>
        <w:br/>
        <w:t>Он тихонько в дверь стучится.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i/>
          <w:iCs/>
          <w:color w:val="C00000"/>
          <w:sz w:val="28"/>
          <w:szCs w:val="28"/>
        </w:rPr>
        <w:t>Ведущий:</w:t>
      </w:r>
      <w:r>
        <w:rPr>
          <w:sz w:val="28"/>
          <w:szCs w:val="28"/>
        </w:rPr>
        <w:t> Молодцы ребята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- А вы знаете, как нужно себя вести на уроке, чтобы стать хорошими учениками? (не разговаривать, не выкрикивать, поднимать руку, внимательно слушать учителя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Сейчас мы проверим, какие вы внимательные. Давайте сыграем в игру «ДА, НЕТ»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Я задаю вопрос, вы отвечаете дружно. Если согласны, то три раза говорите:    « ДА! ДА! ДА!» Если не согласны, то три раза говорите: «НЕТ! НЕТ! НЕТ!»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нимание, начинаем: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 школу осенью пойдем? (ДА! ДА! ДА!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Там друзей себе найдем? (ДА! ДА! ДА!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Будем в школе мы учиться? (ДА! ДА! ДА!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А с друзьями будем драться? (НЕТ! НЕТ! НЕТ!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Будем мы читать, писать? (ДА! ДА! ДА!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 уроках будем спать? (НЕТ! НЕТ! НЕТ!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меры будем мы решать? (ДА! ДА! ДА!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Будем с куклами играть? (НЕТ! НЕТ! НЕТ!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танем мы учениками? (ДА! ДА! ДА!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роки будем делать сами? (ДА! ДА! ДА!)</w:t>
      </w:r>
    </w:p>
    <w:p>
      <w:pPr>
        <w:pStyle w:val="Style17"/>
        <w:shd w:fill="FFFFFF" w:val="clear"/>
        <w:spacing w:lineRule="auto" w:line="276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color w:val="C00000"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  <w:t>Ведущий: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как понравилась игра? Вижу ребята хорошими вы будете учениками!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 а сейчас на сцену приглашаем </w:t>
      </w:r>
      <w:r>
        <w:rPr>
          <w:b/>
          <w:sz w:val="28"/>
          <w:szCs w:val="28"/>
        </w:rPr>
        <w:t>Тимура,</w:t>
      </w:r>
      <w:r>
        <w:rPr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гению выходите ребята.</w:t>
      </w:r>
    </w:p>
    <w:p>
      <w:pPr>
        <w:pStyle w:val="Style1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«Праздник сентября» </w:t>
      </w:r>
      <w:r>
        <w:rPr>
          <w:sz w:val="28"/>
          <w:szCs w:val="28"/>
        </w:rPr>
        <w:t>Владимир Степанов (Женя)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Каждый год звонок веселый</w:t>
        <w:br/>
        <w:t>Собирает вместе нас.</w:t>
        <w:br/>
        <w:t>Здравствуй, осень! Здравствуй, школа!</w:t>
        <w:br/>
        <w:t>Здравствуй, наш любимый класс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нам лета жаль немного —</w:t>
        <w:br/>
        <w:t>Мы грустить не будем зря.</w:t>
        <w:br/>
        <w:t>Здравствуй, к знаниям дорога!</w:t>
        <w:br/>
        <w:t>Здравствуй, праздник сентября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28"/>
          <w:szCs w:val="28"/>
        </w:rPr>
        <w:t>«Мне понравилось стоять» Людмила Фадеева (Тимур)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 я шумно на уроке,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И мне сказали: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тань! Постой!»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тал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двор широкий, —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ас он был такой пустой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увидел я деревья,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алеке — завод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,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м своим не веря,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близко вертолёт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И тут я, как назло, услышал: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 хорошо, Алёша, сядь»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Зачем я лучше стал и тише?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ак понравилось стоять!</w:t>
      </w:r>
    </w:p>
    <w:p>
      <w:pPr>
        <w:pStyle w:val="Style17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  <w:t>Ведущий:</w:t>
      </w:r>
      <w:r>
        <w:rPr>
          <w:i/>
          <w:iCs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ебята с</w:t>
      </w:r>
      <w:r>
        <w:rPr>
          <w:iCs/>
          <w:sz w:val="28"/>
          <w:szCs w:val="28"/>
        </w:rPr>
        <w:t>тарались, как много мы узнали с вами нового. А теперь я хочу посмотреть какие вы у нас умненькие-раз умненькие! Я буду загадывать загадки, а отгадки вы найдете на столах!  Готовы?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sz w:val="28"/>
          <w:szCs w:val="28"/>
        </w:rPr>
        <w:t>Загадки о школьных принадлежностях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снежном поле по дороге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чится конь мой одноногий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на много-много лет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ставляет черный след. (Ручка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сли ты его отточишь,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рисуешь все, что хочешь!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лнце, море, горы, пляж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Что же это? (Карандаш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инию прямую, ну-ка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Сам нарисовать сумей-ка!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то сложная наука!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годится здесь… (Линейка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коробку я похож,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учки ты в меня кладешь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Школьник, ты меня узнал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у, конечно, я -… (Пенал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ою косичку без опас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а обмакивает в крас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 окрашенной косичк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альбоме водит по странич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Кисточка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ишут им учени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вечая у дос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Мел)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дущий </w:t>
      </w:r>
      <w:r>
        <w:rPr>
          <w:iCs/>
          <w:sz w:val="28"/>
          <w:szCs w:val="28"/>
        </w:rPr>
        <w:t>Какие вы все умные! Все загадки отгадали! Здорово! А на сцену выходят</w:t>
      </w:r>
      <w:r>
        <w:rPr>
          <w:b/>
          <w:iCs/>
          <w:sz w:val="28"/>
          <w:szCs w:val="28"/>
        </w:rPr>
        <w:t xml:space="preserve">  Андрей и  Артем </w:t>
      </w:r>
    </w:p>
    <w:p>
      <w:pPr>
        <w:pStyle w:val="Style17"/>
        <w:shd w:fill="FFFFFF" w:val="clear"/>
        <w:spacing w:lineRule="auto" w:line="276"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Первый класс» Анна Вишневская (Андрей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В первом классе всё в поряд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чки, книжки и тетрадки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на месте у реб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вчерашних дошколя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е шагают очень смел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примутся за дел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ервый раз зовёт зво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ходите на урок!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Что ждет меня в школе» Василий Моруга (Артем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Парта ждёт меня, во-первы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ут уро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ут друзь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т в школе не до ле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м я в новую стран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л и знаний и умен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тешествие начн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ёт природа - лес и пол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в поход пойдем не раз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ут меня пятерки в школ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дёт меня весь первый класс!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  <w:t>Ведущий:</w:t>
      </w:r>
      <w:r>
        <w:rPr>
          <w:i/>
          <w:iCs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пасибо ребята, очень интересные стихи!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ребята</w:t>
      </w:r>
      <w:r>
        <w:rPr>
          <w:iCs/>
          <w:sz w:val="28"/>
          <w:szCs w:val="28"/>
        </w:rPr>
        <w:t xml:space="preserve"> молодцы постарались от души. Хоть мы с вами почти школьники, но пока мы ходим в наш любимый детский сад! Вам нравится в саду? Что вам больше всего здесь нравиться?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огда выходите все на песню, споем о нашем садике. 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сня «Хорошо у нас в саду!»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b/>
          <w:b/>
          <w:iCs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  <w:t>Ведущий:</w:t>
      </w:r>
      <w:r>
        <w:rPr>
          <w:iCs/>
          <w:sz w:val="28"/>
          <w:szCs w:val="28"/>
        </w:rPr>
        <w:t xml:space="preserve"> садитесь на свои стульчики, а мы приглашаем на сцену: </w:t>
      </w:r>
      <w:r>
        <w:rPr>
          <w:b/>
          <w:iCs/>
          <w:sz w:val="28"/>
          <w:szCs w:val="28"/>
        </w:rPr>
        <w:t>Романа и Анну</w:t>
      </w:r>
    </w:p>
    <w:p>
      <w:pPr>
        <w:pStyle w:val="Style17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Я в платье новеньком иду» Э.Успенский (Аня)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Я в платье новеньком иду,</w:t>
        <w:br/>
        <w:t>На мне передник белый.</w:t>
        <w:br/>
        <w:t>Вот детский сад, а в том саду</w:t>
        <w:br/>
        <w:t>И я недавно пела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щай, знакомый детский сад,</w:t>
        <w:br/>
        <w:t>Теперь мне в школу надо!</w:t>
        <w:br/>
        <w:t>— Галинка! – малыши кричат</w:t>
        <w:br/>
        <w:t>И машут мне из сада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и зовут: – Зайди сейчас</w:t>
        <w:br/>
        <w:t>В наш детский сад веселый!</w:t>
        <w:br/>
        <w:t>– Нет, – говорю, – мне надо в класс,</w:t>
        <w:br/>
        <w:t>Зайду потом, из школы.</w:t>
      </w:r>
    </w:p>
    <w:p>
      <w:pPr>
        <w:pStyle w:val="Style17"/>
        <w:shd w:fill="FFFFFF" w:val="clear"/>
        <w:spacing w:lineRule="atLeast" w:line="40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Первоклассник» Марина Бородицкая (Рома)</w:t>
      </w:r>
    </w:p>
    <w:p>
      <w:pPr>
        <w:pStyle w:val="Style1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классник, первоклассник —</w:t>
        <w:br/>
        <w:t>Нарядился, как на праздник!</w:t>
      </w:r>
    </w:p>
    <w:p>
      <w:pPr>
        <w:pStyle w:val="Style1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аже в лужу не зашел:</w:t>
        <w:br/>
        <w:t>Погляделся — и прошел.</w:t>
      </w:r>
    </w:p>
    <w:p>
      <w:pPr>
        <w:pStyle w:val="Style1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ши вымыты до глянца,</w:t>
        <w:br/>
        <w:t>Алый гриб на крышке ранца,</w:t>
      </w:r>
    </w:p>
    <w:p>
      <w:pPr>
        <w:pStyle w:val="Style17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а и сам он как грибок —</w:t>
        <w:br/>
        <w:t>Из-под кепки смотрит вбок:</w:t>
      </w:r>
    </w:p>
    <w:p>
      <w:pPr>
        <w:pStyle w:val="Style17"/>
        <w:spacing w:before="0" w:after="0"/>
        <w:textAlignment w:val="baseline"/>
        <w:rPr/>
      </w:pPr>
      <w:r>
        <w:rPr>
          <w:sz w:val="28"/>
          <w:szCs w:val="28"/>
        </w:rPr>
        <w:t>Все ли видят? все ли знают?</w:t>
        <w:br/>
        <w:t>Все ль от зависти вздыхают?</w:t>
      </w:r>
    </w:p>
    <w:p>
      <w:pPr>
        <w:pStyle w:val="Style17"/>
        <w:shd w:fill="FFFFFF" w:val="clear"/>
        <w:spacing w:lineRule="auto" w:line="276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i/>
          <w:iCs/>
          <w:color w:val="C00000"/>
          <w:sz w:val="28"/>
          <w:szCs w:val="28"/>
        </w:rPr>
        <w:t xml:space="preserve">Ведущий </w:t>
      </w:r>
      <w:r>
        <w:rPr>
          <w:sz w:val="28"/>
          <w:szCs w:val="28"/>
        </w:rPr>
        <w:t>спасибо проходите на свои места. А мы что-то засиделись ребята! Согласны? Давайте немножко подвигаемся! Выходите ко мне.</w:t>
      </w:r>
    </w:p>
    <w:p>
      <w:pPr>
        <w:pStyle w:val="Style17"/>
        <w:shd w:fill="FFFFFF" w:val="clear"/>
        <w:spacing w:lineRule="auto" w:line="276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гра «Ромашка»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(На полу раскладывается заготовка ромашки: вырезанные лепестки (7 штук) и серединка. На одной стороне каждого лепестка написана оценка (4, 5, 4-, 4+,5-,5+) Лепестки раскладываются белой стороной вверх, вокруг желтой серединки. Дети выстраиваются вокруг ромашки. 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ворят волшебные слова: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гадаю на ромашке,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я в школе получу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Двойку, тройку мне не надо,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диницу не хочу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четверки и пятерки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пременно получу!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вучит музыка. Дети бегают вокруг ромашки. Музыка останавливается, ребята хватают лепестки. Игра выполняется 2-3 раза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Молодцы, ребята! Думаю, что учиться вы будете только на «4» и «5»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у а теперь на сцену приглашаем: </w:t>
      </w:r>
      <w:r>
        <w:rPr>
          <w:b/>
          <w:sz w:val="28"/>
          <w:szCs w:val="28"/>
        </w:rPr>
        <w:t>Даниила и Максима и Матвея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ро в школу я пойду» (Максим)</w:t>
      </w:r>
    </w:p>
    <w:p>
      <w:pPr>
        <w:pStyle w:val="Style17"/>
        <w:shd w:fill="FFFFFF" w:val="clear"/>
        <w:spacing w:before="0" w:after="0"/>
        <w:rPr>
          <w:sz w:val="21"/>
          <w:szCs w:val="21"/>
        </w:rPr>
      </w:pPr>
      <w:r>
        <w:rPr>
          <w:sz w:val="28"/>
          <w:szCs w:val="28"/>
        </w:rPr>
        <w:t>Скоро в школу я пойду,</w:t>
      </w:r>
      <w:r>
        <w:rPr>
          <w:sz w:val="21"/>
          <w:szCs w:val="21"/>
        </w:rPr>
        <w:br/>
      </w:r>
      <w:r>
        <w:rPr>
          <w:sz w:val="28"/>
          <w:szCs w:val="28"/>
        </w:rPr>
        <w:t>Новых там друзей найду.</w:t>
      </w:r>
      <w:r>
        <w:rPr>
          <w:sz w:val="21"/>
          <w:szCs w:val="21"/>
        </w:rPr>
        <w:br/>
      </w:r>
      <w:r>
        <w:rPr>
          <w:sz w:val="28"/>
          <w:szCs w:val="28"/>
        </w:rPr>
        <w:t>Много знаний получу.</w:t>
      </w:r>
      <w:r>
        <w:rPr>
          <w:sz w:val="21"/>
          <w:szCs w:val="21"/>
        </w:rPr>
        <w:br/>
      </w:r>
      <w:r>
        <w:rPr>
          <w:sz w:val="28"/>
          <w:szCs w:val="28"/>
        </w:rPr>
        <w:t>Я уже туда хочу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е буду я учиться.</w:t>
      </w:r>
      <w:r>
        <w:rPr>
          <w:sz w:val="21"/>
          <w:szCs w:val="21"/>
        </w:rPr>
        <w:br/>
      </w:r>
      <w:r>
        <w:rPr>
          <w:sz w:val="28"/>
          <w:szCs w:val="28"/>
        </w:rPr>
        <w:t>Обещаю не лениться,</w:t>
      </w:r>
      <w:r>
        <w:rPr>
          <w:sz w:val="21"/>
          <w:szCs w:val="21"/>
        </w:rPr>
        <w:br/>
      </w:r>
      <w:r>
        <w:rPr>
          <w:sz w:val="28"/>
          <w:szCs w:val="28"/>
        </w:rPr>
        <w:t>Примеры трудные решать,</w:t>
      </w:r>
      <w:r>
        <w:rPr>
          <w:sz w:val="21"/>
          <w:szCs w:val="21"/>
        </w:rPr>
        <w:br/>
      </w:r>
      <w:r>
        <w:rPr>
          <w:sz w:val="28"/>
          <w:szCs w:val="28"/>
        </w:rPr>
        <w:t>Да книжки толстые читать.</w:t>
      </w:r>
    </w:p>
    <w:p>
      <w:pPr>
        <w:pStyle w:val="Style17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лыхали радостную весть» </w:t>
      </w:r>
      <w:r>
        <w:rPr>
          <w:sz w:val="28"/>
          <w:szCs w:val="28"/>
        </w:rPr>
        <w:t>Агния Барто</w:t>
      </w:r>
      <w:r>
        <w:rPr>
          <w:b/>
          <w:sz w:val="28"/>
          <w:szCs w:val="28"/>
        </w:rPr>
        <w:t xml:space="preserve"> (Матве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лыхали радостную вест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не скоро будет ровно шес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если человеку шес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у него тетрадки ес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ранец есть, и форма есть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счетных палочек не счес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он читать старает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 значит он (вернее, я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 значит он (вернее, я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н в школу собирается!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никулы» Людмила Фадеева (Даниил)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вонил будильник в семь,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— каникулы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ту нужно всем,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— каникулы!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</w:rPr>
        <w:t>Нам ведь в школу не бежать,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у нас — каникулы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рыгать и визжать,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у нас — каникулы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еть и кувыркаться,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у нас — каникулы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олько хочешь драться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у нас — каникулы!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входит: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такое?» —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 у нас каникулы...»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оим в углу мы двое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 нас — каникулы!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. Дорогие дети, гости! Наш </w:t>
      </w:r>
      <w:r>
        <w:rPr>
          <w:rStyle w:val="StrongEmphasis"/>
          <w:sz w:val="28"/>
          <w:szCs w:val="28"/>
        </w:rPr>
        <w:t>конкурс подходит к концу</w:t>
      </w:r>
      <w:r>
        <w:rPr>
          <w:sz w:val="28"/>
          <w:szCs w:val="28"/>
        </w:rPr>
        <w:t>. Пока жюри подводит итоги, мы поиграем в игру!</w:t>
      </w:r>
    </w:p>
    <w:p>
      <w:pPr>
        <w:pStyle w:val="Style17"/>
        <w:shd w:fill="FFFFFF" w:val="clear"/>
        <w:spacing w:lineRule="auto" w:line="276" w:before="0" w:after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едущий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Ребята, а вы дружные? А это я сейчас проверю. Я буду задавать вопросы, а вы все дружно отвечайте: "Это я, это я, это все мои друзья"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ловесная игра "Это я, это я, это все мои друзья"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. Спросим мы сейчас у всех: кто здесь любит пляску, смех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Кто ватагою весёлой каждый день шагает в школу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Отвечайте хором вмиг: кто здесь главный баловник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4. Кто привык у вас к порядку, утром делает зарядку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Кто из вас, скажите братцы, забывает умываться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. И ещё один вопрос: кто себе не моет нос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7. Кто из вас хранит в порядке ручки, книжки и тетрадки?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8. Кто из вас, такой хороший, загорать ходил в калошах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>9. Кто из вас, хочу я знать, мне похлопает сейчас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а сейчас вставайте в круг немного подвигаемся. Повторяем движения за мной! Танец «Буги-вуги»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едущий: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ебята, вы очень дружные, многому научились в детском саду, много знаете и умеете. И сейчас уважаемое жюри огласите пожалуйста звёздный список победителей конкурса чтецов! </w:t>
      </w:r>
      <w:r>
        <w:rPr>
          <w:i/>
          <w:iCs/>
          <w:sz w:val="28"/>
          <w:szCs w:val="28"/>
        </w:rPr>
        <w:t>(награждение, вручение подарков).</w:t>
      </w:r>
    </w:p>
    <w:p>
      <w:pPr>
        <w:pStyle w:val="Style17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едущий:</w:t>
      </w:r>
      <w:r>
        <w:rPr>
          <w:sz w:val="28"/>
          <w:szCs w:val="28"/>
        </w:rPr>
        <w:t xml:space="preserve"> поздравляю всех участников с завершением </w:t>
      </w:r>
      <w:r>
        <w:rPr>
          <w:rStyle w:val="StrongEmphasis"/>
          <w:sz w:val="28"/>
          <w:szCs w:val="28"/>
        </w:rPr>
        <w:t>конкурса</w:t>
      </w:r>
      <w:r>
        <w:rPr>
          <w:sz w:val="28"/>
          <w:szCs w:val="28"/>
        </w:rPr>
        <w:t>! Но на этом мы не прощаемся! Впереди вас ждут новые </w:t>
      </w:r>
      <w:r>
        <w:rPr>
          <w:rStyle w:val="StrongEmphasis"/>
          <w:sz w:val="28"/>
          <w:szCs w:val="28"/>
        </w:rPr>
        <w:t>конкурсы</w:t>
      </w:r>
      <w:r>
        <w:rPr>
          <w:sz w:val="28"/>
          <w:szCs w:val="28"/>
        </w:rPr>
        <w:t>, новые соревнования, а значит впереди новые победы! Удачи всем!</w:t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49:00Z</dcterms:created>
  <dc:creator>WiZaRd</dc:creator>
  <dc:description/>
  <cp:keywords/>
  <dc:language>en-US</dc:language>
  <cp:lastModifiedBy>Kostya Trenin</cp:lastModifiedBy>
  <cp:lastPrinted>2021-02-10T11:26:00Z</cp:lastPrinted>
  <dcterms:modified xsi:type="dcterms:W3CDTF">2024-09-22T12:12:00Z</dcterms:modified>
  <cp:revision>19</cp:revision>
  <dc:subject/>
  <dc:title>                       МБДОУ детский сад №2 с</dc:title>
</cp:coreProperties>
</file>