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ЧЕМ СЛУЖБА ПРИМИРЕНИЯ ПОМОГАЕТ ШКОЛЕ</w:t>
      </w:r>
    </w:p>
    <w:p>
      <w:pPr>
        <w:pStyle w:val="Normal"/>
        <w:jc w:val="right"/>
        <w:rPr>
          <w:rFonts w:eastAsia="Times New Roman"/>
          <w:i/>
          <w:i/>
          <w:iCs/>
          <w:szCs w:val="24"/>
          <w:lang w:val="de-DE"/>
        </w:rPr>
      </w:pPr>
      <w:r>
        <w:rPr>
          <w:rFonts w:eastAsia="Times New Roman"/>
          <w:i/>
          <w:iCs/>
          <w:szCs w:val="24"/>
          <w:lang w:val="de-D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дние годы в школах активно создаются службы прими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еобходимость создания служб примирения связано, с тем, что психолог в школе решает, множество конфликтов, между участниками образовательного процесса. Школьная служба примирения — это оформленная детско-взрослая команда, которая реализует в образовательной организации восстановительный подход к конфликтам, а также правонарушениям несовершеннолетних. В службу примирения обязательно входят взрослые обученные специалисты, а во многих службах - и юные медиаторы (медиаторы-ровесники). Деятельность службы примирения не является психологической, социально-педагогической,  правозащитной, административной или дисциплинирующей деятельностью, это не «совет профилактики» и не «комиссия по урегулированию споров».  Служба примирения имеет свои принципы, методы, технологию и приемы (хотя конечно соприкасается с деятельностью других специалистов, включаясь в общую систему школы и образовательного процес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Восстановительные программы направлены на реализацию следующих восстановительных принц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>Принципы восстановительного подхода к реагированию на конфликты с причинением вреда (обиды) и правонарушения несовершеннолетних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сстановление у участников конфликта/правонарушения способности понимать последствия ситуации для себя, своих родных, второй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тветственность обидчика перед жертвой (если в ситуации был правонарушитель), состоит в заглаживании причиненного вреда (или принесенной обиды) насколько возможно силами самого наруш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ыход из состояния жертвы тех, кому были причинены вред, обида, агрессия или несправедливость (если такие были в ситуации) за счет заглаживания обидчиком причиненного жертве вреда, и ответа на волнующие жертву вопросы со стороны обидчика и его близ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нятие самими участниками конфликтной ситуации (если стороны конфликта «равны») на себя ответственности по ее урегулированию, исключающее насилие или дальнейшее причинение вреда; прекращение взаимной вражды и нормализация отношений,  поддержка их ответствен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ланирование сторонами конфликта своего будущего (и  их конкретных действий — кто и что будет делать), позволяющего избежать повторения подобных ситуаций в дальнейшем, клеймения и отвержения  кого либо из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• </w:t>
      </w:r>
      <w:r>
        <w:rPr>
          <w:sz w:val="22"/>
          <w:szCs w:val="22"/>
        </w:rPr>
        <w:t>Помощь близких и уважаемых участниками людей в актуализации нравственных ориентиров и ценностей, отсутствие которых привело к конфликту/правонарушению.  Поддержка позитивных изменений и выполнения заключенного примирительного договора (плана) со стороны родных,  близких, уважаемых людей  и школьного сообществ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сстановление у родителей ответственной воспитательной позиции по отношению к ситуации, сложившейся с их ребе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ринципы основаны на парадигме восстановительного правосудия. Также восстановительные программы учитывают традиционные российские практики примирения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нципы проведения (организации процесса) восстановительных программ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процесса медиа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Нейтральность медиатора (равная поддержка сторон и их стремления в разрешении конфликта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Информирование сторон о сути медиации (восстановительной программы), ее процессе и возможных последствиях того или иного их выбо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бровольность участия сторон в совместной встреч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й атмосферы на встре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В случае успешного проведения восстановительной программы  и заключении сторонами примирительного договора, служба примирения может ходатайствовать о минимизации (или не применении) наказания в администрацию школы, КДН, суд и т.д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Эффективно работающая школьная служба примирения организует системную работу со школой, направленную на развитие восстановительной культуры взаимо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К сожалению, в последние годы довольно часто поводом для создания службы примирения становится административное требование «сверху» о создании в каждой школе такой службы. В результате порой службы создаются формально, а не потому что школа приняла важность создания службы примирения. В результате служба «создана», но  реальности никаких изменений в школе не произошло, а те ситуации, с которыми школа и ранее справлялась -вписываются в отчет по школьной службе примирения, а с которыми не справлялась – также остаются пробл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Названия учебных модулей находятся в учебной программе, которую можно посмотреть на сайте </w:t>
      </w:r>
      <w:hyperlink r:id="rId2">
        <w:r>
          <w:rPr>
            <w:rStyle w:val="InternetLink"/>
            <w:sz w:val="22"/>
            <w:szCs w:val="22"/>
          </w:rPr>
          <w:t>www.школьные-службы-примирения.рф</w:t>
        </w:r>
      </w:hyperlink>
      <w:r>
        <w:rPr>
          <w:sz w:val="22"/>
          <w:szCs w:val="22"/>
        </w:rPr>
        <w:t xml:space="preserve"> с описанием тем каждого из модулей.  В начале каждого учебного модуля обсуждается особенность позиции медиатора службы примирения и ее отличие от позиции других специалистов школы (психологов, социальных педагогов, классных руководителей и т.д.)  и почему из позиции медиатора часто все-таки удается справиться с ситуациями, трудными для друг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В каждом учебном модуле на примере конкретных ситуаций проигрывается и разбирается работа специалистов службы примирения по ее решению (принципы, процедуры, техники и пр.), а также организационные условия создания и развития службы примир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им образом, служба примирения в системе образования через пакет различных восстановительных программ может системно работать с различными трудными и конфликтными ситуациями школы, а также встроить восстановительный подход в пространство школы, в том числе для улучшения образовательного процесса.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Информационные ресурсы: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айт школьных служб примирения: </w:t>
      </w:r>
      <w:hyperlink r:id="rId3">
        <w:r>
          <w:rPr>
            <w:rStyle w:val="InternetLink"/>
            <w:i/>
            <w:iCs/>
            <w:sz w:val="22"/>
            <w:szCs w:val="22"/>
          </w:rPr>
          <w:t>www.школьные-службы-примирения.рф</w:t>
        </w:r>
      </w:hyperlink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Сайт межрегионального общественного центра «Судебно-правовая реформа»   </w:t>
      </w:r>
      <w:hyperlink r:id="rId4">
        <w:r>
          <w:rPr>
            <w:rStyle w:val="InternetLink"/>
            <w:i/>
            <w:iCs/>
            <w:sz w:val="22"/>
            <w:szCs w:val="22"/>
          </w:rPr>
          <w:t>www.sprc.ru</w:t>
        </w:r>
      </w:hyperlink>
      <w:r>
        <w:rPr>
          <w:i/>
          <w:iCs/>
          <w:sz w:val="22"/>
          <w:szCs w:val="22"/>
        </w:rPr>
        <w:t xml:space="preserve"> </w:t>
      </w:r>
    </w:p>
    <w:sectPr>
      <w:footerReference w:type="default" r:id="rId5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MS Gothic" w:cs="Times New Roman"/>
      <w:color w:val="auto"/>
      <w:sz w:val="24"/>
      <w:szCs w:val="28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ГППУ"/>
    <w:basedOn w:val="Normal"/>
    <w:qFormat/>
    <w:pPr>
      <w:spacing w:lineRule="auto" w:line="360"/>
      <w:ind w:firstLine="709"/>
      <w:jc w:val="both"/>
    </w:pPr>
    <w:rPr>
      <w:rFonts w:eastAsia="Times New Roman"/>
      <w:bC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240"/>
      <w:ind w:right="454" w:hanging="0"/>
      <w:jc w:val="both"/>
    </w:pPr>
    <w:rPr>
      <w:rFonts w:ascii="Arial" w:hAnsi="Arial" w:eastAsia="Times New Roman" w:cs="Arial"/>
      <w:b/>
      <w:sz w:val="28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120" w:after="120"/>
      <w:ind w:left="567" w:right="454" w:hanging="0"/>
      <w:jc w:val="both"/>
    </w:pPr>
    <w:rPr>
      <w:rFonts w:ascii="Arial" w:hAnsi="Arial" w:eastAsia="Times New Roman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prc.r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0:03:00Z</dcterms:created>
  <dc:creator>Антон</dc:creator>
  <dc:description/>
  <cp:keywords/>
  <dc:language>en-US</dc:language>
  <cp:lastModifiedBy>Зам УВР</cp:lastModifiedBy>
  <cp:lastPrinted>2017-03-25T22:23:00Z</cp:lastPrinted>
  <dcterms:modified xsi:type="dcterms:W3CDTF">2024-09-20T13:52:00Z</dcterms:modified>
  <cp:revision>7</cp:revision>
  <dc:subject/>
  <dc:title>Добрый день коллеги и партнеры</dc:title>
</cp:coreProperties>
</file>