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ценарий выпускного  С Т И Л Я Г И   - </w:t>
      </w:r>
      <w:r>
        <w:rPr>
          <w:rStyle w:val="C2"/>
          <w:b/>
          <w:bCs/>
          <w:color w:val="000000"/>
          <w:sz w:val="28"/>
          <w:szCs w:val="28"/>
        </w:rPr>
        <w:t>шоу!»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вуки города (</w:t>
      </w:r>
      <w:r>
        <w:rPr>
          <w:rStyle w:val="C2"/>
          <w:i/>
          <w:color w:val="000000"/>
          <w:sz w:val="28"/>
          <w:szCs w:val="28"/>
        </w:rPr>
        <w:t>машины, люди, (в углу зала сложены грампластинки) зал украшен с в стиле стиляг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Входят 2 дворника, метут и ведут диалог: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1: Здорово, Иваныч! Все метешь?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2: Привет, привет! Мету… А ты как?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1: Да и я мету… Смотри-ка, кто-то забыл пластинки. Дай взгляну. Ого, как заезжены-то… Мож послушаем?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2: А давай!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2"/>
          <w:i/>
          <w:color w:val="000000"/>
          <w:sz w:val="28"/>
          <w:szCs w:val="28"/>
        </w:rPr>
        <w:t> (берут одну пластинку и уходят)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(звучит тихая ретро музыка. Выходят ведущие)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1  Ведущий:</w:t>
      </w:r>
      <w:r>
        <w:rPr>
          <w:rStyle w:val="C2"/>
          <w:color w:val="000000"/>
          <w:sz w:val="28"/>
          <w:szCs w:val="28"/>
        </w:rPr>
        <w:t> Добрый день, уважаемые гости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</w:t>
      </w:r>
      <w:r>
        <w:rPr>
          <w:rStyle w:val="C2"/>
          <w:color w:val="000000"/>
          <w:sz w:val="28"/>
          <w:szCs w:val="28"/>
        </w:rPr>
        <w:t>Мы рады приветствовать вас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2 ведущий:</w:t>
      </w:r>
      <w:r>
        <w:rPr>
          <w:rStyle w:val="C2"/>
          <w:color w:val="000000"/>
          <w:sz w:val="28"/>
          <w:szCs w:val="28"/>
        </w:rPr>
        <w:t> Приглашаем вас на музыкальную ретро-экскурсию под названием «Назад в будущее! »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1  Ведущий:</w:t>
      </w:r>
      <w:r>
        <w:rPr>
          <w:rStyle w:val="C2"/>
          <w:color w:val="000000"/>
          <w:sz w:val="28"/>
          <w:szCs w:val="28"/>
        </w:rPr>
        <w:t> Атмосфера в зале обещает быть радужной, романтичной, с легким дуновением ностальгии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2  Ведущий:</w:t>
      </w:r>
      <w:r>
        <w:rPr>
          <w:rStyle w:val="C2"/>
          <w:color w:val="000000"/>
          <w:sz w:val="28"/>
          <w:szCs w:val="28"/>
        </w:rPr>
        <w:t> Итак, садитесь поудобнее и счастливого пути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(начинает звучать песня «Мы любим буги-вуги» из фильма «Стиляги» и дети забегают в зал и встают в шахматном порядке по залу. Ведущие встают с детьми сзади по центру зала.)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</w:t>
      </w:r>
      <w:r>
        <w:rPr>
          <w:rStyle w:val="C2"/>
          <w:i/>
          <w:color w:val="000000"/>
          <w:sz w:val="28"/>
          <w:szCs w:val="28"/>
        </w:rPr>
        <w:t>дети встают полукругом)</w:t>
      </w:r>
    </w:p>
    <w:p>
      <w:pPr>
        <w:pStyle w:val="C1"/>
        <w:shd w:fill="F4F4F4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4F4F4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Сегодня мы собрались с вами в последний раз, чтобы проводить наших выпускников в школу. Пусть этот праздник будет ярким, весёлым, незабываемым. А почему? </w:t>
      </w:r>
    </w:p>
    <w:p>
      <w:pPr>
        <w:pStyle w:val="C1"/>
        <w:shd w:fill="F4F4F4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дети:</w:t>
      </w:r>
      <w:r>
        <w:rPr>
          <w:color w:val="000000"/>
          <w:sz w:val="28"/>
          <w:szCs w:val="28"/>
        </w:rPr>
        <w:t xml:space="preserve">   Да потому что мы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тиляги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1 ребенок:</w:t>
      </w:r>
      <w:r>
        <w:rPr>
          <w:rStyle w:val="C2"/>
          <w:color w:val="000000"/>
          <w:sz w:val="28"/>
          <w:szCs w:val="28"/>
        </w:rPr>
        <w:t> Мы серый цвет не признаем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аш мир весь радугой играет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Шансон, романсы не поем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ас  буги- вуги  привлекают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е галстуки, платья и брюки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ёски с начёсом, веселье вокруг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ста здесь нет только для скуки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м наплевать, если нас не поймут </w:t>
      </w:r>
    </w:p>
    <w:p>
      <w:pPr>
        <w:pStyle w:val="Style17"/>
        <w:spacing w:before="0" w:after="0"/>
        <w:ind w:left="720" w:hanging="0"/>
        <w:rPr/>
      </w:pPr>
      <w:r>
        <w:rPr>
          <w:color w:val="000000"/>
          <w:sz w:val="28"/>
          <w:szCs w:val="28"/>
        </w:rPr>
        <w:t>- Вот брюки – дудочки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И кок на голове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от юбочка с широкими полями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не такие, думаете, как все?</w:t>
      </w:r>
    </w:p>
    <w:p>
      <w:pPr>
        <w:pStyle w:val="Style17"/>
        <w:spacing w:before="0" w:after="0"/>
        <w:ind w:left="720" w:hanging="0"/>
        <w:rPr/>
      </w:pPr>
      <w:r>
        <w:rPr>
          <w:color w:val="000000"/>
          <w:sz w:val="28"/>
          <w:szCs w:val="28"/>
        </w:rPr>
        <w:t>Да нет, мы просто против скуки, серости, печал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! Весело живут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! Танцуют и поют!</w:t>
      </w:r>
    </w:p>
    <w:p>
      <w:pPr>
        <w:pStyle w:val="C1"/>
        <w:shd w:fill="F4F4F4" w:val="clear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! С нами веселей, мы зажжём энергией своей.</w:t>
      </w:r>
      <w:r>
        <w:rPr>
          <w:rStyle w:val="C2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Когда по улице идем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ы обернитесь нам вослед</w:t>
      </w:r>
    </w:p>
    <w:p>
      <w:pPr>
        <w:pStyle w:val="C1"/>
        <w:shd w:fill="F4F4F4" w:val="clear"/>
        <w:spacing w:before="0" w:after="0"/>
        <w:ind w:firstLine="708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ы покидаем детский сад</w:t>
      </w:r>
    </w:p>
    <w:p>
      <w:pPr>
        <w:pStyle w:val="C1"/>
        <w:shd w:fill="F4F4F4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вам исполним  песни разных лет!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Мы сегодня собрались,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Чтобы праздник наш отметить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Ну, а что мы празднуем?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Ну, конечно выпускной!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Что за праздник он такой?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         </w:t>
      </w:r>
      <w:r>
        <w:rPr>
          <w:rStyle w:val="C2"/>
          <w:color w:val="000000"/>
          <w:sz w:val="28"/>
          <w:szCs w:val="28"/>
        </w:rPr>
        <w:t>Кто виновник торжества?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Ну, конечно ты и я,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апы, мамы и сестрёнки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Что сейчас сидят в сторонке.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         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приветствуйте же нас-</w:t>
      </w:r>
    </w:p>
    <w:p>
      <w:pPr>
        <w:pStyle w:val="C1"/>
        <w:shd w:fill="F4F4F4" w:val="clear"/>
        <w:tabs>
          <w:tab w:val="clear" w:pos="708"/>
          <w:tab w:val="center" w:pos="5031" w:leader="none"/>
        </w:tabs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андидатов в 1 класс!</w:t>
        <w:tab/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Это – мы самые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</w:t>
      </w:r>
      <w:r>
        <w:rPr>
          <w:rStyle w:val="C2"/>
          <w:color w:val="000000"/>
          <w:sz w:val="28"/>
          <w:szCs w:val="28"/>
        </w:rPr>
        <w:t>Смелые!  Активные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ртивные!  Шустрые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образительные! Любознательные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общем: привлекательные!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И это все?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 Нет. А еще мы: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Любители поговорить с соседом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Ссоримся и тут же миримся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Обожаем поболтать за обедом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 Самая шумная группа в детском саду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И Головная боль воспитателей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4F4F4" w:val="clear"/>
        <w:spacing w:before="0" w:after="0"/>
        <w:ind w:firstLine="708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Style w:val="C10"/>
          <w:b/>
          <w:bCs/>
          <w:color w:val="000000"/>
          <w:sz w:val="28"/>
          <w:szCs w:val="28"/>
        </w:rPr>
        <w:t xml:space="preserve">Песня </w:t>
      </w:r>
      <w:r>
        <w:rPr>
          <w:rStyle w:val="C10"/>
          <w:b/>
          <w:bCs/>
          <w:color w:val="000000"/>
          <w:sz w:val="28"/>
          <w:szCs w:val="28"/>
          <w:u w:val="single"/>
        </w:rPr>
        <w:t>«Дочки  и сыночки»_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 </w:t>
      </w:r>
      <w:r>
        <w:rPr>
          <w:rStyle w:val="C2"/>
          <w:b/>
          <w:bCs/>
          <w:color w:val="000000"/>
          <w:sz w:val="28"/>
          <w:szCs w:val="28"/>
          <w:u w:val="single"/>
        </w:rPr>
        <w:t>Реб.:</w:t>
      </w:r>
      <w:r>
        <w:rPr>
          <w:rStyle w:val="C2"/>
          <w:color w:val="000000"/>
          <w:sz w:val="28"/>
          <w:szCs w:val="28"/>
          <w:u w:val="single"/>
        </w:rPr>
        <w:t> День сегодня необычный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амечательный, отличный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ичина этому одна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нятна каждому она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чень скоро, очень скоро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ы пойдем учиться в школу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пожелать уже пора нам ни пуха, ни пера!</w:t>
      </w:r>
    </w:p>
    <w:p>
      <w:pPr>
        <w:pStyle w:val="C1"/>
        <w:shd w:fill="F4F4F4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еб.:</w:t>
      </w:r>
      <w:r>
        <w:rPr>
          <w:rStyle w:val="C2"/>
          <w:color w:val="000000"/>
          <w:sz w:val="28"/>
          <w:szCs w:val="28"/>
        </w:rPr>
        <w:t> Последний разок в этом праздничном зале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 центре внимания мы побываем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у что же, прощай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юбимый наш зал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ы часто сюда нас на праздники з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  - Нам здесь жилось так весело,</w:t>
        <w:br/>
        <w:t xml:space="preserve">              Мы пели и плясали….</w:t>
        <w:br/>
        <w:t xml:space="preserve">              И даже не заметили,</w:t>
        <w:br/>
        <w:t xml:space="preserve">              Как вдруг большими ст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 - Нарядные сейчас стоим,</w:t>
        <w:br/>
        <w:t xml:space="preserve">                       Слова, волнуясь, говорим,</w:t>
        <w:br/>
        <w:t xml:space="preserve">                       Как грустно покидать наш сад,</w:t>
        <w:br/>
        <w:t xml:space="preserve">                       Но дан уже нам школьный ста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.:</w:t>
      </w:r>
      <w:r>
        <w:rPr>
          <w:rFonts w:cs="Times New Roman" w:ascii="Times New Roman" w:hAnsi="Times New Roman"/>
          <w:sz w:val="28"/>
          <w:szCs w:val="28"/>
        </w:rPr>
        <w:t xml:space="preserve">   - Нам школа открывает дверь,</w:t>
        <w:br/>
        <w:t xml:space="preserve">             Но ты, любимый сад, поверь,</w:t>
        <w:br/>
        <w:t xml:space="preserve">             Что не забудем никогда.</w:t>
        <w:br/>
        <w:t xml:space="preserve">              Свои дошкольные г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школьная кадр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    - Вы незаметно повзрослели,</w:t>
        <w:br/>
        <w:t>Стал детский сад, как дом родной,</w:t>
        <w:br/>
        <w:t>Мы к вам всем сердцем прикипели</w:t>
        <w:br/>
        <w:t>И полюбили всей душ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2: </w:t>
      </w:r>
      <w:r>
        <w:rPr>
          <w:rFonts w:cs="Times New Roman" w:ascii="Times New Roman" w:hAnsi="Times New Roman"/>
          <w:sz w:val="28"/>
          <w:szCs w:val="28"/>
        </w:rPr>
        <w:t xml:space="preserve">  - Как жаль, минута расставанья</w:t>
        <w:br/>
        <w:t>Всё ближе, ближе с каждым днём.</w:t>
        <w:br/>
        <w:t>Нам так не хочется прощаться,</w:t>
        <w:br/>
        <w:t>И мы немножечко взгрустн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- Да, мы грустим совсем немного!</w:t>
        <w:br/>
        <w:t xml:space="preserve">                     Но время не вернуть назад!</w:t>
        <w:br/>
        <w:t xml:space="preserve">                     И нам пора, пора в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— Прощай, любимый,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Дети исполняют песню «Детский сад»   гр «Дельфи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 - «Дошколенок, дошколенок!»-</w:t>
        <w:br/>
        <w:t>Слышу я почти с пеленок,</w:t>
        <w:br/>
        <w:t>Только с завтрашнего дня</w:t>
        <w:br/>
        <w:t>Не зовите так меня:</w:t>
        <w:br/>
        <w:t>Встану завтра рано-рано</w:t>
        <w:br/>
        <w:t>И с утра «школенком» стан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 ребенок:</w:t>
      </w:r>
      <w:r>
        <w:rPr>
          <w:rFonts w:cs="Times New Roman" w:ascii="Times New Roman" w:hAnsi="Times New Roman"/>
          <w:sz w:val="28"/>
          <w:szCs w:val="28"/>
        </w:rPr>
        <w:t xml:space="preserve">     - Наш любимый, наш красивый,</w:t>
        <w:br/>
        <w:t xml:space="preserve">                         Наш чудесный детский сад!</w:t>
        <w:br/>
        <w:t xml:space="preserve">                         Ты сегодня в путь счастливый</w:t>
        <w:br/>
        <w:t xml:space="preserve">                         Провожаешь дошкол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- До свиданья, наши сказки,</w:t>
        <w:br/>
        <w:t xml:space="preserve">                        Наш веселый хоровод,</w:t>
        <w:br/>
        <w:t xml:space="preserve">                        Наши игры, песни, пляски!</w:t>
        <w:br/>
        <w:t xml:space="preserve">                       До свиданья! Школа жд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   - Детский садик наш любимый,</w:t>
        <w:br/>
        <w:t xml:space="preserve">                             Ты запомнишься навек!</w:t>
        <w:br/>
        <w:t xml:space="preserve">                             Мы пришлем тебе из школы от отличников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сня «Мы теперь ученики"  </w:t>
      </w:r>
      <w:r>
        <w:rPr>
          <w:rFonts w:cs="Times New Roman" w:ascii="Times New Roman" w:hAnsi="Times New Roman"/>
          <w:i/>
          <w:sz w:val="28"/>
          <w:szCs w:val="28"/>
        </w:rPr>
        <w:t>садятся на стульч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— Ребята, а давайте -ка вспомним, как все начиналось…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ЕБЁНОК.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я помню, как малышом несмышлёным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В детский садик  прише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                   </w:t>
      </w:r>
      <w:r>
        <w:rPr>
          <w:color w:val="000000"/>
          <w:sz w:val="28"/>
          <w:szCs w:val="28"/>
        </w:rPr>
        <w:t>И в песочнице играя, я друзей своих наше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ЕДУЩАЯ 2 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шли те годы и те дни, когда малышками вошли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Вы в детский садик, а сначала вы громко плакали, кричал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Просились к мамочке и папе, и сильно топали ногами…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Хотите посмотреть какими вы маленькими были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ходят дети младшей группы с воспитателе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-ЛЬ яслей 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видеть нас не ожидали? В страну малышек вы попал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                             </w:t>
      </w:r>
      <w:r>
        <w:rPr>
          <w:color w:val="000000"/>
          <w:sz w:val="28"/>
          <w:szCs w:val="28"/>
        </w:rPr>
        <w:t>Когда вы маленькие были, в стране малышек тоже жил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               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перь прощаться надо, вам с детским садом дороги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                             </w:t>
      </w:r>
      <w:r>
        <w:rPr>
          <w:color w:val="000000"/>
          <w:sz w:val="28"/>
          <w:szCs w:val="28"/>
        </w:rPr>
        <w:t>Будет школа очень рада первоклассникам та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   Мы платья надели, и щечки умыли,</w:t>
        <w:br/>
        <w:t>Красивыми стали и к вам поспеш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  - Мы забавные, смешные,</w:t>
        <w:br/>
        <w:t>Были ведь и вы такими,</w:t>
        <w:br/>
        <w:t>Мы немножко подрастем -</w:t>
        <w:br/>
        <w:t>Тоже в школу к вам прид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  - Обещаем вам ребята,</w:t>
        <w:br/>
        <w:t>Что без вас в саду родном</w:t>
        <w:br/>
        <w:t>Мы цветов не поломаем,</w:t>
        <w:br/>
        <w:t>Все игрушки сбереж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 ребенок:</w:t>
      </w:r>
      <w:r>
        <w:rPr>
          <w:rFonts w:cs="Times New Roman" w:ascii="Times New Roman" w:hAnsi="Times New Roman"/>
          <w:sz w:val="28"/>
          <w:szCs w:val="28"/>
        </w:rPr>
        <w:t>- Не шалите, не ленитесь,</w:t>
        <w:br/>
        <w:t>Не шумите, не дери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желаем вам еще, чтоб учились вы на пять!</w:t>
        <w:br/>
        <w:t>А сегодня на прощанье мы решили  станце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нец  малышей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 Лялеч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спитатель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малышки на прощанье</w:t>
        <w:br/>
        <w:t xml:space="preserve">                           Вам дружно скажут «До свиданья!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з ясельной группы        уходят под музыку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и тоже вы такими, маленькими и смешными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сидели на горшках и сосали соску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ут у нас для вас горшок, поиграйте с ним чуток!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гра «Кто быстрее сядет на горшок</w:t>
      </w:r>
      <w:r>
        <w:rPr>
          <w:b/>
          <w:bCs/>
          <w:color w:val="000000"/>
          <w:sz w:val="28"/>
          <w:szCs w:val="28"/>
        </w:rPr>
        <w:t>»,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авятся 4 горшка, выбираются 4 ребёнка, нужно добежать до него, оббежать его и сесть, кто быстрее это сделает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садятся, в зал вбегает Принцесса, за ней идёт Учитель)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А я Вам говорю, не хочу учиться! 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 Ваше величество, это просто необходимо. Если Вы не буд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ься, Вы не сможете прочитать и подписать ни од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оролевский документ!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А зачем мне это? Ведь у меня есть Вы, Всезнай Академьевич. 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, но я уже в возрасте, можно сказать. Мне уже на пенсию п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аше Величество.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Никаких пенсий! Вы ещё здоровый и крепкий, у Вас ещё в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знь впереди. А ну-ка, руки вверх… в стороны… вперё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останьте правой рукой до кончика носа. (учитель выполняет) </w:t>
        <w:br/>
        <w:t xml:space="preserve">                      Так, хорошо! Теперь шагом марш! Побежали! Отлично! Ещё 5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ет прослужите!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стало</w:t>
      </w:r>
      <w:r>
        <w:rPr>
          <w:rFonts w:cs="Times New Roman" w:ascii="Times New Roman" w:hAnsi="Times New Roman"/>
          <w:sz w:val="28"/>
          <w:szCs w:val="28"/>
        </w:rPr>
        <w:t>) Но Ваше Величество…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Никаких «но»! Будете служить у меня до тех пор, пока… пока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е стану такой же умной, как Вы. 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 Да, но как Вы такой станете, если совершенно не хотите учиться!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</w:t>
      </w:r>
      <w:r>
        <w:rPr>
          <w:rFonts w:cs="Times New Roman" w:ascii="Times New Roman" w:hAnsi="Times New Roman"/>
          <w:sz w:val="28"/>
          <w:szCs w:val="28"/>
        </w:rPr>
        <w:t>.   Придумайте, что ни будь, Вы же 3 академии закончили! 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дин придумать я ничего уже не могу. </w:t>
        <w:br/>
        <w:t xml:space="preserve">                 Пойду, созову учёный совет. Может, вместе что решим. Эх, скор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ы на пенсию.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Идите-идите, думайте. А я пока чем – ни будь полезным,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ймусь. (</w:t>
      </w:r>
      <w:r>
        <w:rPr>
          <w:rFonts w:cs="Times New Roman" w:ascii="Times New Roman" w:hAnsi="Times New Roman"/>
          <w:i/>
          <w:sz w:val="28"/>
          <w:szCs w:val="28"/>
        </w:rPr>
        <w:t>играет игрушками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ебята, вы что-нибудь понимаете? Я - ничего! Сейчас узнаю, чт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дамочка а делает у нас на празднике.  Гражданочка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ъясните, пожалуйста, что Вы здесь делает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есса</w:t>
      </w:r>
      <w:r>
        <w:rPr>
          <w:rFonts w:cs="Times New Roman" w:ascii="Times New Roman" w:hAnsi="Times New Roman"/>
          <w:color w:val="000000"/>
          <w:sz w:val="28"/>
          <w:szCs w:val="28"/>
        </w:rPr>
        <w:t>. Что?! Кто это смеет так ко мне обращать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>. Извините меня, но я не знаю, как к Вам нужно обращ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ес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Ну вот, а говорят, что я глупая и учиться не хочу! Милочка, д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элементарных вещей не знаете! Королевских особ называют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Ваше величество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нятно, теперь буду знать. Итак, Ваше величество, как вас зовут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что вы  делаете на нашем празднике, в нашем детском сад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ес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На вашем празднике ? Да потому что я здесь самая главная ! 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         только в   вашем саду, но и во всем королевстве! А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овут меня - Мое королевское величество Каприза Втора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>.  Мария Николаевна  -</w:t>
      </w:r>
      <w:r>
        <w:rPr>
          <w:rFonts w:cs="Times New Roman" w:ascii="Times New Roman" w:hAnsi="Times New Roman"/>
          <w:sz w:val="28"/>
          <w:szCs w:val="28"/>
        </w:rPr>
        <w:t xml:space="preserve">наша заведующая,  и она у нас в детском саду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амая главна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......может,  вы хотите с нам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ть праздник, посвященный нашим выпускникам, которы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дут в школ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есса</w:t>
      </w:r>
      <w:r>
        <w:rPr>
          <w:rFonts w:cs="Times New Roman" w:ascii="Times New Roman" w:hAnsi="Times New Roman"/>
          <w:color w:val="000000"/>
          <w:sz w:val="28"/>
          <w:szCs w:val="28"/>
        </w:rPr>
        <w:t>. Опять школа! Я слышать ничего о ней не желаю! Няня, ня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яня.</w:t>
      </w:r>
      <w:r>
        <w:rPr>
          <w:rFonts w:cs="Times New Roman" w:ascii="Times New Roman" w:hAnsi="Times New Roman"/>
          <w:sz w:val="28"/>
          <w:szCs w:val="28"/>
        </w:rPr>
        <w:t xml:space="preserve"> Чего изволит наша звёздочка ясная,   принцессушка ненаглядна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жет, кашки откушаете? (</w:t>
      </w:r>
      <w:r>
        <w:rPr>
          <w:rFonts w:cs="Times New Roman" w:ascii="Times New Roman" w:hAnsi="Times New Roman"/>
          <w:i/>
          <w:sz w:val="28"/>
          <w:szCs w:val="28"/>
        </w:rPr>
        <w:t>пытается накормить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Фу,(</w:t>
      </w:r>
      <w:r>
        <w:rPr>
          <w:rFonts w:cs="Times New Roman" w:ascii="Times New Roman" w:hAnsi="Times New Roman"/>
          <w:i/>
          <w:sz w:val="28"/>
          <w:szCs w:val="28"/>
        </w:rPr>
        <w:t>морщится</w:t>
      </w:r>
      <w:r>
        <w:rPr>
          <w:rFonts w:cs="Times New Roman" w:ascii="Times New Roman" w:hAnsi="Times New Roman"/>
          <w:sz w:val="28"/>
          <w:szCs w:val="28"/>
        </w:rPr>
        <w:t xml:space="preserve">), опять эта каша( </w:t>
      </w:r>
      <w:r>
        <w:rPr>
          <w:rFonts w:cs="Times New Roman" w:ascii="Times New Roman" w:hAnsi="Times New Roman"/>
          <w:i/>
          <w:sz w:val="28"/>
          <w:szCs w:val="28"/>
        </w:rPr>
        <w:t>ест с отвращением</w:t>
      </w:r>
      <w:r>
        <w:rPr>
          <w:rFonts w:cs="Times New Roman" w:ascii="Times New Roman" w:hAnsi="Times New Roman"/>
          <w:sz w:val="28"/>
          <w:szCs w:val="28"/>
        </w:rPr>
        <w:t>).Фу, убери её  поскорей! Няня, я тебя не для этого позвала. </w:t>
        <w:br/>
      </w:r>
      <w:r>
        <w:rPr>
          <w:rFonts w:cs="Times New Roman" w:ascii="Times New Roman" w:hAnsi="Times New Roman"/>
          <w:b/>
          <w:sz w:val="28"/>
          <w:szCs w:val="28"/>
        </w:rPr>
        <w:t>Няня</w:t>
      </w:r>
      <w:r>
        <w:rPr>
          <w:rFonts w:cs="Times New Roman" w:ascii="Times New Roman" w:hAnsi="Times New Roman"/>
          <w:sz w:val="28"/>
          <w:szCs w:val="28"/>
        </w:rPr>
        <w:t>. А что хочет наша рыбка?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Спросить хочу: почему все говорят только о школе- е-е-е… </w:t>
        <w:br/>
      </w:r>
      <w:r>
        <w:rPr>
          <w:rFonts w:cs="Times New Roman" w:ascii="Times New Roman" w:hAnsi="Times New Roman"/>
          <w:b/>
          <w:sz w:val="28"/>
          <w:szCs w:val="28"/>
        </w:rPr>
        <w:t>Няня.</w:t>
      </w:r>
      <w:r>
        <w:rPr>
          <w:rFonts w:cs="Times New Roman" w:ascii="Times New Roman" w:hAnsi="Times New Roman"/>
          <w:sz w:val="28"/>
          <w:szCs w:val="28"/>
        </w:rPr>
        <w:t xml:space="preserve">     Это кто же говорит?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Это они (</w:t>
      </w:r>
      <w:r>
        <w:rPr>
          <w:rFonts w:cs="Times New Roman" w:ascii="Times New Roman" w:hAnsi="Times New Roman"/>
          <w:i/>
          <w:sz w:val="28"/>
          <w:szCs w:val="28"/>
        </w:rPr>
        <w:t>показывает на детей)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ходит </w:t>
      </w:r>
      <w:r>
        <w:rPr>
          <w:rFonts w:cs="Times New Roman" w:ascii="Times New Roman" w:hAnsi="Times New Roman"/>
          <w:b/>
          <w:sz w:val="28"/>
          <w:szCs w:val="28"/>
        </w:rPr>
        <w:t>Учител</w:t>
      </w:r>
      <w:r>
        <w:rPr>
          <w:rFonts w:cs="Times New Roman" w:ascii="Times New Roman" w:hAnsi="Times New Roman"/>
          <w:b/>
          <w:i/>
          <w:sz w:val="28"/>
          <w:szCs w:val="28"/>
        </w:rPr>
        <w:t>ь. (звенит в колокольчик</w:t>
      </w:r>
      <w:r>
        <w:rPr>
          <w:rFonts w:cs="Times New Roman" w:ascii="Times New Roman" w:hAnsi="Times New Roman"/>
          <w:sz w:val="28"/>
          <w:szCs w:val="28"/>
        </w:rPr>
        <w:t xml:space="preserve">) Ваше Величество, пора на ур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атематики. </w:t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Всезнай Академьевич! Опять Вы за своё. Как будто бе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тематики нельзя всё знать. Вот бы придумали та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лшебный напиток, который как выпьешь, сразу у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бавляет. Или лучше, съел конфетку - и не надо больше книг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итать! 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о если Вы усвоите урок математики, то Вы получите не одну,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ного конфет. Ребята,  вы мы поможете  принцессе справиться с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анием? (</w:t>
      </w:r>
      <w:r>
        <w:rPr>
          <w:i/>
          <w:sz w:val="28"/>
          <w:szCs w:val="28"/>
        </w:rPr>
        <w:t>Да!)</w:t>
      </w:r>
      <w:r>
        <w:rPr>
          <w:sz w:val="28"/>
          <w:szCs w:val="28"/>
        </w:rPr>
        <w:br/>
      </w:r>
    </w:p>
    <w:p>
      <w:pPr>
        <w:pStyle w:val="Style17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Игра «Весёлый счёт»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Мурка кошка-мышеловк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а трех мышей в кладовке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йчас к норе подкралась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п! Еще одна попалась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Мурка! Сколько е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ось поймать мышей. (4)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Шесть веселых медвежа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ашиной в лес спешат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дин малыш устал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варищей отстал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ответ найди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ишек впереди? (5)</w:t>
      </w:r>
    </w:p>
    <w:p>
      <w:pPr>
        <w:pStyle w:val="Style17"/>
        <w:pBdr>
          <w:bottom w:val="single" w:sz="6" w:space="1" w:color="000000"/>
        </w:pBdr>
        <w:spacing w:before="0" w:after="0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  <w:shd w:fill="DCF6FF" w:val="clear"/>
        </w:rPr>
        <w:t> </w:t>
      </w:r>
      <w:r>
        <w:rPr>
          <w:sz w:val="28"/>
          <w:szCs w:val="28"/>
          <w:shd w:fill="DCF6FF" w:val="clear"/>
        </w:rPr>
        <w:t>- Пять индюков купили сапоги </w:t>
      </w:r>
      <w:r>
        <w:rPr>
          <w:sz w:val="28"/>
          <w:szCs w:val="28"/>
        </w:rPr>
        <w:br/>
      </w:r>
      <w:r>
        <w:rPr>
          <w:sz w:val="28"/>
          <w:szCs w:val="28"/>
          <w:shd w:fill="DCF6FF" w:val="clear"/>
        </w:rPr>
        <w:t xml:space="preserve">- Сосчитать их помоги. (10)  </w:t>
      </w:r>
    </w:p>
    <w:p>
      <w:pPr>
        <w:pStyle w:val="Style17"/>
        <w:pBdr>
          <w:bottom w:val="single" w:sz="6" w:space="1" w:color="000000"/>
        </w:pBdr>
        <w:spacing w:before="0" w:after="0"/>
        <w:rPr>
          <w:sz w:val="28"/>
          <w:szCs w:val="28"/>
          <w:shd w:fill="DCF6FF" w:val="clear"/>
        </w:rPr>
      </w:pPr>
      <w:r>
        <w:rPr>
          <w:sz w:val="28"/>
          <w:szCs w:val="28"/>
          <w:shd w:fill="DCF6FF" w:val="clear"/>
        </w:rPr>
        <w:t>Ведущая:  а сейчас мы поиграем в весёлую игру</w:t>
      </w:r>
    </w:p>
    <w:p>
      <w:pPr>
        <w:pStyle w:val="Style17"/>
        <w:pBdr>
          <w:bottom w:val="single" w:sz="6" w:space="1" w:color="000000"/>
        </w:pBdr>
        <w:spacing w:before="0" w:after="0"/>
        <w:jc w:val="center"/>
        <w:rPr>
          <w:b/>
          <w:b/>
          <w:sz w:val="28"/>
          <w:szCs w:val="28"/>
          <w:u w:val="single"/>
          <w:shd w:fill="DCF6FF" w:val="clear"/>
        </w:rPr>
      </w:pPr>
      <w:r>
        <w:rPr>
          <w:b/>
          <w:sz w:val="28"/>
          <w:szCs w:val="28"/>
          <w:u w:val="single"/>
          <w:shd w:fill="DCF6FF" w:val="clear"/>
        </w:rPr>
        <w:t xml:space="preserve">«Чижик» </w:t>
      </w:r>
      <w:r>
        <w:rPr>
          <w:i/>
          <w:sz w:val="28"/>
          <w:szCs w:val="28"/>
          <w:shd w:fill="DCF6FF" w:val="clear"/>
        </w:rPr>
        <w:t>( после первого раза  принцесса тоже играет с детьми )</w:t>
      </w:r>
    </w:p>
    <w:p>
      <w:pPr>
        <w:pStyle w:val="Style17"/>
        <w:pBdr>
          <w:bottom w:val="single" w:sz="6" w:space="1" w:color="000000"/>
        </w:pBdr>
        <w:spacing w:before="0" w:after="0"/>
        <w:rPr>
          <w:b/>
          <w:b/>
          <w:color w:val="000000"/>
          <w:sz w:val="28"/>
          <w:szCs w:val="28"/>
          <w:u w:val="single"/>
          <w:shd w:fill="DCF6FF" w:val="clear"/>
        </w:rPr>
      </w:pPr>
      <w:r>
        <w:rPr>
          <w:b/>
          <w:color w:val="000000"/>
          <w:sz w:val="28"/>
          <w:szCs w:val="28"/>
          <w:u w:val="single"/>
          <w:shd w:fill="DCF6FF" w:val="clear"/>
        </w:rPr>
      </w:r>
    </w:p>
    <w:p>
      <w:pPr>
        <w:pStyle w:val="Style17"/>
        <w:pBdr>
          <w:bottom w:val="single" w:sz="6" w:space="1" w:color="000000"/>
        </w:pBdr>
        <w:spacing w:before="0" w:after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Няня,  ну  вот  теперь несите конфеты принцессе!</w:t>
      </w:r>
    </w:p>
    <w:p>
      <w:pPr>
        <w:pStyle w:val="Style17"/>
        <w:pBdr>
          <w:bottom w:val="single" w:sz="6" w:space="1" w:color="000000"/>
        </w:pBdr>
        <w:spacing w:before="0" w:after="0"/>
        <w:rPr>
          <w:i/>
          <w:i/>
          <w:color w:val="000000"/>
          <w:sz w:val="28"/>
          <w:szCs w:val="28"/>
          <w:shd w:fill="DCF6FF" w:val="clear"/>
        </w:rPr>
      </w:pPr>
      <w:r>
        <w:rPr>
          <w:i/>
          <w:sz w:val="28"/>
          <w:szCs w:val="28"/>
        </w:rPr>
        <w:t>( вносят конфеты, принцесса ест)</w:t>
      </w:r>
    </w:p>
    <w:p>
      <w:pPr>
        <w:pStyle w:val="Style17"/>
        <w:pBdr>
          <w:bottom w:val="single" w:sz="6" w:space="1" w:color="000000"/>
        </w:pBdr>
        <w:spacing w:before="0" w:after="0"/>
        <w:rPr>
          <w:i/>
          <w:i/>
          <w:color w:val="000000"/>
          <w:sz w:val="28"/>
          <w:szCs w:val="28"/>
          <w:shd w:fill="DCF6FF" w:val="clear"/>
        </w:rPr>
      </w:pPr>
      <w:r>
        <w:rPr>
          <w:i/>
          <w:color w:val="000000"/>
          <w:sz w:val="28"/>
          <w:szCs w:val="28"/>
          <w:shd w:fill="DCF6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Ну вот, сладостей наелись, а когда ум будет прибывать? Не п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и танцевать? 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ть тесен не будет наш маленький зал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усть вальсом прощальным продолжится бал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льс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яня уходи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 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принцесса танцует без музыки, кружится, напевая)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строго</w:t>
      </w:r>
      <w:r>
        <w:rPr>
          <w:rFonts w:cs="Times New Roman" w:ascii="Times New Roman" w:hAnsi="Times New Roman"/>
          <w:sz w:val="28"/>
          <w:szCs w:val="28"/>
        </w:rPr>
        <w:t xml:space="preserve">) Вам бы всё танцевать на балу, да резвиться, а буквы-то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же плохо зна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есса:  </w:t>
      </w:r>
      <w:r>
        <w:rPr>
          <w:rFonts w:cs="Times New Roman" w:ascii="Times New Roman" w:hAnsi="Times New Roman"/>
          <w:sz w:val="28"/>
          <w:szCs w:val="28"/>
        </w:rPr>
        <w:t xml:space="preserve">Ну и что?  Их вон проверяйте! Это же они хотят в эту, как её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ам, фу, школ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наши   ребята и в детском саду буквы изуч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мы сейчас проверим !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 «Гласные буквы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вои имена все хорошо знаете? Будьте внимательны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У кого в имени есть буква А, громко крикните УРА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есть буква О, ну-ка все до одного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ричите мне в ответ, дружно весело ПРИВЕТ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есть буква Я, покажите на себя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есть буква И, вместе мы споём МИ МИ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есть буква Е, вместе скажем БЕ БЕ БЕ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мальчишки и девчонки тоже</w:t>
      </w:r>
    </w:p>
    <w:p>
      <w:pPr>
        <w:pStyle w:val="Style17"/>
        <w:pBdr>
          <w:bottom w:val="single" w:sz="6" w:space="1" w:color="000000"/>
        </w:pBd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о хлопаем в ладоши!!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гра  «Найди неправильную букву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ает снег, течёт ручей, на ветвях полно Врачей. (Грач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оворят, один рыбак в речке выловил башма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зато ему потом, на крючок попался Дом. (Со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мотрите-ка, ребятки, Раки выросли на грядке! (Ма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виду у детворы крысу красят маляры. (Крышу)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ребята, молодцы!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на вас, принцесса, я буду вынужден жаловаться самому Королю! (</w:t>
      </w:r>
      <w:r>
        <w:rPr>
          <w:rFonts w:cs="Times New Roman" w:ascii="Times New Roman" w:hAnsi="Times New Roman"/>
          <w:i/>
          <w:sz w:val="28"/>
          <w:szCs w:val="28"/>
        </w:rPr>
        <w:t>уходит, принцесса       кричит ему в след</w:t>
      </w:r>
      <w:r>
        <w:rPr>
          <w:rFonts w:cs="Times New Roman" w:ascii="Times New Roman" w:hAnsi="Times New Roman"/>
          <w:sz w:val="28"/>
          <w:szCs w:val="28"/>
        </w:rPr>
        <w:t>) . 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Это я буду жаловаться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Так вы ещё и ябеда? А знаете  ли вы, уважаемая принцесса, что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школе ябед никто не любит и с ними никто не хочет дружи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т послушайте такую  историю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 Ябеда  -  Корябе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Няня (</w:t>
      </w:r>
      <w:r>
        <w:rPr>
          <w:rFonts w:cs="Times New Roman" w:ascii="Times New Roman" w:hAnsi="Times New Roman"/>
          <w:b/>
          <w:i/>
          <w:sz w:val="28"/>
          <w:szCs w:val="28"/>
        </w:rPr>
        <w:t>вбегает)</w:t>
      </w:r>
      <w:r>
        <w:rPr>
          <w:rFonts w:cs="Times New Roman" w:ascii="Times New Roman" w:hAnsi="Times New Roman"/>
          <w:sz w:val="28"/>
          <w:szCs w:val="28"/>
        </w:rPr>
        <w:t xml:space="preserve">   Кто обидел наше солнышко ясное, чего изволит ва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еличество… Ну хочешь, я тебе сказку расскаж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Не надо ей сказку рассказывать, мы сами можем всё рассказ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.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Все - и взрослые, и дети, любят шутки, звонкий сме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Шуточные сценки покажем мы для всех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Сценк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«Юный математик» Б.Заходер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тол,стулья, тарелка с пирож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м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Пошёл Камиль наш  в первый класс.  Ты  с сыном   не шут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Считать умеет он у нас почти до тысяч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Не грех такому мудрецу задрать курносый но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Вот как-то за столом отцу он задаёт 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ми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Два пирожка тут, папа, да? А хочешь, на пар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Я доказать смогу всегда, что их не два, а тр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Считаем вместе: вот один, а вот и два, - смотри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Один и два,- закончил сын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а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 - Как раз и будет три.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ап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Ну, математик, молодец!  - И в самом деле тр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А потому я два возьму, а третий ты бери!»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Сценка  Про лентяя  с подушкой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А вы знаете, что в школу берут только тех, кто любит трудиться и не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 лениться? А вы, ребята, ленитесь? (Нет)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кола любит трудолюбивых детей, которые стараются и очень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о занимаются. А то я знала одного лентяя…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ровати кто это лежит и спросонья говорит?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центре зала лежит на кровати и подушке мальчик, руки под щекой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х. Жестокая судьба, все замучили меня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 с клю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Просыпайся, маленький, вставай скорей, роди-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нький. Чтобы быть всегда здоровым, отожмись пять раз от  пола.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лонись и подтянись, полотенцем оботрись.</w:t>
        <w:tab/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ередразнив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: Просыпайся, маленький, вставай скорей,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менький. Эх. Жестокая судьба, все замучили меня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ходит мам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тром в школу поспеши, все предметы изуч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уметь читать, писать…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Мне милей всего кровать. Не хочу совсем вставать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Горе, что ни говори. Что же ждёт нас впереди?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учем останется, будет в жизни маяться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Эх! Жестокая судьба, все замучили меня!Ладно, ладно встану я…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(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спуганно кричи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Кто поможет нам теперь?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Доктора зови скорей! Мой внучочек, дорогой, успокойся, я с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бой! Хорошо, что хоть подушка приросла к твоей макушке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 приросла кровать?! Ты не смог бы даже встать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 по телефон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 Милый доктор, помогите, сына от беды спасите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кру- кру- кругленькой  макушке приросла по-по-подушка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ходит до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к, послушаем ребёнка. Вот печёнка, селезёнка. Теперь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лево повернись. Носа языком коснись. Теперь диагноз вам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кажу, думаю , не удивлю. Ленивец, лодырь ты, дружок, нехотения итог!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енивец, лодырь?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ок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репко приросла подушка. Не оттянешь от макушки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ян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Будет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ему наука. Есть ещё один совет…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ешет голо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Говорить вам или нет?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буш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:     Нету силушки моей, говорите поскорей!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окт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 Если бросишь ты лениться, в школу ты пойдёшь учиться,  чудо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овь произойдёт и подушка отпадёт!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Значит надо  просыпаться, чтоб с подушкой расстаться. Сам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башку я надену и займусь скорее делом. Сделаю зарядку, в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тфель сложу тетрадки, в комнате я приберу, на уроки побегу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  Всё лентяй наш выполняет и подушка отпадает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бегает весёл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: Нет подушки, красота! Здравствуй, школа,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равствуй, я!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лодец!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се герои выходят на поклон.</w:t>
      </w:r>
    </w:p>
    <w:p>
      <w:pPr>
        <w:pStyle w:val="Style17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ценка «Свобода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а, ура, наконец, пришла пора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Дев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не пойму чему ты рад, что покидаешь детский сад?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Маль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да. Не буду днём я спать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Дев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будешь всё читать, писать.</w:t>
      </w:r>
    </w:p>
    <w:p>
      <w:pPr>
        <w:pStyle w:val="Style17"/>
        <w:tabs>
          <w:tab w:val="clear" w:pos="708"/>
          <w:tab w:val="left" w:pos="4830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то не буду кашу есть!</w:t>
        <w:tab/>
      </w:r>
    </w:p>
    <w:p>
      <w:pPr>
        <w:pStyle w:val="Style17"/>
        <w:tabs>
          <w:tab w:val="clear" w:pos="708"/>
          <w:tab w:val="left" w:pos="5745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хочешь встать, а скажут сесть!</w:t>
        <w:tab/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Маль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ой пораньше мы придём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Дев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мамы дома не найдём! Сам в холодильник, сам обед, сам за уроки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Мальч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сосед? Я Вовку в гости позову. Мы с ним съедим всё, что найдём. Потом мы с ним гулять пойдём, возьмём его Марусю кошку и поиграем с ней немножко. Потом сразимся в бой морской.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Дев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ой, пожалуйста, постой! Тебе ведь нужно почитать, переписать, пересказать, потом задание решить, ведь можно двойку получить и маму очень огорчить!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sz w:val="28"/>
          <w:szCs w:val="28"/>
        </w:rPr>
        <w:t>Вмест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, брат, такие вот дела, как видно молодость прошла!</w:t>
      </w:r>
    </w:p>
    <w:p>
      <w:pPr>
        <w:pStyle w:val="Normal"/>
        <w:pBdr>
          <w:bottom w:val="single" w:sz="6" w:space="15" w:color="000000"/>
        </w:pBd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  «Мало по малу я привыкал»  ( мальчики)</w:t>
      </w:r>
    </w:p>
    <w:p>
      <w:pPr>
        <w:pStyle w:val="Normal"/>
        <w:pBdr>
          <w:bottom w:val="single" w:sz="6" w:space="15" w:color="000000"/>
        </w:pBd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Моё Величество хочет знать, а чему вы в садике ещё научили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А ещё в детском саду и в школе учат разговаривать  и  петь на раз-</w:t>
        <w:br/>
        <w:t xml:space="preserve">                 ных языках, в том числе и на род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т.стихи</w:t>
      </w:r>
      <w:r>
        <w:rPr>
          <w:rFonts w:cs="Times New Roman" w:ascii="Times New Roman" w:hAnsi="Times New Roman"/>
          <w:sz w:val="28"/>
          <w:szCs w:val="28"/>
        </w:rPr>
        <w:t>.1._____________________2.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– танец  « Уз жырыбыз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есса: </w:t>
      </w:r>
      <w:r>
        <w:rPr>
          <w:rFonts w:cs="Times New Roman" w:ascii="Times New Roman" w:hAnsi="Times New Roman"/>
          <w:sz w:val="28"/>
          <w:szCs w:val="28"/>
        </w:rPr>
        <w:t xml:space="preserve">       Вот это да… Многого же я еще не знаю…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воч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А ещё нас в детском саду всегда окружала музыка, и сейчас я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учу вас играть на музыкальных инструментах. Вот эта нота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до», вот  «ре»(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казывает на металлофо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цесса:  До, ре, фу! Я и без этого всё умею, вот смотри!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грает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ак попа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  Ой, какое безобразие! Разве это музыка? А вот мы с ребятами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ем играть в оркестре.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ращаясь к зрител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десь  раскрыли в нас таланты,</w:t>
        <w:br/>
        <w:t>Мы певцы и музыканты,</w:t>
        <w:br/>
        <w:t>Мы художники, танцоры</w:t>
        <w:br/>
        <w:t>И немножечко актёры.</w:t>
        <w:br/>
        <w:t>Всем спасибо за старанье,</w:t>
        <w:br/>
        <w:t>За терпение и внимание.</w:t>
        <w:br/>
        <w:t>Здесь, сейчас и лишь для вас</w:t>
        <w:br/>
        <w:t>Прозвучит оркестр  сейчас!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Оркестр " Тико -тико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Ой, я, кажется, тоже начинаю хотеть в школу! Нет, я хочу в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школу! Ой, а меня туда возьмут? </w:t>
        <w:br/>
      </w:r>
      <w:r>
        <w:rPr>
          <w:rFonts w:cs="Times New Roman" w:ascii="Times New Roman" w:hAnsi="Times New Roman"/>
          <w:b/>
          <w:sz w:val="28"/>
          <w:szCs w:val="28"/>
        </w:rPr>
        <w:t>Ве дущая.</w:t>
      </w:r>
      <w:r>
        <w:rPr>
          <w:rFonts w:cs="Times New Roman" w:ascii="Times New Roman" w:hAnsi="Times New Roman"/>
          <w:sz w:val="28"/>
          <w:szCs w:val="28"/>
        </w:rPr>
        <w:t xml:space="preserve">   Двери школы открыты для всех желающи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есса.</w:t>
      </w:r>
      <w:r>
        <w:rPr>
          <w:rFonts w:cs="Times New Roman" w:ascii="Times New Roman" w:hAnsi="Times New Roman"/>
          <w:sz w:val="28"/>
          <w:szCs w:val="28"/>
        </w:rPr>
        <w:t xml:space="preserve">    Ну всё, я побежала собираться. (</w:t>
      </w:r>
      <w:r>
        <w:rPr>
          <w:rFonts w:cs="Times New Roman" w:ascii="Times New Roman" w:hAnsi="Times New Roman"/>
          <w:i/>
          <w:sz w:val="28"/>
          <w:szCs w:val="28"/>
        </w:rPr>
        <w:t>Кричит)</w:t>
      </w:r>
      <w:r>
        <w:rPr>
          <w:rFonts w:cs="Times New Roman" w:ascii="Times New Roman" w:hAnsi="Times New Roman"/>
          <w:sz w:val="28"/>
          <w:szCs w:val="28"/>
        </w:rPr>
        <w:t xml:space="preserve"> Всезнай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адемович, няня-нянечка, готовьте чемоданы, я в шк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ступаю! (</w:t>
      </w:r>
      <w:r>
        <w:rPr>
          <w:rFonts w:cs="Times New Roman" w:ascii="Times New Roman" w:hAnsi="Times New Roman"/>
          <w:i/>
          <w:sz w:val="28"/>
          <w:szCs w:val="28"/>
        </w:rPr>
        <w:t>Убегает</w:t>
      </w:r>
      <w:r>
        <w:rPr>
          <w:rFonts w:cs="Times New Roman" w:ascii="Times New Roman" w:hAnsi="Times New Roman"/>
          <w:sz w:val="28"/>
          <w:szCs w:val="28"/>
        </w:rPr>
        <w:t>) .</w:t>
      </w:r>
      <w:r>
        <w:rPr>
          <w:rFonts w:cs="Times New Roman" w:ascii="Times New Roman" w:hAnsi="Times New Roman"/>
          <w:color w:val="323232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- Детский садик — теплый дом,</w:t>
        <w:br/>
        <w:t>Где все дружно мы живем.</w:t>
        <w:br/>
        <w:t>Каждый день вы в сад ходили.</w:t>
        <w:br/>
        <w:t>Здесь встречали вас, кормили.</w:t>
        <w:br/>
        <w:t>Здесь учили вас играть,</w:t>
        <w:br/>
        <w:t>Песни петь и танце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— И поэтому сейчас мы хотим сплясать для в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_"Просто звёзды" ( просто просто мы маленькие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а! А теперь  мы  проведём  шуточную  лотерею из которой узнаем много интересного.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едущая  задаёт вопросы,  а ответы  родители достают из мешочка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Школьная лотерея» (ответы: мама, папа, сам ребёнок, кот Васька, сосед, вся семья, дедушка, бабушка, учительница, )</w:t>
      </w:r>
    </w:p>
    <w:p>
      <w:pPr>
        <w:pStyle w:val="Style17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вечером будильник заводи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за формой первоклашки следи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завтрак первым съеда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6 утра будет встава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же придётся портфель собира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букварь ежедневно чита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удет плакать оставшись без сил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иноват, если ребёнок двойку получил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собрания будет ходить?</w:t>
      </w:r>
    </w:p>
    <w:p>
      <w:pPr>
        <w:pStyle w:val="Style17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первоклассника в школу водить?</w:t>
      </w:r>
    </w:p>
    <w:p>
      <w:pPr>
        <w:pStyle w:val="Style17"/>
        <w:spacing w:before="0" w:after="0"/>
        <w:ind w:left="720" w:hanging="0"/>
        <w:rPr/>
      </w:pPr>
      <w:r>
        <w:rPr>
          <w:b/>
          <w:bCs/>
          <w:color w:val="000000"/>
          <w:sz w:val="28"/>
          <w:szCs w:val="28"/>
        </w:rPr>
        <w:t>Ведущая 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вот мы и распределили обязанности. Ребята, а я слышала, что вы сегодня обещали учиться на «4» и «5»? Это правда?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</w:t>
      </w:r>
    </w:p>
    <w:p>
      <w:pPr>
        <w:pStyle w:val="Style17"/>
        <w:spacing w:before="0" w:after="0"/>
        <w:ind w:left="720" w:hanging="0"/>
        <w:rPr/>
      </w:pPr>
      <w:r>
        <w:rPr>
          <w:b/>
          <w:bCs/>
          <w:color w:val="000000"/>
          <w:sz w:val="28"/>
          <w:szCs w:val="28"/>
        </w:rPr>
        <w:t xml:space="preserve">Ведущая </w:t>
      </w:r>
      <w:r>
        <w:rPr>
          <w:color w:val="000000"/>
          <w:sz w:val="28"/>
          <w:szCs w:val="28"/>
        </w:rPr>
        <w:t xml:space="preserve">: А сейчас ваши родители тоже дадут вам клятву- обещание.  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одители встают ).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янусь! Будь я мать или отец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у всегда говорить: «Молодец»!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лянусь! (</w:t>
      </w:r>
      <w:r>
        <w:rPr>
          <w:bCs/>
          <w:i/>
          <w:color w:val="000000"/>
          <w:sz w:val="28"/>
          <w:szCs w:val="28"/>
        </w:rPr>
        <w:t>все родители произносят вместе)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янусь я в учёбе ребёнка «не строить»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усь вместе с ним все науки освоить!</w:t>
      </w:r>
    </w:p>
    <w:p>
      <w:pPr>
        <w:pStyle w:val="Style17"/>
        <w:spacing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лянусь! (</w:t>
      </w:r>
      <w:r>
        <w:rPr>
          <w:bCs/>
          <w:i/>
          <w:color w:val="000000"/>
          <w:sz w:val="28"/>
          <w:szCs w:val="28"/>
        </w:rPr>
        <w:t>все родители произносят вместе)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двойки клянусь я его не ругать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лать уроки ему помогать!</w:t>
      </w:r>
    </w:p>
    <w:p>
      <w:pPr>
        <w:pStyle w:val="Style17"/>
        <w:spacing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лянусь! (</w:t>
      </w:r>
      <w:r>
        <w:rPr>
          <w:bCs/>
          <w:i/>
          <w:color w:val="000000"/>
          <w:sz w:val="28"/>
          <w:szCs w:val="28"/>
        </w:rPr>
        <w:t>все родители произносят вместе)</w:t>
      </w:r>
    </w:p>
    <w:p>
      <w:pPr>
        <w:pStyle w:val="Style17"/>
        <w:spacing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если нарушу я клятву свою,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я последний свой зуб отдаю!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его, обещаю, ребёнка,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ить ежедневно варёной сгущёнкой!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лянусь! (</w:t>
      </w:r>
      <w:r>
        <w:rPr>
          <w:bCs/>
          <w:i/>
          <w:color w:val="000000"/>
          <w:sz w:val="28"/>
          <w:szCs w:val="28"/>
        </w:rPr>
        <w:t>все родители произносят вместе)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идеальным родителем буду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лятвы моей никогда не забуду!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Клянусь! Клянусь! Клянусь! </w:t>
      </w:r>
      <w:r>
        <w:rPr>
          <w:bCs/>
          <w:i/>
          <w:color w:val="000000"/>
          <w:sz w:val="28"/>
          <w:szCs w:val="28"/>
        </w:rPr>
        <w:t>(все родители произносят вместе)</w:t>
      </w:r>
    </w:p>
    <w:p>
      <w:pPr>
        <w:pStyle w:val="Style17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встают парами в шахматном поряд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 - Какие вы взрослые стали, друзья!</w:t>
        <w:br/>
        <w:t>Не стоит сегодня грустить.</w:t>
        <w:br/>
        <w:t>И сколько бы лет ни прошло, всё равно</w:t>
        <w:br/>
        <w:t>Вам наш детский сад не забы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  - Пускай ожидают на школьном пути</w:t>
        <w:br/>
        <w:t>Немало больших перемен.</w:t>
        <w:br/>
        <w:t>Вы вышли отсюда во взрослую жизнь</w:t>
        <w:br/>
        <w:t>Из этих детсадовских ст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  - Желаем вам лето хорошо провести:</w:t>
        <w:br/>
        <w:t>Играть, загорать и купаться.</w:t>
        <w:br/>
        <w:t>Ведь детство так быстро проходит, а жаль…</w:t>
        <w:br/>
        <w:t>Всем хочется подольше в нем оста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- Прощай, уютный детский сад!</w:t>
        <w:br/>
        <w:t xml:space="preserve">                       Здесь столько долгих лет.</w:t>
        <w:br/>
        <w:t xml:space="preserve">                       Ты нам дарил своё тепло</w:t>
        <w:br/>
        <w:t xml:space="preserve">                       И негасимый с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- Немного жаль, что мы уже,</w:t>
        <w:br/>
        <w:t>Здесь будем лишь гостями.</w:t>
        <w:br/>
        <w:t>Но вы всегда у нас в душе,</w:t>
        <w:br/>
        <w:t>И мы всем сердцем с вами.</w:t>
      </w:r>
    </w:p>
    <w:p>
      <w:pPr>
        <w:pStyle w:val="Style17"/>
        <w:spacing w:lineRule="atLeast" w:line="238" w:before="0" w:after="0"/>
        <w:rPr/>
      </w:pPr>
      <w:r>
        <w:rPr>
          <w:b/>
          <w:bCs/>
          <w:i/>
          <w:iCs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 xml:space="preserve"> Дорогой наш детский сад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благодарим.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любовь и за заботу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асибо говорим.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: кто кормил, кто лечи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лы за нами мы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то в группе убира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составля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т бед оберега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, кто рядом с нами бы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растил, играл, любил,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лял на ум подчас,</w:t>
      </w:r>
    </w:p>
    <w:p>
      <w:pPr>
        <w:pStyle w:val="Style17"/>
        <w:spacing w:lineRule="atLeast" w:line="238" w:before="0" w:after="0"/>
        <w:rPr/>
      </w:pPr>
      <w:r>
        <w:rPr>
          <w:color w:val="000000"/>
          <w:sz w:val="28"/>
          <w:szCs w:val="28"/>
        </w:rPr>
        <w:t>Помогая  нам не раз.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уши благодарим</w:t>
      </w:r>
    </w:p>
    <w:p>
      <w:pPr>
        <w:pStyle w:val="Style17"/>
        <w:spacing w:lineRule="atLeast" w:line="238" w:before="0" w:after="0"/>
        <w:rPr/>
      </w:pP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  И «Спасибо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ворим!</w:t>
      </w:r>
    </w:p>
    <w:p>
      <w:pPr>
        <w:pStyle w:val="Style17"/>
        <w:spacing w:lineRule="atLeast" w:line="2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38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iCs/>
          <w:color w:val="111111"/>
          <w:sz w:val="28"/>
          <w:szCs w:val="28"/>
          <w:u w:val="single"/>
        </w:rPr>
        <w:t>Дети дарят цветы сотрудникам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     - Вот и подошел к концу наш выпускной бал.</w:t>
        <w:br/>
        <w:t>Что сказать вам на прощанье в этот трогательный час?</w:t>
        <w:br/>
        <w:t>Чтоб исполнились желанья</w:t>
        <w:br/>
        <w:t>И мечты сбылись у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шли по жизни смело,</w:t>
        <w:br/>
        <w:t>За любое брались дело,</w:t>
        <w:br/>
        <w:t>Чтобы вы с пути не сбились,</w:t>
        <w:br/>
        <w:t>Чтобы вами все гордились,</w:t>
        <w:br/>
        <w:t>Стройте, пойте и дерзайте,</w:t>
        <w:br/>
        <w:t>Но про нас не забыва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</w:rPr>
        <w:t xml:space="preserve">   - И в миг прощальный, но красивый,</w:t>
        <w:br/>
        <w:t>Готов опять сюрприз в придачу:</w:t>
        <w:br/>
        <w:t>Возьмите шарик свой счастливый,</w:t>
        <w:br/>
        <w:t>Как знак свершений и удачи!</w:t>
        <w:br/>
        <w:t>И пусть все беды унесет</w:t>
        <w:br/>
        <w:t>Ваш шарик легкокрылый!</w:t>
        <w:br/>
        <w:t>С ним начинайте свой полет,</w:t>
        <w:br/>
        <w:t>Пусть будет он счастлив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исполняют песню « Детсад лэнд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сполнения песни дет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заведующей. Детям вручаются диплому, родителям — благодарственные письма. Ответное слово роди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1: </w:t>
      </w:r>
      <w:r>
        <w:rPr>
          <w:rFonts w:cs="Times New Roman" w:ascii="Times New Roman" w:hAnsi="Times New Roman"/>
          <w:sz w:val="28"/>
          <w:szCs w:val="28"/>
        </w:rPr>
        <w:t xml:space="preserve">         Хотим пожелать вам, родные ребята,</w:t>
        <w:br/>
        <w:t>Учиться, расти, встретить новых друзей.</w:t>
        <w:br/>
        <w:t>Мы вами всегда будем очень гордиться,</w:t>
        <w:br/>
        <w:t>По лесенкам жизни идите см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             - Уходят дети школьною дорогой,</w:t>
        <w:br/>
        <w:t>Но остается в них частица нас!</w:t>
        <w:br/>
        <w:t>От сада детского, от школьного порога</w:t>
        <w:br/>
        <w:t>Их провожаем в школу. В добрый час!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Входят 2 дворника, несут пластинку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1. Извините, мы тут брали пластинку послушать. Вот возьмите.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2. Такая хорошая песня, а главное -душевная. (уходят)</w:t>
      </w:r>
    </w:p>
    <w:p>
      <w:pPr>
        <w:pStyle w:val="C1"/>
        <w:shd w:fill="F4F4F4" w:val="clear"/>
        <w:spacing w:before="0" w:after="0"/>
        <w:ind w:firstLine="708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Вед. : Вот такая у нас получилась ретро-экскурсия маршрутом 20-21век. Судя по вашим улыбкам и аплодисментам она вам понравилась. (далее слова по желанию ведущей)</w:t>
      </w:r>
    </w:p>
    <w:p>
      <w:pPr>
        <w:pStyle w:val="Normal"/>
        <w:spacing w:before="0" w:after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2">
    <w:name w:val="c2"/>
    <w:basedOn w:val="Style12"/>
    <w:qFormat/>
    <w:rPr/>
  </w:style>
  <w:style w:type="character" w:styleId="C10">
    <w:name w:val="c1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0:00Z</dcterms:created>
  <dc:creator>User</dc:creator>
  <dc:description/>
  <cp:keywords/>
  <dc:language>en-US</dc:language>
  <cp:lastModifiedBy>Asus</cp:lastModifiedBy>
  <cp:lastPrinted>2015-04-13T23:43:00Z</cp:lastPrinted>
  <dcterms:modified xsi:type="dcterms:W3CDTF">2024-09-19T06:18:00Z</dcterms:modified>
  <cp:revision>8</cp:revision>
  <dc:subject/>
  <dc:title/>
</cp:coreProperties>
</file>