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ОМПЕТЕНТНОСТНО ОРИНТИРОВАННЫЕ ЗАДАНИЯ КАК СРЕДСТВО ПОВЫШЕНИЯ МОТИВАЦИИ К ИЗУЧЕНИЮ РУССКОГО ЯЗЫ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 целью выявления уровня мотивации к изучению русского языка в старших классах нами была проведена анкета, главным вопросом в которой был вопрос о задачах изучения русского языка. Старшеклассники единодушно дали стандартный ответ: русский язык нужно изучать, так как это обязательный предмет при поступлении в вуз. Подобное отношение к предмету «Русский язык» является, на наш взгляд, следствием слабой мотивации к его изучению. Никто из опрошенных не упомянул о том, что язык играет важную роль в формировании всесторонне развитой личности  школьника, в овладении культурой речевого общения, в формировании любви к русскому языку как  национальному, как языку великой русской литературы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Изучение этого предмета в 10-11 классах превращается в повторение, зубрёжку давно изученного материала. Этому способствуют и  учебники,  которые не отличаются разнообразием упражнений. Работа с ними не приносит удовлетворения ни учащимся, ни преподавате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ем, что компетентностно ориентированные задания (КОЗ) являются одним из способов повышения мотивации к изучению русского языка, во-первых, потому, что, работая над ними, ученик меняет подход к выполнению задания; во-вторых,  компетентностно ориентированные задания требуют других способов деятельности; в-третьих, позволяют моделировать образовательные ситуации для освоения и применения деятельности посредством учета дополнительных возможностей изучаемого  материала; в-четвертых, способствуют развитию мышления школьников, лучшему усвоению материала и изменению отношения к предме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я с КОЗ, учащиеся учатся извлекать информацию по самостоятельно сформулированным основаниям, исходя из собственного понимания целей выполняемой работы, систематизировать информацию в рамках предложенной структуры, аргументировать сделанный выбор. Перед началом работы ученик получает информацию об ожидаемых результатах и критериях их оценк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задания расширяют возможности учителя по организации самостоятельной работы учащихся, помогают более точно определить проблемы ученика по изучаемой теме, по овладению им основных лингвистических компетенц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етентностно  ориентированные задания можно использовать   в виде раздаточного дидактического материала (самостоятельная, проверочная или контрольная работа) или показать через проектор на уроках изучения или закрепления данной темы для групповой или индивидуальной рабо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компетентностно ориентированного задания четко определена: </w:t>
      </w:r>
      <w:r>
        <w:rPr>
          <w:i/>
          <w:sz w:val="22"/>
          <w:szCs w:val="22"/>
        </w:rPr>
        <w:t>стимул</w:t>
      </w:r>
      <w:r>
        <w:rPr>
          <w:sz w:val="22"/>
          <w:szCs w:val="22"/>
        </w:rPr>
        <w:t xml:space="preserve"> (погружение в текст задания и мотивация для его выполнения), </w:t>
      </w:r>
      <w:r>
        <w:rPr>
          <w:i/>
          <w:sz w:val="22"/>
          <w:szCs w:val="22"/>
        </w:rPr>
        <w:t>задачная формулировка</w:t>
      </w:r>
      <w:r>
        <w:rPr>
          <w:sz w:val="22"/>
          <w:szCs w:val="22"/>
        </w:rPr>
        <w:t xml:space="preserve"> (точное указание на деятельность учащегося при выполнении задания), </w:t>
      </w:r>
      <w:r>
        <w:rPr>
          <w:i/>
          <w:sz w:val="22"/>
          <w:szCs w:val="22"/>
        </w:rPr>
        <w:t>источник информации</w:t>
      </w:r>
      <w:r>
        <w:rPr>
          <w:sz w:val="22"/>
          <w:szCs w:val="22"/>
        </w:rPr>
        <w:t xml:space="preserve"> (содержит информацию, необходимую для выполнения задания), </w:t>
      </w:r>
      <w:r>
        <w:rPr>
          <w:i/>
          <w:sz w:val="22"/>
          <w:szCs w:val="22"/>
        </w:rPr>
        <w:t>бланк для выполнения задания</w:t>
      </w:r>
      <w:r>
        <w:rPr>
          <w:sz w:val="22"/>
          <w:szCs w:val="22"/>
        </w:rPr>
        <w:t xml:space="preserve"> (задает структуру предъявления учащимся результата деятельности), </w:t>
      </w:r>
      <w:r>
        <w:rPr>
          <w:i/>
          <w:sz w:val="22"/>
          <w:szCs w:val="22"/>
        </w:rPr>
        <w:t>инструмент проверки</w:t>
      </w:r>
      <w:r>
        <w:rPr>
          <w:sz w:val="22"/>
          <w:szCs w:val="22"/>
        </w:rPr>
        <w:t xml:space="preserve"> (аналитическая шкала, модельный ответ, ключ, бланк наблюдени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аждое КОЗ имеет собственную технологию оценивания. Планируемые результаты образования должны проверяться в рамках образовательного процесса средствами педагогической диагностики; содержать описания действий или деятельности учащегося, однозначно свидетельствующих о достижении определенного результата;  однозначно трактоваться всеми участниками процесса оценивания: педагогами, обучаемыми.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имер, работая  над орфографией, учитель ставит перед собой следующие задачи: выработать умение определять часть речи, знать ее грамматико-орфографические особенности, проводить морфемный анализ слова для правильного определения вида орфограммы, определять лексическое значение слова для более полного представления о нем, о его структуре. Поэтому первой задачей учителя является задача научить выделять опознавательные признаки орфограммы и осмысленно применять это на практике с помощью вопросов: что? где? почему?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ма «Безударные гласные в корне» предполагает изучение трех видов орфограмм: гласные, проверяемые ударением, гласные, не проверяемые ударением, и чередующиеся гласные и  требует особого внимания на любом уровне обучения: знакомство с темой в начальной школе, более полное изучение в 5 классе, закрепление и повторение в среднем звене и в старших класса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нная тема в школе  изучается традиционно: объяснение учителя, закрепление изученного материала, практическая отработка навыков. Можно изучать эту тему несколько по-другому: использовать КОЗ как способ для мотивации деятельности учащихся, что позволит   учителю  проверить степень сформированности языковых  компетенций и обеспечить  понимание основных принципов русской орфографии и процессов развития язы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роках по изучению (или повторению, обобщению) безударных гласных в корне  компетентностно ориентированные задания могут быть направлены на отработку следующих умений: определять   причины различия  безударных гласных; применять  разные способы проверки проверяемых гласных; находить среди предложенных правильно подобранные проверочные слова; составлять алгоритм проверки гласных и обосновывать свой ответ; уметь классифицировать корни с безударной гласной; анализировать языковой материал и систематизировать ег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тавим КОЗ, разработанные нами  к теме «Правописание гласных в корне».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6"/>
        <w:gridCol w:w="1897"/>
        <w:gridCol w:w="1896"/>
        <w:gridCol w:w="18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на, нет ничего проще, чем проверить гласную в корне. Подбирай проверочное слово с ударной гласной – и вс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, Оля, не всё так просто. Если будешь пользоваться этим способом проверки, допустишь много ошибо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ая формулировка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ав? Сформулируйте причины различия безударных гласных в корне. Оформите результаты в виде таблицы, озаглавив столбики и распределяя приме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.токол, укр..тить, ст..рожка, ум..рать, р..внение, к..т..лог, к..сить, к..сание, пр..оритет, пром..кашка, к..согор, к..нкур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для выполнения задания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Безударные глас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?                                ?                                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                           1.                                  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                           2.                                   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                              3.                                  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                            4.                                  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1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ровер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и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олб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олби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олбик</w:t>
            </w:r>
          </w:p>
        </w:tc>
      </w:tr>
      <w:tr>
        <w:trPr>
          <w:trHeight w:val="1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орн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гласн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ильного доказательства (можно графическог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Примечание:</w:t>
      </w:r>
      <w:r>
        <w:rPr>
          <w:sz w:val="22"/>
          <w:szCs w:val="22"/>
        </w:rPr>
        <w:t xml:space="preserve"> количество предложенных слов может быть увеличено по желанию уч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ждый верный ответ ученик получает 1 бал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, но неполный ответ – 0,5 балл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ждый неверный ответ – 0 бал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количество – 9 балл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ступая к выполнению задания, ученик должен внимательно прочитать задачную формулировку, изучить бланк для заполнения. В процессе работы учащийся должен продемонстрировать следующие ум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лассифицировать корни с безударной гласной (корни с гласной, проверяемой ударением; корни с непроверяемой гласной; корни с чередующейся гласной); </w:t>
      </w:r>
    </w:p>
    <w:p>
      <w:pPr>
        <w:pStyle w:val="Normal"/>
        <w:jc w:val="both"/>
        <w:rPr/>
      </w:pPr>
      <w:r>
        <w:rPr>
          <w:sz w:val="22"/>
          <w:szCs w:val="22"/>
        </w:rPr>
        <w:t>-выбирать гласную (с помощью  подбора проверочного слова,  нужного правила или орфографического словар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аргументировать свой выбор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Если учитель не владеет навыками составления компетентностно ориентированных  заданий, он может воспользоваться упражнениями учебника, составив по их текстам задания, учитывая необходимость организации деятельности детей в непривычной для них ситу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ботая в старших классах по учебнику Н.Г. Гольцовой и И.В. Шамшина «Русский язык. 10-11 классы», сталкиваешься с тем, что задания по многим упражнениям однотипны и не вызывают интереса у учащихся. Поэтому некоторые «дублирующие» упражнения вполне можно заменить компетентностно ориентированными заданиями. Например, в процессе работы с безударными гласными в 10 классе, используя материал упражнения 90,  можно предложить другие задания или дополнение к предложенному в упражнении заданию. Приведем примеры  таких задани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пражнение 90.Задание. </w:t>
      </w:r>
      <w:r>
        <w:rPr>
          <w:i/>
          <w:sz w:val="22"/>
          <w:szCs w:val="22"/>
        </w:rPr>
        <w:t>Перепишите, вставляя пропущенные буквы и подбирая проверочные слов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сю д..мовую работу Лонгрен исп..лнял сам: к..лол дрова,н..сил воду, т..пил печь, стряпал, ст..рал, гладил бельё и, кроме всего этого, усп..вал работать для денег. Когда Ассоль исполнилось восемь лет, отец выучил ее ч..тать и п..сать. Он стал изр..дка брать ее с собой в город, а затем посылать даже одну, если была надобность перехв..тить денег в магазине или сн..сти товар. Это случалось не часто, хотя Лисс лежал всего в четырех в..рстах от Каперны, но дорога к нему шла лесом, а в лесу многое может напугать д..тей, помимо физической опасности, которую, правда, трудно встретить на таком близком расстоянии от города, но все-таки не мешает иметь в виду. Поэтому только в хорошие дни, утром, когда окружающая дорогу чаща п..лна солнечным ливнем, цв..тами и т..шиной, так что впечатлительности Ассоль не гр..зили фантомы воображения, Лонгрен отпускал ее в город. </w:t>
      </w:r>
      <w:r>
        <w:rPr>
          <w:b/>
          <w:sz w:val="22"/>
          <w:szCs w:val="22"/>
        </w:rPr>
        <w:t>(А. Грин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р 1. </w:t>
      </w:r>
      <w:r>
        <w:rPr>
          <w:sz w:val="22"/>
          <w:szCs w:val="22"/>
        </w:rPr>
        <w:t xml:space="preserve">Используем прием моделирования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дание.</w:t>
      </w:r>
      <w:r>
        <w:rPr>
          <w:sz w:val="22"/>
          <w:szCs w:val="22"/>
        </w:rPr>
        <w:t xml:space="preserve"> Существует несколько способов проверки безударных гласных в корне слова. Проанализируйте слова в тексте (включая те, в которых буква не пропущена)  и сгруппируйте их по способам проверки. Сколько групп у вас получится? Обоснуйте ваш выбор. Составьте таблицу или сх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ный отв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особы проверки безударной глас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849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формы слов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днокоренного слова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о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си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пи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са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нЕ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с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ей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ову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я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о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си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пи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са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Ира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пЕва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рЕд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хвАти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вЕтам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шино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Ози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нЕ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жа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тырё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о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тОян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ша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еть в вИду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ечАтлитель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) Нет способа проверки с помощью сложносокращенных сло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ый способ проверки возможен для слов с непроверяемой гласной в корне: в сложносокращенных словах эта гласная не стоит под ударением, но слышится ясно (дИвизия – комдИв, брИгадир – комбрИг). Подобных слов в данном тексте н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Некоторые слова можно проверить обоими способами: н..сил – нОсит, подн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р 2. </w:t>
      </w:r>
      <w:r>
        <w:rPr>
          <w:sz w:val="22"/>
          <w:szCs w:val="22"/>
        </w:rPr>
        <w:t>Лингвистическое исследование (разрешение проблемной ситуации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ние. </w:t>
      </w:r>
      <w:r>
        <w:rPr>
          <w:sz w:val="22"/>
          <w:szCs w:val="22"/>
        </w:rPr>
        <w:t xml:space="preserve">Вспомните все виды безударных гласных в корне слова. Авторами учебника слово  СТИРАЛ отнесено к  словам с проверяемой гласной в корне. Воспользуйтесь толковым словарем. Какое исследование можно провести, чтобы объяснить авторский выбор?  Проведите его, используя необходимые справочные пособия, словари. </w:t>
      </w:r>
      <w:r>
        <w:rPr>
          <w:b/>
          <w:i/>
          <w:sz w:val="22"/>
          <w:szCs w:val="22"/>
        </w:rPr>
        <w:t>Запишите алгоритм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сследования</w:t>
      </w:r>
      <w:r>
        <w:rPr>
          <w:sz w:val="22"/>
          <w:szCs w:val="22"/>
        </w:rPr>
        <w:t>.  Свой вывод оформите в виде лингвистического соч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ный  ответ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фограмма в слове СТИРАЛ связана со значением слова. В данном тексте оно имеет значение «мыть (одежду, изделия из ткани)». В этом значении корень является проверяемым, т.к. произошло сращение морфем – приставки и корн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начении «трением удалить с поверхности»  в корне происходит чередование Е-И, следовательно, эта гласная не проверяется ударением, а пишется по правилу «В корнях с чередованием  -ТЕР-/ -ТИР- пишется А, так как после корня следует суффикс –А-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днако исторически эти слова являются родственным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имер 3.</w:t>
      </w:r>
      <w:r>
        <w:rPr>
          <w:sz w:val="22"/>
          <w:szCs w:val="22"/>
        </w:rPr>
        <w:t xml:space="preserve"> Применение языковых знаний в нестандартной ситу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. </w:t>
      </w:r>
      <w:r>
        <w:rPr>
          <w:sz w:val="22"/>
          <w:szCs w:val="22"/>
        </w:rPr>
        <w:t xml:space="preserve">Проанализируйте в данном тексте слова с проверяемой гласной в корне. Выпишите из них те, которые можно проверить </w:t>
      </w:r>
      <w:r>
        <w:rPr>
          <w:b/>
          <w:sz w:val="22"/>
          <w:szCs w:val="22"/>
        </w:rPr>
        <w:t xml:space="preserve">только </w:t>
      </w:r>
      <w:r>
        <w:rPr>
          <w:sz w:val="22"/>
          <w:szCs w:val="22"/>
        </w:rPr>
        <w:t>подбором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ого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а_________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имения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йте ответ в виде устного рассуждения. 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ный ответ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данных слов есть такие, которые можно проверить обоими способами проверки: подбором однокоренных слов и подбором формы слова. Например, КОЛОЛ, ТОПИЛ, НОСИЛ, ИЗРЕДКА и т.д.           Есть те, которые можно проверить одним из способов, например, ВЕРСТАХ, ДЕТЕЙ.  </w:t>
      </w:r>
    </w:p>
    <w:p>
      <w:pPr>
        <w:pStyle w:val="Normal"/>
        <w:ind w:left="720" w:firstLine="696"/>
        <w:jc w:val="both"/>
        <w:rPr/>
      </w:pPr>
      <w:r>
        <w:rPr>
          <w:sz w:val="22"/>
          <w:szCs w:val="22"/>
        </w:rPr>
        <w:t>Проанализировав все слова, приходим к выводу, что с помощью только существительных  можно проверить слова ДОМОВУЮ (дом), ФИЗИЧЕСКОЙ (физика),  ДРОВА (дровни); с помощью только глагола – слово СНЕСТИ (нёс, перенёс), а с помощью местоимения -  слово ЧЕТВЕРЫХ (четверо).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удная работа с гласными в корне станет, на наш взгляд, интересней и продуктивней, если вместо традиционного «вставьте буквы» мы предложим подобные задания. Их выполнение как нельзя лучше сможет убедить учителя в том, способен или не способен  ученик применить на практике навыки, полученные при изучении темы «Безударные гласные». </w:t>
      </w:r>
    </w:p>
    <w:p>
      <w:pPr>
        <w:pStyle w:val="Normal"/>
        <w:ind w:left="720" w:firstLine="698"/>
        <w:jc w:val="both"/>
        <w:rPr/>
      </w:pPr>
      <w:r>
        <w:rPr>
          <w:sz w:val="22"/>
          <w:szCs w:val="22"/>
        </w:rPr>
        <w:t>Такая работа на уроке или дома более эффективна, так как не является механической, а требует мобилизации  умственных усилий, и в ходе этой работы ученики используют не только имеющиеся по данной теме знания, но в поисках правильного ответа находят  новую информацию. А добытое с трудом всегда запоминается лучш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обная работа, мы уверены,  приведет к тому, что ученик впредь не будет бояться нестандартных заданий, научившись выполнять их, что, несомненно, вызовет интерес к изучаемым в курсе русского языка тем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ние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60"/>
        <w:gridCol w:w="1605"/>
        <w:gridCol w:w="1485"/>
        <w:gridCol w:w="1455"/>
        <w:gridCol w:w="15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 на перемене двух учениц 9 кла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ти корни с чередованием гласных выучить невозможно! Их так много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-моему, ты преувеличиваешь. Нужно просто запомнить алгоритм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можешь мне?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ая формулировка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ите ученице восстановить алгоритм работы и, воспользовавшись им, вставьте буквы. Объясните, какое слово и почему здесь «лишне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м корен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ляем бук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для работы: заск..чить, бл..снуть, выр..щенный, зам..реть от восторга, зам..рать от счастья, прим..рять соперников, непром..каемый, подр..внять клумбу, обм..кнуть перо, р..сток, бл..стательное исполнение, подр..вняться в строю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ите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це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кор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лексическое значение кор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ыбора гласно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шнее»  сл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рни с чередован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 с проверяемой гласн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За каждый верный ответ ученик получает 1 бал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, но неполный ответ ученик получает 0,5 бал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неверный ответ ученик получает 0 бал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количество баллов – 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ние 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161"/>
        <w:gridCol w:w="1355"/>
        <w:gridCol w:w="1474"/>
        <w:gridCol w:w="1474"/>
        <w:gridCol w:w="14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  у вас контрольная работа по теме «Правописание гласных в корне». Хотите проверить вашу готовность различать группы корней с чередованием гласной?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ая формулировк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егните к классификации корней в данных словах и «решите» пропорции, выполнив задание по аналогии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.сли        к..снуться     2) изб..рать          выт..реть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 =   _________         ________  =    ________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.стение            ?                        ?               выт..р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ька       загар             4)  м..кать             р..внение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 =   _____                 _______   =      ________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.ря               ?                    пром..чил                ?</w:t>
            </w:r>
          </w:p>
        </w:tc>
      </w:tr>
      <w:tr>
        <w:trPr>
          <w:trHeight w:val="315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ровер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и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пор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опор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опор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опорция</w:t>
            </w:r>
          </w:p>
        </w:tc>
      </w:tr>
      <w:tr>
        <w:trPr>
          <w:trHeight w:val="31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орн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ерного доказатель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гласной в кор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ерного приме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За каждый верный ответ ученик получает 1 бал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, но неполный ответ ученик получает 0,5 бал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неверный ответ ученик получает 0 бал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количество баллов – 16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ние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897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, по-вашему, будет выглядеть логическая цепочка по теме «Гласные в корне слова»?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ая формулировк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обуйте выстроить ее, используя необходимые компоненты материала для информации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информации + бланк  для работы 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, касательная, ударение, корень с безударной гласной, слово, безударный, омонимичные корни, часть слова, чемодан, корень с чередующейся гласной, колючий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роверки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110990" cy="2580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99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роверки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110990" cy="2580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99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07:00Z</dcterms:created>
  <dc:creator>учителя математики</dc:creator>
  <dc:description/>
  <cp:keywords/>
  <dc:language>en-US</dc:language>
  <cp:lastModifiedBy>Учителя</cp:lastModifiedBy>
  <cp:lastPrinted>2019-06-05T16:56:00Z</cp:lastPrinted>
  <dcterms:modified xsi:type="dcterms:W3CDTF">2019-06-05T12:58:00Z</dcterms:modified>
  <cp:revision>3</cp:revision>
  <dc:subject/>
  <dc:title>Компетентностно-ориентированные задания по русскому языку</dc:title>
</cp:coreProperties>
</file>