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открытого урок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1ноября 201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Изготовление ягод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Способствовать расширению  и закреплению знаний и умений по изготовлению элементов декоративно прикладного творчества. Выполнение петельного шва на ягодке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формирование умения в выполнении петельного шва 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азвивающая: </w:t>
      </w:r>
      <w:r>
        <w:rPr>
          <w:sz w:val="28"/>
          <w:szCs w:val="28"/>
        </w:rPr>
        <w:t xml:space="preserve">развитие умения контролировать, корректировать и оценивать учебную задачу и свои действия для её решения; развитие художественных и эстетических способностей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формирование положительной мотивации к занятию,  путём вовлечения каждого в активную деятельность; ответственности за результат учебного труда; самоконтроля и взаимоконтроля в совмест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швейные инструменты : иголки, нитки, ножницы, клеевой пистолет.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работы: индивидуальная и коллективна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 урока. 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Организационный момент (объявление темы урока, целей и задач)</w:t>
        <w:tab/>
        <w:t>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Актуализация и мотивация.Вводная  беседа учителя (показ работ)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Формирование новых знаний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Повторение изученного материала 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Проведение физминутки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bCs/>
          <w:szCs w:val="28"/>
        </w:rPr>
        <w:t>Практическая работа .</w:t>
      </w:r>
      <w:r>
        <w:rPr>
          <w:szCs w:val="28"/>
        </w:rPr>
        <w:t>Сборка композиции  в одно целое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Подведение итога урок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Ход урок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Организационный момент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>Включить учащихся в самостоятельную учебно-познавательную деятельность;</w:t>
      </w:r>
    </w:p>
    <w:p>
      <w:pPr>
        <w:pStyle w:val="Normal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Здравствуйте ребята. Сегодня мы научимся делать элемент декоративно-прикладного творчества. А что это за элемент, вы догадайтесь сами.</w:t>
      </w:r>
    </w:p>
    <w:p>
      <w:pPr>
        <w:pStyle w:val="TextBody"/>
        <w:jc w:val="both"/>
        <w:rPr>
          <w:szCs w:val="28"/>
        </w:rPr>
      </w:pPr>
      <w:r>
        <w:rPr>
          <w:b/>
          <w:bCs/>
          <w:szCs w:val="28"/>
        </w:rPr>
        <w:t xml:space="preserve">Я капелька лета на тоненькой ножке, </w:t>
      </w:r>
    </w:p>
    <w:p>
      <w:pPr>
        <w:pStyle w:val="TextBody"/>
        <w:jc w:val="both"/>
        <w:rPr>
          <w:szCs w:val="28"/>
        </w:rPr>
      </w:pPr>
      <w:r>
        <w:rPr>
          <w:b/>
          <w:bCs/>
          <w:szCs w:val="28"/>
        </w:rPr>
        <w:t xml:space="preserve">Плетут для меня кузовки и лукошки. </w:t>
      </w:r>
    </w:p>
    <w:p>
      <w:pPr>
        <w:pStyle w:val="TextBody"/>
        <w:jc w:val="both"/>
        <w:rPr>
          <w:szCs w:val="28"/>
        </w:rPr>
      </w:pPr>
      <w:r>
        <w:rPr>
          <w:b/>
          <w:bCs/>
          <w:szCs w:val="28"/>
        </w:rPr>
        <w:t xml:space="preserve">Кто любит меня, тот и рад поклониться. 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А имя дала мне родная землица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bCs/>
          <w:szCs w:val="28"/>
        </w:rPr>
        <w:t>Что это за предмет? как вы думаете?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Да вы правы, это земляничка. Цель нашего урока научиться делать ягодку. А так же научиться выполнять петельный шов. Сегодня я вам покажу.  как сделать ягодку из атласной ленты.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 xml:space="preserve">2. Актуализация и мотивация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вторение правил техники безопасност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знакомление с правилами работ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работать с ручными инструментами. Давайте вспомним правила техники безопасности во время работы: </w:t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Все необходимые инструменты должны храниться в коробочке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голки вкалывать в игольницу; не раскидывать на столе; не вкалывать в одежду.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итку берем две длины до локт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жницы передавать кольцами вперед, во время работы не отвлекатьс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при работе с клеевым пистолетом не касаться горячих элементов, по окончании работы выдернуть из розетк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конце урока прибрать рабочее место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Вы знаете, что все изделия сделанные руками относятся к произведению декоративно-прикладного творчества. Наша ягодка не исключение.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годку можно  изготовить  из различного материала, ткани, кожи, фетра, а так же бархата, велюра и т.д. Мы будем использовать атласные ленты, т.к они имеют красивый внешний вид и похожи на настоящие ягодки.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 xml:space="preserve">Ягодкой можно  украсить элемент одежды, интерьера, выполнить украшения в виде брошки, вышить картину, украсить салфетку, сумку. Вариантов декора очень много. </w:t>
      </w:r>
    </w:p>
    <w:p>
      <w:pPr>
        <w:pStyle w:val="Style16"/>
        <w:jc w:val="both"/>
        <w:rPr/>
      </w:pPr>
      <w:r>
        <w:rPr>
          <w:i/>
          <w:sz w:val="28"/>
          <w:szCs w:val="28"/>
        </w:rPr>
        <w:t>А мы с вами изготовим топиарий, который будет радовать нас и напоминать  о лете.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новых знаний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вас на столе лежит инструкционно- технологическая карта, в ней указан порядок работы, который мы будем выполнять.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тельно посмотрите на образец, у вас должна получиться красивая ягодка.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этого нужно сложить заготовку ягодки пополам и начиная снизу с угла, проложить петельный шов по краю. Стежки делайте маленькие, аккуратные. Затем не отрывая нитку, проложите простые стежки по верхнему краю и стяните. Должна получиться воронка, в которую надо будет заложить синтепон. Затем затянуть нитку и завязать узелок, чтобы ягодка не раскрылась. После этого берем чашелистик и приклеиваем сверху при помощи клеевого пистолета. Все,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ша ягодка готова.</w:t>
      </w:r>
    </w:p>
    <w:p>
      <w:pPr>
        <w:pStyle w:val="Style1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Cs w:val="28"/>
        </w:rPr>
        <w:t xml:space="preserve">4. Повторение изученного материала 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онятно как делать ягодку, давайте повторим, каким образом будем выполнять работу.(ученики повторяют порядок действия)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5. Проведение физминутки</w:t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маленько утомились, отложите все дела и маленько разомнемся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6.</w:t>
      </w:r>
      <w:r>
        <w:rPr>
          <w:b/>
          <w:bCs/>
          <w:szCs w:val="28"/>
        </w:rPr>
        <w:t xml:space="preserve"> Практическая работа на усвоение материала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можно приступить к работе, старайтесь выполнять правильно, от этого будет зависеть результат работы.</w:t>
      </w:r>
    </w:p>
    <w:p>
      <w:pPr>
        <w:pStyle w:val="TextBody"/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6. Закрепление изученного материала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шов мы используем для обработки ягодки (петельный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наполнитель можно использовать для ягодки (синтепон, ватин, паралон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формируется ягодка? ( стягивается по верху)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з каких материалов можно изготовить ягодку?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ее применить? ( на картине, панно, топиарии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дведение итога урока.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 сегодня на славу потрудились и у нас получилось  такая замечательная поделка. Вы можете дома с родителями вместе изготовить такой же топиарий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принести материал для следующего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9540" cy="7391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6475" cy="1617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971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424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21:00Z</dcterms:created>
  <dc:creator>Александр</dc:creator>
  <dc:description/>
  <cp:keywords/>
  <dc:language>en-US</dc:language>
  <cp:lastModifiedBy>Admin</cp:lastModifiedBy>
  <dcterms:modified xsi:type="dcterms:W3CDTF">2024-09-18T07:54:00Z</dcterms:modified>
  <cp:revision>8</cp:revision>
  <dc:subject/>
  <dc:title/>
</cp:coreProperties>
</file>