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лан – конспект урока по чт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ма: Максим Горький. «Воробьишко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 уро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анализ художественного произведения М. Горького «Воробьишко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Предмет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иться давать характеристику героя, анализировать текст, учиться выразительному чтению и чтению по ролям; учиться определять тему и главную мысль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Метапредмет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меть проводить исследование прочитанного текста, выбирать нужную информацию из текст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;</w:t>
      </w:r>
      <w:r>
        <w:rPr>
          <w:rFonts w:cs="Times New Roman" w:ascii="Times New Roman" w:hAnsi="Times New Roman"/>
          <w:sz w:val="28"/>
          <w:szCs w:val="28"/>
        </w:rPr>
        <w:t xml:space="preserve"> учиться ставить совместно с учителем учебную задачу на основе усвоенного и нового материала; формировать навыки сомо – взаимоконтроля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интегрироваться в малую группу сверстников и строить продуктивное взаимодействие; учиться владеть монологической и диалогической формами речи; отстаивать свою точку зрения, аргументировать её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способности оценивать содержание художественного рассказа, поступков литературных персонажей на основе личност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трет М. Горького, </w:t>
      </w: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раздаточные лис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парту; карточка с заданиями; интерактивная доска;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Организация детей на урок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Эмоциональный настрой.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У нас гости, поздоровайтесь. Проверяем готовность к уроку.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Начать наш урок я хотела бы вот с таких слов: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C0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7"/>
          <w:color w:val="000000"/>
          <w:sz w:val="28"/>
          <w:szCs w:val="28"/>
          <w:shd w:fill="FFFFFF" w:val="clear"/>
        </w:rPr>
        <w:t>«</w:t>
      </w:r>
      <w:r>
        <w:rPr>
          <w:rStyle w:val="C0"/>
          <w:b/>
          <w:bCs/>
          <w:i/>
          <w:iCs/>
          <w:color w:val="000000"/>
          <w:sz w:val="28"/>
          <w:szCs w:val="28"/>
          <w:shd w:fill="FFFFFF" w:val="clear"/>
        </w:rPr>
        <w:t>Ничему не  научишь человека, не научив его хотеть»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к вы понимаете эти слова? Каким бы вы хотели видеть наш урок? От кого это зависит? Я желаю, чтобы наш урок был интересным и полезным и вам и мне.</w:t>
      </w:r>
    </w:p>
    <w:p>
      <w:pPr>
        <w:pStyle w:val="Normal"/>
        <w:jc w:val="both"/>
        <w:rPr>
          <w:rStyle w:val="Submenutabl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 Актуализация знаний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 ЧТО ПОМОГАЕТ НАМ УЧИТЬСЯ?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веты детей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ПОМНИТЕ ЭТОТ ВОПРОС, МЫ ВЕРНЕМСЯ К НЕМУ В КОНЦЕ УРОКА.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ubmenutable"/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таблице вы указали ваше личное предполож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45910" cy="568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568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2"/>
                              </w:numPr>
                              <w:spacing w:lineRule="atLeast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Работа до чтени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А) антиципаци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 чем пойдет речь в произведении, попробуем определить,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пираясь на иллюстрации и заголовок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ьте свое предположение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Б) Формулировка цели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ного вариантов. Абсолютно разных. Как же мы придем к одному мнению? Поставьте цель урока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тобы ее достичь – какие шаги нужно сделать?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ставьте план – вам пригодятся слова – помощники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ЧИТАТЬ…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ЗНАКОМИТЬСЯ…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СТАВИТЬ…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ДЕЛАТЬ …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В) Работа с ключевыми вопросами в таблиц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гласитесь ли вы с такими утверждениями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6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0"/>
                              <w:gridCol w:w="103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тверждение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 чт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сле чт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Главный герой - воробе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Главный герой отрицательный персонаж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Друг главного героя - кот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44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numPr>
                          <w:ilvl w:val="0"/>
                          <w:numId w:val="2"/>
                        </w:numPr>
                        <w:spacing w:lineRule="atLeast" w:line="240" w:before="0" w:after="0"/>
                        <w:contextualSpacing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8"/>
                          <w:szCs w:val="28"/>
                          <w:u w:val="single"/>
                          <w:lang w:eastAsia="ru-RU"/>
                        </w:rPr>
                        <w:t>Работа до чтения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  <w:t>А) антиципация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О чем пойдет речь в произведении, попробуем определить,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пираясь на иллюстрации и заголовок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ьте свое предположение.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  <w:t>Б) Формулировка цели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Много вариантов. Абсолютно разных. Как же мы придем к одному мнению? Поставьте цель урока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Чтобы ее достичь – какие шаги нужно сделать?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оставьте план – вам пригодятся слова – помощники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РОЧИТАТЬ…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ПОЗНАКОМИТЬСЯ…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ОСТАВИТЬ…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ДЕЛАТЬ …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  <w:t xml:space="preserve">В) Работа с ключевыми вопросами в таблиц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Согласитесь ли вы с такими утверждениями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</w:r>
                    </w:p>
                    <w:tbl>
                      <w:tblPr>
                        <w:tblW w:w="6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0"/>
                        <w:gridCol w:w="1032"/>
                        <w:gridCol w:w="1134"/>
                      </w:tblGrid>
                      <w:tr>
                        <w:trPr/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тверждение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 чт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сле чт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Главный герой - воробей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Главный герой отрицательный персонаж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Друг главного героя - кот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3. Работа с текст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Сегодня мы познакомимся с произведением М. Горького, которое называется «Воробьишко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жде проведем словарную работу. Проведите ниточки – дорожки от слова к его толкова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оварная рабо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ересчур – слишк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ванятся - гордятс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адо- ребено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н - порядок, обыча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ник –накладная планка вокруг двери или окн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верьте себя по образцу.  Оцените себя по критерию МОЛОДЕЦ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 какой вопрос вы хотели бы ответить, прочитав это произведени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Я предлагаю вам не просто прочитать это произведение, а вновь провести диалог с автор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Первичная работа над тексто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чтение с остановками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 часть – Что мы уже можем сказать о Пудике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бы вы ему в данный момент посоветовал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 часть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положите, ребята, что будет дальш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ча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ак вы думаете, ребята, маме всегда надо верить? Почем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едположите, что будет дальше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часть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бята, какой вопрос на этом этапе вам хотелось бы задать автору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 часть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Ребята, как вы думаете, почему произошла такая ситуац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вы можете сказать о маме Пудика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зите свое мнение о произведении одним словом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жанр у этого произведения? Почему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ли мы предположили содержание произведения?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те свое отношение к утверждениям до чтения и сейчас в таблице. Мне очень интересно послушать ваше мнение по второму утверждению «Главный герой – отрицательный персонаж». Как вы ответили до чтения и после чтени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те себя по критерию АКТИВ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3 балла</w:t>
      </w:r>
      <w:r>
        <w:rPr>
          <w:rFonts w:cs="Times New Roman" w:ascii="Times New Roman" w:hAnsi="Times New Roman"/>
          <w:sz w:val="28"/>
        </w:rPr>
        <w:t xml:space="preserve"> – я выдвигал идеи, у меня не было затрудн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 балла</w:t>
      </w:r>
      <w:r>
        <w:rPr>
          <w:rFonts w:cs="Times New Roman" w:ascii="Times New Roman" w:hAnsi="Times New Roman"/>
          <w:sz w:val="28"/>
        </w:rPr>
        <w:t xml:space="preserve"> – я только слушал высказывания друг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>1 балл</w:t>
      </w:r>
      <w:r>
        <w:rPr>
          <w:rFonts w:cs="Times New Roman" w:ascii="Times New Roman" w:hAnsi="Times New Roman"/>
          <w:sz w:val="28"/>
        </w:rPr>
        <w:t xml:space="preserve"> – я сам не смог справ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Работа с текстом после чт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ение картинного плана (пронумеруйте картинки в таблице в хронологическом порядке) ПРОВЕРКА У ДОСКИ –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ите себя по критерию ПРАВИ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3 балла</w:t>
      </w:r>
      <w:r>
        <w:rPr>
          <w:rFonts w:cs="Times New Roman" w:ascii="Times New Roman" w:hAnsi="Times New Roman"/>
          <w:sz w:val="28"/>
        </w:rPr>
        <w:t xml:space="preserve"> – правильно выполнено зад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 балла</w:t>
      </w:r>
      <w:r>
        <w:rPr>
          <w:rFonts w:cs="Times New Roman" w:ascii="Times New Roman" w:hAnsi="Times New Roman"/>
          <w:sz w:val="28"/>
        </w:rPr>
        <w:t xml:space="preserve"> – допущена 1-2-оши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</w:rPr>
        <w:t>1 балл</w:t>
      </w:r>
      <w:r>
        <w:rPr>
          <w:rFonts w:cs="Times New Roman" w:ascii="Times New Roman" w:hAnsi="Times New Roman"/>
          <w:sz w:val="28"/>
        </w:rPr>
        <w:t xml:space="preserve"> – допущено более 2-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6. Подведение итога уро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ернемся к вопросу, который мы с вами задавали в начале урока. «ЧТО ПОМОГАЕТ НАМ УЧИТЬСЯ?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3"/>
        <w:rPr>
          <w:color w:val="000000"/>
          <w:spacing w:val="-2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опробуйте сформулировать главную мысль текста (Надо всему учиться. </w:t>
      </w:r>
      <w:r>
        <w:rPr>
          <w:rFonts w:eastAsia="Times New Roman" w:cs="MyriadPro;Times New Roman" w:ascii="MyriadPro;Times New Roman" w:hAnsi="MyriadPro;Times New Roman"/>
          <w:color w:val="000000"/>
          <w:szCs w:val="28"/>
          <w:lang w:eastAsia="ru-RU"/>
        </w:rPr>
        <w:t>Опыт важно извлекать из случившихся ситуаций</w:t>
      </w:r>
      <w:r>
        <w:rPr>
          <w:color w:val="000000"/>
          <w:spacing w:val="-2"/>
          <w:szCs w:val="28"/>
          <w:shd w:fill="FFFFFF" w:val="clear"/>
        </w:rPr>
        <w:t>, детям надо слушаться родителей, чтобы с ними не произошла беда. Это рассказ также показывает нам, что нет ничего сильней любви ма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Домашнее зада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Прочитать и нарисовать рисунок к понравившемуся отрывку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Дать характеристику главному герою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* Озаглавить картинки в плане к сказке.</w:t>
      </w:r>
    </w:p>
    <w:p>
      <w:pPr>
        <w:pStyle w:val="Normal"/>
        <w:suppressAutoHyphens w:val="false"/>
        <w:spacing w:lineRule="auto" w:line="240" w:before="0" w:after="0"/>
        <w:ind w:left="3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32"/>
        </w:rPr>
        <w:t>Критерии оценивания анализа тек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i/>
          <w:sz w:val="28"/>
        </w:rPr>
        <w:t>(нужное подчеркну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tbl>
      <w:tblPr>
        <w:tblW w:w="106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390"/>
        <w:gridCol w:w="4971"/>
      </w:tblGrid>
      <w:tr>
        <w:trPr>
          <w:trHeight w:val="437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задания</w:t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26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я выдвигал идеи, у меня не было затруд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я только слушал высказывания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</w:rPr>
              <w:t xml:space="preserve"> – я сам не смог справи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я выдвигал идеи, у меня не было затруд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я только слушал высказывания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</w:rPr>
              <w:t xml:space="preserve"> – я сам не смог справить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правильно выполнено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допущена 1-2-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</w:rPr>
              <w:t xml:space="preserve"> – допущено более 2-х ошибок;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правильно выполнено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 балла</w:t>
            </w:r>
            <w:r>
              <w:rPr>
                <w:rFonts w:cs="Times New Roman" w:ascii="Times New Roman" w:hAnsi="Times New Roman"/>
                <w:sz w:val="28"/>
              </w:rPr>
              <w:t xml:space="preserve"> – допущена 1-2-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 балл</w:t>
            </w:r>
            <w:r>
              <w:rPr>
                <w:rFonts w:cs="Times New Roman" w:ascii="Times New Roman" w:hAnsi="Times New Roman"/>
                <w:sz w:val="28"/>
              </w:rPr>
              <w:t xml:space="preserve"> – допущено более 2-х ошибок;</w:t>
            </w:r>
          </w:p>
        </w:tc>
      </w:tr>
      <w:tr>
        <w:trPr>
          <w:trHeight w:val="26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баллов – отметка «5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5 баллов – отметка «4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 балла – «3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26060</wp:posOffset>
                      </wp:positionV>
                      <wp:extent cx="710565" cy="6534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534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0pt;margin-top:17.8pt;width:55.9pt;height:51.4pt;mso-wrap-style:none;v-text-anchor:middle" type="_x0000_t122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баллов – отметка «5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5 баллов – отметка «4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3 балла – «3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226060</wp:posOffset>
                      </wp:positionV>
                      <wp:extent cx="710565" cy="6534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534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25pt;margin-top:17.8pt;width:55.9pt;height:51.4pt;mso-wrap-style:none;v-text-anchor:middle" type="_x0000_t122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2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2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yriad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  <w:color w:val="000000"/>
    </w:rPr>
  </w:style>
  <w:style w:type="character" w:styleId="WW8Num14z0">
    <w:name w:val="WW8Num14z0"/>
    <w:qFormat/>
    <w:rPr>
      <w:b w:val="false"/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  <w:i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48:00Z</dcterms:created>
  <dc:creator>Виктор</dc:creator>
  <dc:description/>
  <dc:language>en-US</dc:language>
  <cp:lastModifiedBy>user</cp:lastModifiedBy>
  <cp:lastPrinted>2024-03-12T19:46:00Z</cp:lastPrinted>
  <dcterms:modified xsi:type="dcterms:W3CDTF">2024-03-12T14:48:00Z</dcterms:modified>
  <cp:revision>2</cp:revision>
  <dc:subject/>
  <dc:title>План – конспект открытого урока по чтению на тему:</dc:title>
</cp:coreProperties>
</file>