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ru-RU" w:eastAsia="zh-CN" w:bidi="ar"/>
        </w:rPr>
        <w:t xml:space="preserve">Большое </w:t>
      </w: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значение для правильного физического воспитания детей в семье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имеет отношение родителей к вопросам здорового быта. Понятие «здоровый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быт» включает в себя разумный, твердо установленный режим, чистоту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самого ребенка и всего, что его окружает систематическое использование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воздуха, солнца и воды для закаливания, правильную организацию игры и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физических упражнений. Естественно, что быт семьи зависит от многих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причин, поэтому его не всегда можно строго ограничивать определенными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рамками. Однако, родители должны стремиться к тому, чтобы ребенку были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созданы все условия для его правильного физического развития. Понимание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того, что является наиболее существенным для воспитания здорового,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физически крепкого ребенка даст возможность, даже при сравнительно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скромных условиях, организовать необходимый режим и наладить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правильное физическое воспитание. Старайтесь, чтобы режим дня был таким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же, как в детском саду. К сожалению, некоторые родители считают, что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ребенка с первого месяца жизни необходимо лишь кормить и одевать, чтобы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он не простудился. Что же касается физического воспитания, то оно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откладывается на то время, когда он подрастет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Ошибочность такой точки зрения несомненна. «Дерево чти, пока оно молодо,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ребенка учи, пока он не вырос», - гласит пословица. Однако, ее часто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забывают. Естественно, что у родителей, которые не понимают значения,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своевременно начатого и систематически проводимого физического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воспитания, даже при отличных условиях быта, оно не будет налажено. В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просторных квартирах из-за большого количества мебели тесно, кроме того,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они редко проветриваются. В них не найдется места для детской мебели. О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физическом воспитании в таких семьях родители просто не думают. Малыш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редко бывает на свежем воздухе (простудится!), у него нет определенного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режима - днем он спит, а вечерами долго засиживается у телевизора. В таких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случаях родители, не обращая внимания на то, что ребенок бледен,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малоподвижен, неловок, часто утешают себя тем, что он «смышленый, все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знает». Никогда не следует забывать, что прежде всего от родителей зависит,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какими вырастут их дети. Необходимо с первых месяцев сознательной жизни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ребенка установить ему строгий режим и стараться твердо выполнять его.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Приучите его спать, есть, гулять и играть в определенное время. Было бы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ошибкой считать, что роль семьи в физическом воспитании детей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ограничивается только организацией правильного режима. Не менее важно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привить ребенку правила личной гигиены: ежедневно умываться, мыть руки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перед едой, вытирать ноги при входе в помещение и т. д. Если вы хотите,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чтобы сын или дочь слушали ваши советы и выполняли их, необходимо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прибегать не только к ласковому слову или строгому обращению, но и быть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личным примером для него. Если кто - либо из родителей садится за стол, не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помыв рук, то бесполезно требовать от малыша, чтобы он их мыл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Систематическое мытье пола, дверей, окон, ежедневная уборка пыли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влажным способом, чистка одежды, обуви вне жилых помещений должны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являться строгим правилом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Рост и развитие детей во многом зависит от того, насколько правильно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составлено меню. Рациональное питание является одной из необходимых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основ физического воспитания ребенк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Помимо создания благоприятных условий жизни, следует уделять большое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внимание закаливанию и совершенствованию двигательной деятельности.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Приучить детский организм быстро и без вреда для здоровья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приспосабливаться к меняющимся условиям внешней среды - нелегкая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задача. Родители должны знать основные правила закаливания и проводить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его постепенно, с самого рожде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Однако, прежде приступить к закаливанию, необходимо преодолевать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страхи, не редко бытующие в семьях, перед сквозняками или струей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прохладной воды. Надо ежедневно находить время для проведения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закаливающих процедур, гимнастики, массажа и игр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Особенно велика роль примера при воспитании детей. «Как вы одеваетесь,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как вы разговариваете с другими людьми и о других людях, как вы радуетесь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или печалитесь, как вы обращаетесь с друзьями и с врагами, как вы смеетесь,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читаете газету, - все это имеет для ребенка большое значение Родительское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требование к себе, родительское уважение к своей семье, родительский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контроль над каждым своим шагом - вот первый и самый главный метод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воспитания», - пишет выдающийся педагог А. С. Макаренко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Если родители любят прогулки на свежем воздухе, если они ежедневно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занимаются утренней зарядкой и, по возможности, спортивными играми,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строго соблюдают гигиенические правила, то естественно, они будут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стремиться и детей своих вырастить физически крепкими и нравственно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здоровыми. Ребенок невольно старается походить на своих родителе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С чего же начинается физическое воспитание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Прежде всего, выпишите на отдельный лист режим, и рекомендуемый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комплекс физических упражнений согласно возрасту вашего ребенка. Если у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вашего сына или дочери, имеются какие - либо отклонения от нормы в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278" w:firstLine="14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состоянии здоровья (рахит, диатез и др.), то перед началом С чего же начинается физическое воспитание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Прежде всего, выпишите на отдельный лист режим, и рекомендуемый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комплекс физических упражнений согласно возрасту вашего ребенка. Если у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вашего сына или дочери, имеются какие - либо отклонения от нормы в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состоянии здоровья (рахит, диатез и др.), то перед началом физических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упражнений необходимо посоветоваться с врачом детской консультаци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Все родители хотят видеть своих детей счастливыми. Основа счастья - это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здоровье. Надо укреплять его ежедневно, начиная с раннего детского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возраста. Только правильное физическое воспитание будет залогом того, что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ваш ребенок вырастет здоровым и крепким человеком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Times New Roman" w:hAnsi="Times New Roman" w:eastAsia="SimSun" w:cs="Times New Roman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en-US" w:eastAsia="zh-CN" w:bidi="ar"/>
        </w:rPr>
        <w:t>Желаю вам успеха и крепкого здоровья! 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4:45:46Z</dcterms:created>
  <dc:creator>user</dc:creator>
  <dc:description/>
  <dc:language>en-US</dc:language>
  <cp:lastModifiedBy>Елена Еремеева</cp:lastModifiedBy>
  <dcterms:modified xsi:type="dcterms:W3CDTF">2024-09-18T04:47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00C7E477504B1F992D65B34F56EBD8_12</vt:lpwstr>
  </property>
  <property fmtid="{D5CDD505-2E9C-101B-9397-08002B2CF9AE}" pid="3" name="KSOProductBuildVer">
    <vt:lpwstr>1049-12.2.0.18283</vt:lpwstr>
  </property>
</Properties>
</file>