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20" w:before="0" w:after="0"/>
        <w:ind w:left="1134" w:right="1134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дионова Ирина Павловна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lineRule="atLeast" w:line="420" w:before="0" w:after="0"/>
        <w:ind w:left="1134" w:right="1134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спект открытого занятия по познавательному развитию «День рождения снеговика»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озраст — старшая группа (5-6 лет).</w:t>
      </w:r>
    </w:p>
    <w:p>
      <w:pPr>
        <w:pStyle w:val="TextBody"/>
        <w:widowControl/>
        <w:pBdr/>
        <w:spacing w:lineRule="atLeast" w:line="420" w:before="0" w:after="0"/>
        <w:ind w:left="1134" w:right="1134" w:firstLine="283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4"/>
          <w:szCs w:val="24"/>
        </w:rPr>
        <w:t>Цель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 xml:space="preserve"> знакомство с форматом журналистской конференции.</w:t>
      </w:r>
    </w:p>
    <w:p>
      <w:pPr>
        <w:pStyle w:val="TextBody"/>
        <w:widowControl/>
        <w:pBdr/>
        <w:spacing w:lineRule="atLeast" w:line="420" w:before="0" w:after="0"/>
        <w:ind w:left="1134" w:right="1134" w:firstLine="283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4"/>
          <w:szCs w:val="24"/>
        </w:rPr>
        <w:t>Задач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 xml:space="preserve">  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1494" w:leader="none"/>
        </w:tabs>
        <w:spacing w:lineRule="atLeast" w:line="420" w:before="0" w:after="0"/>
        <w:ind w:left="1494" w:right="1134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Формировать у детей познавательный интерес к профессии журналиста;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1494" w:leader="none"/>
        </w:tabs>
        <w:spacing w:lineRule="atLeast" w:line="420" w:before="0" w:after="0"/>
        <w:ind w:left="1494" w:right="1134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Продолжать осваивать этикет журналиста;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1494" w:leader="none"/>
        </w:tabs>
        <w:spacing w:lineRule="atLeast" w:line="420" w:before="0" w:after="0"/>
        <w:ind w:left="1494" w:right="1134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Учить составлять простой рассказ, опираясь на события из собственного опыта;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1494" w:leader="none"/>
        </w:tabs>
        <w:spacing w:lineRule="atLeast" w:line="420" w:before="0" w:after="0"/>
        <w:ind w:left="1494" w:right="1134" w:hanging="360"/>
        <w:jc w:val="both"/>
        <w:rPr/>
      </w:pPr>
      <w:r>
        <w:rPr>
          <w:rFonts w:eastAsia="Times New Roman CYR"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lang w:eastAsia="zh-CN"/>
        </w:rPr>
        <w:t>Совершенствовать навыки счета в пределах 10;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1494" w:leader="none"/>
        </w:tabs>
        <w:spacing w:lineRule="atLeast" w:line="420" w:before="0" w:after="0"/>
        <w:ind w:left="1494" w:right="1134" w:hanging="360"/>
        <w:jc w:val="both"/>
        <w:rPr>
          <w:rFonts w:ascii="Times New Roman" w:hAnsi="Times New Roman" w:eastAsia="Times New Roman CYR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lang w:eastAsia="zh-CN"/>
        </w:rPr>
      </w:pPr>
      <w:r>
        <w:rPr>
          <w:rFonts w:eastAsia="Times New Roman CYR"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lang w:eastAsia="zh-CN"/>
        </w:rPr>
        <w:t>Закреплять умение сравнивать  предметы по размеру и раскладывать их в убывающей и возрастающей последовательности, обозначая результаты сравнения словами;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1494" w:leader="none"/>
        </w:tabs>
        <w:spacing w:lineRule="atLeast" w:line="420" w:before="0" w:after="0"/>
        <w:ind w:left="1494" w:right="1134" w:hanging="360"/>
        <w:jc w:val="both"/>
        <w:rPr>
          <w:rFonts w:ascii="Times New Roman" w:hAnsi="Times New Roman" w:eastAsia="Times New Roman CYR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lang w:eastAsia="zh-CN"/>
        </w:rPr>
      </w:pPr>
      <w:r>
        <w:rPr>
          <w:rFonts w:eastAsia="Times New Roman CYR"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lang w:eastAsia="zh-CN"/>
        </w:rPr>
        <w:t>Закрепить умение складывать изображение из частей (до 10 элементов);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1494" w:leader="none"/>
        </w:tabs>
        <w:spacing w:lineRule="atLeast" w:line="420" w:before="0" w:after="0"/>
        <w:ind w:left="1494" w:right="1134" w:hanging="360"/>
        <w:jc w:val="both"/>
        <w:rPr/>
      </w:pPr>
      <w:r>
        <w:rPr>
          <w:rFonts w:eastAsia="Times New Roman CYR"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lang w:eastAsia="zh-CN"/>
        </w:rPr>
        <w:t>П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риобщать детей к  художественной литературе;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1494" w:leader="none"/>
        </w:tabs>
        <w:spacing w:lineRule="atLeast" w:line="420" w:before="0" w:after="0"/>
        <w:ind w:left="1494" w:right="1134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Развивать у детей умение работать в команде, помогать друг другу, находить совместные решения;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1494" w:leader="none"/>
        </w:tabs>
        <w:spacing w:lineRule="atLeast" w:line="420" w:before="0" w:after="0"/>
        <w:ind w:left="1494" w:right="1134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Создать положительный эмоциональный настрой во время занятия.</w:t>
      </w:r>
    </w:p>
    <w:p>
      <w:pPr>
        <w:pStyle w:val="TextBody"/>
        <w:widowControl/>
        <w:pBdr/>
        <w:spacing w:lineRule="atLeast" w:line="420" w:before="0" w:after="0"/>
        <w:ind w:left="1134" w:right="1134" w:firstLine="283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u w:val="none"/>
          <w:shd w:fill="auto" w:val="clear"/>
        </w:rPr>
        <w:t>Предварительная работа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u w:val="none"/>
        </w:rPr>
        <w:t>: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u w:val="none"/>
        </w:rPr>
        <w:t xml:space="preserve"> беседы о зимних забавах, этикете журналиста в рамках интервью, дидактические игры (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u w:val="none"/>
          <w:shd w:fill="auto" w:val="clear"/>
        </w:rPr>
        <w:t>«Времена года», пазлы)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u w:val="none"/>
        </w:rPr>
        <w:t>, изготовление украшений для группы в виде снеговиков,  рассматривание иллюстраций, чтение художественной литературы.</w:t>
      </w:r>
    </w:p>
    <w:p>
      <w:pPr>
        <w:pStyle w:val="TextBody"/>
        <w:widowControl/>
        <w:pBdr/>
        <w:spacing w:lineRule="atLeast" w:line="420" w:before="0" w:after="0"/>
        <w:ind w:left="1134" w:right="1134" w:firstLine="283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u w:val="none"/>
          <w:shd w:fill="auto" w:val="clear"/>
        </w:rPr>
        <w:t>Интеграция образовательных областей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u w:val="none"/>
        </w:rPr>
        <w:t>: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u w:val="none"/>
          <w:shd w:fill="auto" w:val="clear"/>
        </w:rPr>
        <w:t>«Познавательное развитие»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u w:val="none"/>
        </w:rPr>
        <w:t xml:space="preserve">,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u w:val="none"/>
          <w:shd w:fill="auto" w:val="clear"/>
        </w:rPr>
        <w:t>«Социально-коммуникативное развитие»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u w:val="none"/>
        </w:rPr>
        <w:t xml:space="preserve">,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u w:val="none"/>
          <w:shd w:fill="auto" w:val="clear"/>
        </w:rPr>
        <w:t>«Речевое развитие»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u w:val="none"/>
        </w:rPr>
        <w:t xml:space="preserve">,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u w:val="none"/>
          <w:shd w:fill="auto" w:val="clear"/>
        </w:rPr>
        <w:t>«Физическое развитие»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u w:val="none"/>
        </w:rPr>
        <w:t>.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занятия: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друзья! У нас сегодня не просто занятие, а конференция. Вы знаете, что это такое? (Ответы детей.) Правильно, конференция — это деловое собрание для обсуждения какой-либо темы. Какое сейчас время года? (Ответы детей.) А месяц? (Ответы детей.). Правильно, сейчас январь, первый месяц года. В январе очень много праздников. Какие праздники мы недавно отмечали? (Ответы детей.) Правильно! Но это ещё не всё... Сегодня к нам в группу пришло письмо, вот такая красивая снежинка.</w:t>
      </w:r>
    </w:p>
    <w:p>
      <w:pPr>
        <w:pStyle w:val="TextBody"/>
        <w:widowControl/>
        <w:pBdr/>
        <w:spacing w:lineRule="atLeast" w:line="420" w:before="0" w:after="0"/>
        <w:ind w:left="1134" w:right="1134" w:firstLine="283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Но снежинка не простая,</w:t>
      </w:r>
    </w:p>
    <w:p>
      <w:pPr>
        <w:pStyle w:val="TextBody"/>
        <w:widowControl/>
        <w:pBdr/>
        <w:spacing w:lineRule="atLeast" w:line="420" w:before="0" w:after="0"/>
        <w:ind w:left="1134" w:right="1134" w:firstLine="283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А посланница лесная.</w:t>
      </w:r>
    </w:p>
    <w:p>
      <w:pPr>
        <w:pStyle w:val="TextBody"/>
        <w:widowControl/>
        <w:pBdr/>
        <w:spacing w:lineRule="atLeast" w:line="420" w:before="0" w:after="0"/>
        <w:ind w:left="1134" w:right="1134" w:firstLine="283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Принесла нам приглашенье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 xml:space="preserve">К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Снеговику на день рождень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.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ется, 18 января  - День рождения снеговика! Это ведь важное событие и мы обязательно должны его отметить! Согласны? (Ответы детей.)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бёнок 1: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Зачем искать его в горах?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 xml:space="preserve">Его найдете во дворах. 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 xml:space="preserve">Из года в год, из века в век 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Живет здесь снежный человек.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4"/>
          <w:szCs w:val="24"/>
        </w:rPr>
        <w:t>Ребёнок 2: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 xml:space="preserve">Он на дворовом пятачке 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 xml:space="preserve">Стоит, держа метлу в руке. 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 xml:space="preserve">Он веселит ребят весь день, 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Ведро напялив набекрень…</w:t>
      </w:r>
      <w:r>
        <w:rPr>
          <w:rFonts w:cs="Times New Roman" w:ascii="Times New Roman" w:hAnsi="Times New Roman"/>
          <w:sz w:val="24"/>
          <w:szCs w:val="24"/>
        </w:rPr>
        <w:br/>
        <w:t>Кто же такой снеговик? Из чего он сделан? Из каких фигур состоит? (Ответы детей.)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А если мы его рисуем или клеим? (Ответы детей.)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дактическая игра «Размерный ряд».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ьмите конвертики на ваших столах. Перед вами снежные кружочки, снежки. Их нужно разложить по величине, начиная от самого большого. (Дети выполняют задание.) А теперь назовите их в порядке убывания. (Ответы детей.) А теперь в обратном порядке. (Ответы детей.) Сколько перед вами снежков? Сколько снеговиков можно из них слепить? (Ответы детей. Можно попросить детей «слепить» снеговиков на столе.) Молодцы!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следующий вопрос: чем снеговик занимается, что любит делать? (Ответы детей о зимних забавах.) Ребята, на каждой конференции есть докладчики, которые рассказывают о чём-либо, и их слушатели, которые внимательно слушают и потом задают вопросы. Наш первый докладчик — наш спортивный обозреватель (имя ребёнка). Он расскажет нам об одном из зимних видов спорта.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сказ Ребёнка 3. Вопросы детей.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асибо! Ребята, на конференции принято благодарить докладчика аплодисментами. (</w:t>
      </w:r>
      <w:r>
        <w:rPr>
          <w:rFonts w:cs="Times New Roman" w:ascii="Times New Roman" w:hAnsi="Times New Roman"/>
          <w:b/>
          <w:bCs/>
          <w:sz w:val="24"/>
          <w:szCs w:val="24"/>
        </w:rPr>
        <w:t>Аплодисменты докладчику.)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ы с вами вспомнили, кто такой снеговик, как он выглядит и чем занимается. Теперь мы готовы встретить нашего гостя... (Воспитатель, читая стихотворение, надевает на одного из детей атрибуты снеговика: нос-морковку и ведро.)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н весёлый, белоснежный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 головы до самых ног.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н похож на шарик снежный.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глазках — чёрный уголёк.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неговик: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место носа очень ловко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ошу сладкую морковку.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 скучать я не  привык!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то я, дети?...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ти, хором: Снеговик!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неговик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Привет, ребята! (Ответы детей.)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ебята, посмотрите, какой симпатичный снеговичок! Давайте устроим ему фотосессию. Некоторые из вас будут фотокорреспондентами. (Воспитатель раздаёт нескольким детям пазлы с изображением снеговика.)  Соберите, пожалуйста, его фотографии. А наш самый известный фотокорреспондент (имя ребёнка) сделает фото на мольберте. (Магнитный пазл на доске.) Мы показываем снеговичку разные позы. Снеговичок их повторяет, а мы его сфотографируем. 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дактическая игра «Зеркало».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от как здОрово получилось! А готовы ли портреты у наших фотожурналистов?(Ответы детей.) Какая красота! 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неговик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пасибо, ребята! А хотите поиграть?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зкультминутка «Раз рук, два рука...»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х, как у вас жарко! Я ведь могу растаять...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тель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Ребята, чтобы наш снеговичок не растаял, его нужно угостить его любимым блюдом. Как вы думаете, какое блюдо любят снеговики?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ети, хором: Мороженое!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авильно! А про мороженое нам расскажет следующий докладчик, знаменитый фуд-блогер (имя ребёнка). Он увлекается кулинарией, то есть любит готовить. Расскажи нам, пожалуйста, как приготовить мороженое?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сказ Ребёгка 4. Вопросы детей.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Аплодисменты докладчику.)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ак ты себя чувствуешь, Снеговичок? Мы очень рады, что ты не растаял! Ребята, Снеговик - наш гость, а у настоящего журналиста всегда есть несколько вопросов к любому гостю. Пожалуйста, задавайте свои вопросы! И не забудьте, что интервью начинается с представления.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ы детей Снеговику. Совместные с воспитателем ответы.</w:t>
      </w:r>
    </w:p>
    <w:p>
      <w:pPr>
        <w:pStyle w:val="Normal"/>
        <w:widowControl/>
        <w:spacing w:lineRule="atLeast" w:line="420" w:before="0" w:after="0"/>
        <w:ind w:left="1134" w:right="1134" w:firstLine="28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неговик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А у меня тоже есть вопросы к вам, ребята. Хорошо ли вы знаете зиму? (Достаёт из кармана лист с вопросами, которые зачитывает воспитатель.)</w:t>
      </w:r>
    </w:p>
    <w:p>
      <w:pPr>
        <w:pStyle w:val="TextBody"/>
        <w:widowControl/>
        <w:pBdr/>
        <w:spacing w:lineRule="atLeast" w:line="420" w:before="0" w:after="0"/>
        <w:ind w:left="1134" w:right="1134" w:firstLine="283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-Снег белый или сини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 xml:space="preserve">? </w:t>
      </w:r>
    </w:p>
    <w:p>
      <w:pPr>
        <w:pStyle w:val="TextBody"/>
        <w:widowControl/>
        <w:pBdr/>
        <w:spacing w:lineRule="atLeast" w:line="420" w:before="0" w:after="0"/>
        <w:ind w:left="1134" w:right="1134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-Лед мягкий или твердый ?</w:t>
      </w:r>
    </w:p>
    <w:p>
      <w:pPr>
        <w:pStyle w:val="TextBody"/>
        <w:widowControl/>
        <w:pBdr/>
        <w:spacing w:lineRule="atLeast" w:line="420" w:before="0" w:after="0"/>
        <w:ind w:left="1134" w:right="1134" w:firstLine="283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-Снег бежит или идет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?</w:t>
      </w:r>
    </w:p>
    <w:p>
      <w:pPr>
        <w:pStyle w:val="TextBody"/>
        <w:widowControl/>
        <w:pBdr/>
        <w:spacing w:lineRule="atLeast" w:line="420" w:before="0" w:after="0"/>
        <w:ind w:left="1134" w:right="1134" w:firstLine="283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 xml:space="preserve">-Зимой бывает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снегопад или листопад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?</w:t>
      </w:r>
    </w:p>
    <w:p>
      <w:pPr>
        <w:pStyle w:val="TextBody"/>
        <w:widowControl/>
        <w:pBdr/>
        <w:spacing w:lineRule="atLeast" w:line="420" w:before="0" w:after="0"/>
        <w:ind w:left="1134" w:right="1134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-На улице мороз или жара?</w:t>
      </w:r>
    </w:p>
    <w:p>
      <w:pPr>
        <w:pStyle w:val="TextBody"/>
        <w:widowControl/>
        <w:pBdr/>
        <w:spacing w:lineRule="atLeast" w:line="420" w:before="0" w:after="0"/>
        <w:ind w:left="1134" w:right="1134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-Зимой одеваются легко или тепло ?</w:t>
      </w:r>
    </w:p>
    <w:p>
      <w:pPr>
        <w:pStyle w:val="TextBody"/>
        <w:widowControl/>
        <w:pBdr/>
        <w:spacing w:lineRule="atLeast" w:line="420" w:before="0" w:after="0"/>
        <w:ind w:left="1134" w:right="1134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-На коньках катаются или качаются?</w:t>
      </w:r>
    </w:p>
    <w:p>
      <w:pPr>
        <w:pStyle w:val="TextBody"/>
        <w:widowControl/>
        <w:pBdr/>
        <w:spacing w:lineRule="atLeast" w:line="420" w:before="0" w:after="0"/>
        <w:ind w:left="1134" w:right="1134" w:firstLine="283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auto" w:val="clear"/>
        </w:rPr>
        <w:t>-Снеговика  строят или лепят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?</w:t>
      </w:r>
    </w:p>
    <w:p>
      <w:pPr>
        <w:pStyle w:val="TextBody"/>
        <w:widowControl/>
        <w:pBdr/>
        <w:spacing w:lineRule="atLeast" w:line="420" w:before="0" w:after="0"/>
        <w:ind w:left="1134" w:right="1134" w:firstLine="283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Молодцы, ребята!</w:t>
      </w:r>
    </w:p>
    <w:p>
      <w:pPr>
        <w:pStyle w:val="Normal"/>
        <w:widowControl/>
        <w:pBdr/>
        <w:spacing w:lineRule="atLeast" w:line="420" w:before="0" w:after="0"/>
        <w:ind w:left="1134" w:right="1134" w:firstLine="283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4"/>
          <w:szCs w:val="24"/>
        </w:rPr>
        <w:t>Воспитатель: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4"/>
          <w:szCs w:val="24"/>
        </w:rPr>
        <w:t xml:space="preserve"> А теперь давайте вместе поздравим Снеговичка с днём рождения и вручим ему подарок. (Дети поздравляют Снеговика.) Все участники нашей конференции получают в подарок блокноты для зарисовок своих впечатлений. А Снеговичок приготовил вам угощение. (Снеговик раздаёт детям конфеты.) Какой весёлый у нас получился День рождения Снеговика! Вам понравилось? (Ответы детей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16:42:01Z</dcterms:created>
  <dc:creator>Андрей Родионов</dc:creator>
  <dc:description/>
  <dc:language>en-US</dc:language>
  <cp:lastModifiedBy/>
  <cp:revision>0</cp:revision>
  <dc:subject/>
  <dc:title/>
</cp:coreProperties>
</file>