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right="-185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ind w:right="-1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5" w:hanging="0"/>
        <w:jc w:val="both"/>
        <w:rPr/>
      </w:pPr>
      <w:r>
        <w:rPr>
          <w:sz w:val="36"/>
          <w:szCs w:val="36"/>
        </w:rPr>
        <w:t xml:space="preserve">            </w:t>
      </w:r>
      <w:r>
        <w:rPr>
          <w:sz w:val="48"/>
          <w:szCs w:val="48"/>
        </w:rPr>
        <w:t>Гущина Любовь Васильевна</w:t>
      </w:r>
    </w:p>
    <w:p>
      <w:pPr>
        <w:pStyle w:val="Normal"/>
        <w:ind w:right="-185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185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85" w:hanging="0"/>
        <w:jc w:val="both"/>
        <w:rPr/>
      </w:pPr>
      <w:r>
        <w:rPr>
          <w:color w:val="FF0000"/>
          <w:sz w:val="40"/>
          <w:szCs w:val="40"/>
        </w:rPr>
        <w:t xml:space="preserve">       </w:t>
      </w:r>
      <w:r>
        <w:rPr>
          <w:color w:val="FF0000"/>
          <w:sz w:val="40"/>
          <w:szCs w:val="40"/>
        </w:rPr>
        <w:t xml:space="preserve">Методическая  разработка  уроков для </w:t>
      </w:r>
    </w:p>
    <w:p>
      <w:pPr>
        <w:pStyle w:val="Normal"/>
        <w:ind w:right="-185" w:hanging="0"/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«Недели русского языка в начальной школе».</w:t>
      </w:r>
    </w:p>
    <w:p>
      <w:pPr>
        <w:pStyle w:val="Normal"/>
        <w:ind w:right="-185" w:hanging="0"/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ind w:right="-185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</w:p>
    <w:p>
      <w:pPr>
        <w:pStyle w:val="Normal"/>
        <w:ind w:right="-185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85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Учитель начальных классов </w:t>
      </w:r>
    </w:p>
    <w:p>
      <w:pPr>
        <w:pStyle w:val="Normal"/>
        <w:ind w:right="-185" w:hanging="0"/>
        <w:rPr>
          <w:sz w:val="40"/>
          <w:szCs w:val="40"/>
        </w:rPr>
      </w:pPr>
      <w:r>
        <w:rPr>
          <w:sz w:val="40"/>
          <w:szCs w:val="40"/>
        </w:rPr>
        <w:t>Муниципального бюджетного общеобразовательного учреждения       «Максатихинская средняя</w:t>
      </w:r>
    </w:p>
    <w:p>
      <w:pPr>
        <w:pStyle w:val="Normal"/>
        <w:ind w:right="-185" w:hanging="0"/>
        <w:rPr>
          <w:sz w:val="40"/>
          <w:szCs w:val="40"/>
        </w:rPr>
      </w:pPr>
      <w:r>
        <w:rPr>
          <w:sz w:val="40"/>
          <w:szCs w:val="40"/>
        </w:rPr>
        <w:t>общеобразовательная школа №1»</w:t>
      </w:r>
    </w:p>
    <w:p>
      <w:pPr>
        <w:pStyle w:val="Normal"/>
        <w:ind w:right="-18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Адрес школы: 171900 Тверская область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гт Максатиха, ул. Красноармейская, д.58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ел. 8 48 253 2-12-3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Адрес: 171900 Тверская область, 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гт Максатиха, ул.Полярная, д.16, кв.2.</w:t>
      </w:r>
    </w:p>
    <w:p>
      <w:pPr>
        <w:pStyle w:val="Normal"/>
        <w:ind w:right="-185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тел. 8 -960 -714 – 81 - 79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>Библиотечный урок.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районная детская библиотека.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История почты, письма».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Познакомить с историей появления почты,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сширить кругозор детей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вить детям любовь к исторической детской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/>
      </w:pPr>
      <w:r>
        <w:rPr>
          <w:sz w:val="28"/>
          <w:szCs w:val="28"/>
        </w:rPr>
        <w:t>1. Знакомство с детской литературой по данной теме. Рассматривание выставки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сказ библиотек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чта.</w:t>
      </w:r>
      <w:r>
        <w:rPr>
          <w:sz w:val="28"/>
          <w:szCs w:val="28"/>
        </w:rPr>
        <w:t xml:space="preserve"> Ещё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древнем мире возникла почта, как посредник между людьми. Принято считать основателем почты Кира, наместника персидского царя Дария. Древняя персидская почта была устроена очень целесообразно. На  почтовых станциях, расположенных на расстоянии 5 км, ждали оседланные лошади и гонцы, готовые в дорогу. Почта передавалась по эстаф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ревней Греции не было регулярной почтовой службы. Там использовались пешие гонцы -  скороходы, которые друг друга не сменяли. Первый в мире «марафонец» пробежал за короткое время 42 км и умер, сообщив радостную весть о победе над пер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ревнем Риме особенно была упорядочена почта при императоре Августе. Он организовал станции с конными курьерами. На каждой станции было по 40 лошадей, быков, ослов. Особенно срочные донесения доставляли прирученные голуби и даже ласточки и соб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ло ещё тысяча лет. Рим был разгромлен. Перестала существовать и римская почта. Она стала не нужной. На месте огромной империи образовалось множество небольших владений. Пути сообщения забыты. Дальние средства связи не треб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упреждения о нападении врага прозвучит барабан, глашатай ( специальный человек) прокричит на площади приказания сеньора. В темной ночи вспыхнет сигнальный костер или факел. Проскочит конный, пробежит пеший гонец. Через головы врагов, осаждающих город, пролетит стрела с прикрепленной к ней запиской… Вот пожалуй и все средства связи, которые применялись тысячу лет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инули столетия. Появились первые печатные книги, стали выходить газеты. Во многих городах появляются почтовые станции. Почтовая связь была хорошо налажена тогда в нашей стране. По дорогам Руси вихрем проносились повозки, запряженные тройками  лоша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рабли отправлялись на поиски неведомых стран. Постепенно моряки придумали так называемую семафорную азбуку (передавали сообщения с помощью всего 2-х небольших флажков). Сигнальные флажки применяют и в наши дни. В 1795 г. изобрели семафорный телеграф. За 60-70 лет появились новые способы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вичное 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по материалам рассказа. Рассматривание иллюстраций в книгах. Сообщение своих сведений из наблюдений о современной работе по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сказ библиотекар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исьмо</w:t>
      </w:r>
      <w:r>
        <w:rPr>
          <w:sz w:val="28"/>
          <w:szCs w:val="28"/>
        </w:rPr>
        <w:t xml:space="preserve">. Самое древнее письмо вырубил на стене своего жилища-пещеры первобытный человек, их называют </w:t>
      </w:r>
      <w:r>
        <w:rPr>
          <w:b/>
          <w:sz w:val="28"/>
          <w:szCs w:val="28"/>
        </w:rPr>
        <w:t xml:space="preserve">петроглифами. </w:t>
      </w:r>
      <w:r>
        <w:rPr>
          <w:sz w:val="28"/>
          <w:szCs w:val="28"/>
        </w:rPr>
        <w:t xml:space="preserve">Некоторым из них по 5-10 тысяч лет! Петроглифы служили указаниями, обозначали границы владений племён, места охоты. Иными словами, они передавали информацию, а значит, были первыми письм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 временем люди поняли, что удобнее писать письма на </w:t>
      </w:r>
      <w:r>
        <w:rPr>
          <w:b/>
          <w:sz w:val="28"/>
          <w:szCs w:val="28"/>
        </w:rPr>
        <w:t xml:space="preserve">сырых глиняных плитках. </w:t>
      </w:r>
      <w:r>
        <w:rPr>
          <w:sz w:val="28"/>
          <w:szCs w:val="28"/>
        </w:rPr>
        <w:t xml:space="preserve">А для закрепления текста их сушили на солнце или обжигали на огне. Но глиняные письма тяже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Афинах тексты государственных знаков вырезали на </w:t>
      </w:r>
      <w:r>
        <w:rPr>
          <w:b/>
          <w:sz w:val="28"/>
          <w:szCs w:val="28"/>
        </w:rPr>
        <w:t xml:space="preserve">больших деревянных цилиндр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итайцы выжигали раскаленной иглой на </w:t>
      </w:r>
      <w:r>
        <w:rPr>
          <w:b/>
          <w:sz w:val="28"/>
          <w:szCs w:val="28"/>
        </w:rPr>
        <w:t>бамбуковых  палочк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 наши далекие предки оставили нам в наследство «Власову книгу» - таинственную летопись, написанную на 35 </w:t>
      </w:r>
      <w:r>
        <w:rPr>
          <w:b/>
          <w:sz w:val="28"/>
          <w:szCs w:val="28"/>
        </w:rPr>
        <w:t xml:space="preserve">берёзовых дощечках. </w:t>
      </w:r>
      <w:r>
        <w:rPr>
          <w:sz w:val="28"/>
          <w:szCs w:val="28"/>
        </w:rPr>
        <w:t>Во время раскопок в Великом Новгороде археологи обнаружили более семисот находок. Они поведали о том, что в древнем Новгороде были грамотны не только знатные люди, но и крестьяне и ремеслен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апирус </w:t>
      </w:r>
      <w:r>
        <w:rPr>
          <w:sz w:val="28"/>
          <w:szCs w:val="28"/>
        </w:rPr>
        <w:t xml:space="preserve">служил Древним египтянам более 4000 лет. ( «Папирус» означает «дар реки»). Так называют тростниковое растение, растущее по берегам Нила. Папирус быстро завоевал весь мир. Но со временем у него появился соперник – </w:t>
      </w:r>
      <w:r>
        <w:rPr>
          <w:b/>
          <w:sz w:val="28"/>
          <w:szCs w:val="28"/>
        </w:rPr>
        <w:t>пергамент</w:t>
      </w:r>
      <w:r>
        <w:rPr>
          <w:sz w:val="28"/>
          <w:szCs w:val="28"/>
        </w:rPr>
        <w:t>( обработанная шкура молодых телят и ягнят) . Пергамент был плотнее и прочнее. Писать на нем можно было с 2-х стор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ако человечество нуждалось в более дешевом и удобном материале для письма. И люди изобрели </w:t>
      </w:r>
      <w:r>
        <w:rPr>
          <w:b/>
          <w:sz w:val="28"/>
          <w:szCs w:val="28"/>
        </w:rPr>
        <w:t xml:space="preserve">бумагу.  </w:t>
      </w:r>
      <w:r>
        <w:rPr>
          <w:sz w:val="28"/>
          <w:szCs w:val="28"/>
        </w:rPr>
        <w:t>Родина бумаги Древний Кит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1840 году люди изобрели </w:t>
      </w:r>
      <w:r>
        <w:rPr>
          <w:b/>
          <w:sz w:val="28"/>
          <w:szCs w:val="28"/>
        </w:rPr>
        <w:t>почтовую марку</w:t>
      </w:r>
      <w:r>
        <w:rPr>
          <w:sz w:val="28"/>
          <w:szCs w:val="28"/>
        </w:rPr>
        <w:t xml:space="preserve"> и почти тогда  же  - </w:t>
      </w:r>
      <w:r>
        <w:rPr>
          <w:b/>
          <w:sz w:val="28"/>
          <w:szCs w:val="28"/>
        </w:rPr>
        <w:t>почтовый конверт</w:t>
      </w:r>
      <w:r>
        <w:rPr>
          <w:sz w:val="28"/>
          <w:szCs w:val="28"/>
        </w:rPr>
        <w:t>. Удобство получилось огромное. Вложил письмо в конверт с адресом , приклеил марку, опустил в почтовый ящик. В наше стране почтовая марка была выпущена в конце 1857 года. Почтовые марки – это подлинные произведения искусства. Они рассказывают не только о настоящем, но и о прош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ервичное 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еда об услышан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ссматривание конвертов, открыток, 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мен впечат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а, который коллекционирует марки, называют «филатели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альбома филате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эскиз почтовой марки на тему «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апомнилось боль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2 д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FF0000"/>
          <w:sz w:val="28"/>
          <w:szCs w:val="28"/>
        </w:rPr>
        <w:t>Экскурсия на почту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 Работа современной почт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знакомить с работой современной по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Дать понятия : «индекс», «адрес», «адресат», «отправит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учить правильному оформлению конв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знакомить с профессиям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Воспитывать уважение к труду почтальона и других работников по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 (накануне в класс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и обсуждение рассказа А.П.Чехова «Ваньк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курсия в районный узел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 отдел « почтовый отде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за работой операторов. Отсылка бандеролей, посылок, писем, телеграмм.</w:t>
      </w:r>
    </w:p>
    <w:p>
      <w:pPr>
        <w:pStyle w:val="Normal"/>
        <w:rPr/>
      </w:pPr>
      <w:r>
        <w:rPr>
          <w:sz w:val="28"/>
          <w:szCs w:val="28"/>
        </w:rPr>
        <w:t>- Какие ещё услуги оказывает почта? ( прием платежей, продажа период. печат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означают цифрами индекса?  Объяснила Васильева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ая почта – самая современная передача информации. Наблюдение за раб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 отдел « сортиров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десь работает?   ( почталь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они делаю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 сейчас они отправя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за раб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 отдел «отдел подпис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приносят почтальоны газеты  и журналы до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ни знают кому и какие журналы прине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занимается «отдел подписки».  Дети рассматривают бланки, каталоги газет и жур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знали нов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нравилось больше всего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удив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ахотел работать на поч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3 день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олевая игра « Почт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 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Практически ( в игре) повторить знания, полученные в 1-ый и 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ой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одготовить к написанию сочинения в эпистолярном жан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учить соблюдать основные формы записки ( обращение, основная часть, под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азвивать письменную речь детей ( строить лаконичные, четкие предложения; заключать мысль в маленьком объёме текста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Воспитывать у детей чувство переживания за своих друзей, чувство коллективизма, сплоченности, взаимопомощ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асс разделен на «почтовые отделы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 числа детей выбраны «работники» каждого отдел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,2,3 перемены дети пишут записки друг другу и отпускают их в «почтовый ящик » 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4-ый урок –«Классный час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расходятся по своим «рабочим» местам и начинается иг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тог иг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замечания вы сделали бы себ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замечания вы сделали бы своим одноклассник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у вас получи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е получило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понравилось в этой иг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4 д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</w:t>
      </w:r>
      <w:r>
        <w:rPr>
          <w:color w:val="FF0000"/>
          <w:sz w:val="28"/>
          <w:szCs w:val="28"/>
        </w:rPr>
        <w:t>Сочинение –письмо на заданные тем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знакомить детей с особенностями эпистолярного жан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Дать учащимся элементарные представления о письме как о тексте, его разновидностях, струк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Тренировать в умении связно и четко излагать свои мысли, передавать чувства в письменной реч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ыработать у детей привычку писать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общ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детьми темы письма и адрес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дготови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 – это текст, все предложения объединены одной темой и связны друг с другом, но строится он по определенным прав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бота с памяткой «Форма пись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на так же является и планом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Форма письм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щ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общение об отправителе . ( Пишет Вам…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ая часть письма. ( Раскрывается основное содержание письма, рассказать о том, как ты живешь, что тебя волнует, о чем ты думаешь. Поделись своими мыслями, чувствами, наблюдениями, переживаниями ит.п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просы адресат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щ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цовка и подпис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ата и место на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– Как ты обратишься в письме к каждому из этих лю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й (ая)                         Владимир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ой (ая)                           моя подруга 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й (ая)                   сестрёнка</w:t>
      </w:r>
    </w:p>
    <w:p>
      <w:pPr>
        <w:pStyle w:val="Normal"/>
        <w:rPr/>
      </w:pPr>
      <w:r>
        <w:rPr>
          <w:sz w:val="28"/>
          <w:szCs w:val="28"/>
        </w:rPr>
        <w:t>Милый (ая,ые)                      бабушка и дед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й (ая)                      мам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1. К взрослым или малознакомым людям часто обращаются со словами уважаемый,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К близким людям, подругам – родной, дорогой, любимый, ми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Вежливая форма обращения «В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– Что можно сообщить знакомому о с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знаком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– Зачем пишут пись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исьма – бесценные свидетельства времени, исторические документы. Их нужно собирать и бережно хранить. Письма к родным и близким – выражение вашего внимания, заботы, любви. Вот почему писем так ждут, переживают, когда их долг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же словами можно начать основную часть? ( это зависит от темы пись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несколько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хочу рассказать Вам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меня много новостей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ишу Вам, ка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 основной части письма содержание может излагаться разными способами. В письме может повествование, описание, расс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ля того, чтобы заинтересовать адресата написать ответ на ваше письмо, нужно задать ему вопросы. А также этим ви покажете интерес к личности адрес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мер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жив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у Вас нов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гут быть и более конкрет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– В каких случаях и с кем вы так бы попрощали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к закончить письм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сего Вам доброг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До скорого свидания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 уважением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ишите чаще…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 свидания…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концовки и прощания ( ответы детей).</w:t>
      </w:r>
    </w:p>
    <w:p>
      <w:pPr>
        <w:pStyle w:val="Normal"/>
        <w:rPr/>
      </w:pPr>
      <w:r>
        <w:rPr/>
        <w:t>4. Самостоятельная работа.</w:t>
      </w:r>
    </w:p>
    <w:tbl>
      <w:tblPr>
        <w:tblW w:w="8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</w:tblGrid>
      <w:tr>
        <w:trPr>
          <w:trHeight w:val="3244" w:hRule="atLeast"/>
        </w:trPr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Форма пись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б отправителе . ( Пишет Вам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 письма. ( Раскрывается основное содержание письма, рассказать о том, как ты живешь, что тебя волнует, о чем ты думаешь. Поделись своими мыслями, чувствами, наблюдениями, переживаниями ит.п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адреса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овка и подпис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место написания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пишут сочинения –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чужие письма читать нельзя, проверьте и положите письмо в конв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5 д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Этическая беседа по теме « Культура письм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Обобщить знания, полученные на « Неделе русского язы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знакомить детей с правилами культурного поведения, связанных с пись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тметить самых активных ребят на «Неделе русского язы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В 1975 году на конгрессе Всемирного почтового союза был утвержден праздник – Неделя письма. Он проводится в октябре кажд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карточкой « Продолжи предло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2"/>
      </w:tblGrid>
      <w:tr>
        <w:trPr>
          <w:trHeight w:val="5638" w:hRule="atLeast"/>
        </w:trPr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Продолжи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е забывай указывать на конверте 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исьмо нужно писать 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ля письма используйте  __________________________ лист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К взрослым и малознакомым людям часто обращаются со словами  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одственникам, друзьям и подругам 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Дату и место откуда, письмо написано, пиши 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тветить на письмо нужно 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ова для справок:</w:t>
            </w:r>
            <w:r>
              <w:rPr>
                <w:sz w:val="28"/>
                <w:szCs w:val="28"/>
              </w:rPr>
              <w:t xml:space="preserve">  разборчиво, аккуратно, адрес, индекс, фамилия, имя адресата; чистый с ровными краями; в самом начале на отдельной строке; как можно быстрее; родной; дорогая; милый; любимый; уважаемый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из текстов является письм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второй? ( соблюдены основные формы пись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итературная страни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тение стихов С.Я. Маршак «Почта», поздравительное письмо</w:t>
      </w:r>
    </w:p>
    <w:p>
      <w:pPr>
        <w:pStyle w:val="Normal"/>
        <w:jc w:val="both"/>
        <w:rPr/>
      </w:pPr>
      <w:r>
        <w:rPr>
          <w:sz w:val="28"/>
          <w:szCs w:val="28"/>
        </w:rPr>
        <w:t>« Пожелание друзья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суждение произведения А.П.Гайдара « Чук и Г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братья из рассказа «Чук и Гек» поступили с письм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из этого выш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оветы вы им могли бы д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ставление правил культурного поведения.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8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</w:tblGrid>
      <w:tr>
        <w:trPr>
          <w:trHeight w:val="3300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авила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исьма принято отвечат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ьзя читать чужие пись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писании соблюдай структуру пись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йся ко взрослым, соблюдая вежливую форму на «Вы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й привычку писать пись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ните письма – это память о близких людях, история жизн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и учите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 ответить на письма – это значит незаслуженно обидеть человека, доверившего тебе свои мысли и чу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исьма играют очень большую роль в жизни людей. В письмах люди не только что-то  сообщают, но и договариваются о делах, помогают друг друг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ми, делятся своими чувствами, секретами, поэтому читать чужие письма нельз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«Недели русского язы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номинация « Лучшее сочинени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номинация «лучший эскиз почтовой марк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номинация  « Самый активный 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номинация « Знатоки почты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37:00Z</dcterms:created>
  <dc:creator>Пользователь</dc:creator>
  <dc:description/>
  <cp:keywords/>
  <dc:language>en-US</dc:language>
  <cp:lastModifiedBy>User</cp:lastModifiedBy>
  <cp:lastPrinted>2012-04-11T21:45:00Z</cp:lastPrinted>
  <dcterms:modified xsi:type="dcterms:W3CDTF">2014-12-05T17:22:00Z</dcterms:modified>
  <cp:revision>10</cp:revision>
  <dc:subject/>
  <dc:title>                                     </dc:title>
</cp:coreProperties>
</file>