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итут: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, экономики и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: </w:t>
      </w:r>
      <w:r>
        <w:rPr>
          <w:rFonts w:cs="Times New Roman" w:ascii="Times New Roman" w:hAnsi="Times New Roman"/>
          <w:color w:val="000000"/>
          <w:sz w:val="28"/>
          <w:szCs w:val="28"/>
        </w:rPr>
        <w:t>«Бухгалтерский учет, анализ и ауди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</w:t>
      </w:r>
      <w:r>
        <w:rPr>
          <w:rFonts w:cs="Times New Roman" w:ascii="Times New Roman" w:hAnsi="Times New Roman"/>
          <w:sz w:val="28"/>
          <w:szCs w:val="28"/>
        </w:rPr>
        <w:t>: Лопатина Д.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Севастопольского государственного университет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учно-исследовательская работа по теме: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етодика анализа основной деятельности предприятия»</w:t>
      </w:r>
    </w:p>
    <w:p>
      <w:pPr>
        <w:pStyle w:val="TextBody"/>
        <w:ind w:right="1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исследованы и систематизированы методические подходы к анализу деятельности предприятий санаторно-курортной сферы. Отмечены преимущества и недостат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 методик, 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ческ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исследования. В условиях современного рынка успешное функционирование предприятия невозможно без постоянного анализа его деятельности. Анализ позволяет выявить слабые места в работе предприятия, определить резервы для улучшения и разработать стратегию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еятельность предприятия — это совокупность процессов, направленных на создание продукции или оказание услуг, которые являются основой для получения прибыли. Анализ основной деятельности позволяет оценить эффективность использования ресурсов предприятия, выявить тенденции в изменении доходов и расходов, а также определить факторы, влияющие на прибы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научно-исследовательской работе будет рассмотрена методика анализа основной деятельности санаторно-курортного комплекса ООО «Лесное Поместь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: провести анализ основной деятельности ООО «Лесное Поместье» и выявить резервы для её улучшения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еоретические основы анализа основной деятельности предприяти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методику анализа доходов и расход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производственную эффективность предприят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прибыльность предприят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слабые места и резервы для улучшения основной деятельности предприят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рекомендации по улучшению основной деятельности пред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Теоретические основы анализа основной деятельности предприят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 Понятие и сущность основной деятельности предпри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еятельность предприятия — это совокупность процессов, направленных на создание продукции или оказание услуг, которые являются основой для получения прибыли. Основная деятельность включает в себя все операции, связанные с производством, продажей и доставкой продукции или оказанием услуг клиен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феры деятельности предприятия, основная деятельность может включать в себя различные процессы. Например, для производственного предприятия основная деятельность будет связана с производством продукции, а для торгового предприятия — с продажей товаров. Для предприятия сферы услуг основная деятельность будет заключаться в оказании услуг клиен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еятельность является важнейшей составляющей работы предприятия. От её эффективности зависит финансовое положение предприятия, его конкурентоспособность и перспективы развития. Поэтому анализ основной деятельности имеет большое значение для успешного функционирования пред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2 Значение анализа основной деятельности для успешного функционирования предпри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ой деятельности предприятия играет ключевую роль в его успешном функционировании и развитии. Вот несколько аспектов, которые делают анализ основной деятельности важным инструментом для достижения успех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ление слабых мест и резервов для улучшения. Анализ позволяет определить области, где предприятие может улучшить свою работу, повысить эффективность и снизить издержки. Это может быть связано с оптимизацией производственных процессов, улучшением качества продукции или услуг, повышением производительности труда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стратегии развития. На основе результатов анализа можно разработать стратегию развития предприятия, которая будет учитывать его текущее состояние, возможности и перспективы. Стратегия может включать в себя расширение ассортимента продукции, выход на новые рынки, внедрение новых технологий и т. 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эффективности работы. Анализ помогает выявить факторы, влияющие на эффективность работы предприятия, и принять меры по их устранению. Это может привести к снижению затрат, повышению производительности и улучшению качества продукции или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ятие обоснованных управленческих решений. Результаты анализа служат основой для принятия обоснованных управленческих решений, таких как инвестирование в новые проекты, изменение ценовой политики, реорганизация структуры управления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лучшение финансовых показателей. Анализ основной деятельности позволяет оценить финансовые результаты предприятия и выявить тенденции в изменении доходов и расходов. Это помогает принимать меры по увеличению прибыли, снижению издержек и повышению рентаб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конкурентоспособности. Анализ даёт возможность сравнить показатели предприятия с показателями конкурентов и определить его конкурентные преимущества и недостатки. Это позволяет разработать меры по укреплению позиций на рынке и повышению конкурентоспособ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гнозирование и планирование. Результаты анализа используются для прогнозирования будущих тенденций и планирования деятельности предприятия. Это помогает избежать неожиданных проблем и обеспечить устойчивое развит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и мониторинг. Анализ является инструментом контроля и мониторинга за выполнением планов и достижением целей. Он позволяет своевременно выявлять отклонения от плана и принимать корректирующие ме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прозрачности и достоверности информации. Результаты анализа предоставляют достоверную информацию о состоянии предприятия, что важно для инвесторов, акционеров, кредиторов и других заинтересованных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нализ основной деятельности является неотъемлемой частью процесса управления предприятием и способствует его успешному функционированию и развит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Методика анализа основной деяте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 Анализ доходов и расх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ходов и расходов предприятия является одним из основных инструментов оценки его финансового состояния. Он позволяет определить, насколько эффективно предприятие использует свои ресурсы для получения прибы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анализа доходов и расходов необходимо иметь доступ к финансовой отчётности предприятия. В России основными формами финансовой отчётности являются бухгалтерский баланс и отчёт о финансовых результатах. Эти документы содержат информацию о доходах, расходах и финансовых результатах предприятия за определённый период времени (обычно за год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ами предприятия считаются все поступления денежных средств или иного имущества, которые приводят к увеличению капитала предприятия. Доходы могут быть получены от продажи продукции, оказания услуг, сдачи имущества в аренду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ами предприятия признаются все затраты, которые связаны с производством продукции, оказанием услуг, содержанием имущества и т. п. Расходы уменьшают капитал пред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ходов и расх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бор и обработка данных о доходах и расходах предприятия за анализируемый период. На этом этапе необходимо собрать все необходимые данные о доходах и расходах предприятия. Источниками данных могут быть бухгалтерская отчётность, налоговые декларации, отчёты о продажах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ёт показателей, характеризующих доходы и расходы предприятия. Для анализа доходов и расходов необходимо рассчитать следующие показател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ыручка</w:t>
      </w:r>
      <w:r>
        <w:rPr>
          <w:rFonts w:cs="Times New Roman" w:ascii="Times New Roman" w:hAnsi="Times New Roman"/>
          <w:sz w:val="28"/>
          <w:szCs w:val="28"/>
        </w:rPr>
        <w:t xml:space="preserve"> — это сумма денежных средств, полученных предприятием от реализации продукции или оказания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ебестоимость</w:t>
      </w:r>
      <w:r>
        <w:rPr>
          <w:rFonts w:cs="Times New Roman" w:ascii="Times New Roman" w:hAnsi="Times New Roman"/>
          <w:sz w:val="28"/>
          <w:szCs w:val="28"/>
        </w:rPr>
        <w:t xml:space="preserve"> — это стоимость продукции или услуг, произведённых предприятием. Она включает в себя затраты на сырьё, материалы, электроэнергию, оплату труда и другие расх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аловая прибыль</w:t>
      </w:r>
      <w:r>
        <w:rPr>
          <w:rFonts w:cs="Times New Roman" w:ascii="Times New Roman" w:hAnsi="Times New Roman"/>
          <w:sz w:val="28"/>
          <w:szCs w:val="28"/>
        </w:rPr>
        <w:t xml:space="preserve"> — это разница между выручкой и себестоимостью. Она показывает, сколько денег предприятие заработало на продаже своей продукции или оказании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оммерческие расходы</w:t>
      </w:r>
      <w:r>
        <w:rPr>
          <w:rFonts w:cs="Times New Roman" w:ascii="Times New Roman" w:hAnsi="Times New Roman"/>
          <w:sz w:val="28"/>
          <w:szCs w:val="28"/>
        </w:rPr>
        <w:t xml:space="preserve"> — это расходы, связанные с реализацией продукции или оказанием услуг. Они включают в себя расходы на рекламу, транспортировку, хранение и т. 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правленческие расходы</w:t>
      </w:r>
      <w:r>
        <w:rPr>
          <w:rFonts w:cs="Times New Roman" w:ascii="Times New Roman" w:hAnsi="Times New Roman"/>
          <w:sz w:val="28"/>
          <w:szCs w:val="28"/>
        </w:rPr>
        <w:t xml:space="preserve"> — это расходы на содержание аппарата управления предприятием. Они включают в себя заработную плату руководителей, расходы на аренду офисных помещений, коммунальные услуги и т. 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ибыль от продаж</w:t>
      </w:r>
      <w:r>
        <w:rPr>
          <w:rFonts w:cs="Times New Roman" w:ascii="Times New Roman" w:hAnsi="Times New Roman"/>
          <w:sz w:val="28"/>
          <w:szCs w:val="28"/>
        </w:rPr>
        <w:t xml:space="preserve"> — это валовая прибыль за вычетом коммерческих и управленческих расходов. Она показывает, какую сумму предприятие заработало непосредственно на продаже своей продукции или оказании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авнение показателей доходов и расходов за разные периоды времени. Это позволяет выявить тенденции в изменении доходов и расходов и оценить эффективность работы пред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явление факторов, влияющих на доходы и расходы. Факторы могут быть внутренними (например, изменение цен на продукцию или услуги) и внешними (например, изменения в законодательстве или экономической ситуац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влияния факторов на доходы и расходы предприятия. Оценка влияния факторов позволяет определить, какие факторы оказывают наибольшее влияние на финансовое состояние предприятия и разработать меры по их устранению или миним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аботка рекомендаций по оптимизации доходов и расходов предприятия. Рекомендации могут включать в себя изменение ценовой политики, сокращение издержек, повышение эффективности производства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менение разработанных рекомендаций на практике и оценка их эффективности. Применение рекомендаций позволяет оценить, насколько успешно были реализованы рекомендации и как они повлияли на финансовое состояние пред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рректировка рекомендаций при необходимости.  Если результаты анализа показывают, что рекомендации не привели к ожидаемому результату, необходимо внести коррективы в план дейст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Производственная эффектив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эффективность является ключевым аспектом анализа основной деятельности любого предприятия, включая санаторно-курортные комплексы. Она отражает способность организаций эффективно использовать ресурсы для достижения поставленных целей и удовлетворения потребностей клиентов. В контексте анализа производственной эффективности ООО «Лесное Поместье» можно выделить несколько важных параметров и методов их оце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казатели производственной эффектив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показателям производственной эффективности санаторно-курортного комплекса можно отне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загрузки медицинского персонала: Этот показатель определяется как отношение фактически отработанных часов медицинским персоналом к максимальному возможному количеству часов, которые они могли бы отработать при полной загрузке. Высокий коэффициент загрузки свидетельствует о высокой востребованности медицински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использования номеров: Этот показатель рассчитывается как отношение количества занятых номеров к общему количеству доступных мест. Высокий коэффициент использования указывает на успешность маркетинговых стратегий и наличие устойчивого спроса на услуги прож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яя продолжительность пребывания: Этот показатель позволяет оценить, насколько долго клиенты остаются в комплексе. Его увеличение может свидетельствовать о росте удовлетворенности клиентов и успешности предоставляем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душевые расходы на клиента: Этот показатель рассчитывается путем деления общего объема дохода от услуг (включая медицинские, проживание, питание и дополнительные услуги) на количество обслуживаемых клиентов. Его анализ позволяет выявить потенциальные резервы для увеличения до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етоды оценки производственной эффектив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производственной эффективности могут быть применены различные метод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льный анализ: Он включает оценку показателей производственной эффективности за разные периоды времени или в сравнении с другими аналогичными санаторно-курортными комплексами. Это помогает выявить тенденции и определить области, требующие улуч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роизводственных затрат: После расчета основных показателей важно проанализировать структуру расходов на предоставление услуг. Определение доли каждого элемента затрат позволяет понять, где может быть достигнута экономия и как можно оптимизировать процес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WOT-анализ: Этот метод позволяет проанализировать сильные и слабые стороны, а также возможности и угрозы, с которыми сталкивается санаторно-курортный комплекс. SWOT-анализ помогает выявить внутренние ресурсы и недостатки, а также возможности, которые можно использовать для повышения производственной эффектив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ые методы анализа: Опросы клиентов о степени удовлетворенности услугами и персоналом, а также анализ отзывов клиентов могут дать ценную информацию о том, какие аспекты работы санатория нуждаются в улучшении, чтобы повысить общую производственную эффектив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лияние факторов на производственную эффектив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эффективность ООО «Лесное Поместье» зависит от множества факторов, включа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алификация персонала: Высокий уровень профессионализма врачей и обслуживающего персонала безусловно влияет на качество предоставляемых услуг и уровень удовлетворенности кли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чих процессов: Эффективная организация работы внутреннего распорядка, задач и услуг напрямую влияет на скорость и качество обслуживания кли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раструктура и оборудование: Наличие современного медицинского и гостиничного оборудования также важно для обеспечения высокого уровня комфорта и эффективности предоставляем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кетинговые стратегии: Правильная сегментация рынка и целенаправленные рекламные кампании помогают привлечь больше клиентов и увеличить коэффициент загруз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эффективность играет важную роль в успешной деятельности санаторно-курортного комплекса ООО «Лесное Поместье». Анализ и оценка основных показателей позволяют понять текущее состояние бизнеса, определить области для улучшения и разработать стратегии, направленные на повышение эффективности деятельности. Важно также учитывать влияние различных факторов на производственную эффективность, чтобы своевременно корректировать внутренние процессы и адаптироваться к изменениям на рынке санаторно-курортных услуг. Стратегическое внимание к этим аспектам может способствовать не только улучшению финансовых результатов, но и укреплению конкурентных позиций на рын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быль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ность — это ключевой показатель, который отражает финансовую эффективность бизнес-деятельности предприятия. В контексте санаторно-курортного комплекса ООО «Лесное Поместье» прибыльность указывает на способность компании генерировать прибыль от своей основной деятельности, а также управлять своими расходами для обеспечения стабильного финансового роста. В этом разделе будут подробно рассмотрены основные показатели прибыльности, методы их анализа и факторы, влияющие на прибыльность компа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казатели прибы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нтабельность продаж. </w:t>
      </w:r>
      <w:r>
        <w:rPr>
          <w:rFonts w:cs="Times New Roman" w:ascii="Times New Roman" w:hAnsi="Times New Roman"/>
          <w:sz w:val="28"/>
          <w:szCs w:val="28"/>
        </w:rPr>
        <w:t>Рентабельность продаж — это отношение чистой прибыли к выручке от продаж. Этот показатель позволяет оценить, какую часть выручки составляет прибыль после учета всех операционных расходов. Формула для расчета выглядит следующим образ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аж рассчитыва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абельность продаж = (Чистая прибыль / Выручка от продаж) * 100%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казатель отражает долю прибыли от общего объема продаж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рентабельность продаж свидетельствует о том, что предприятие эффективно управляет своими затратами и может обеспечить большую прибыль при увеличении выруч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нтабельность активов (ROA).</w:t>
      </w:r>
      <w:r>
        <w:rPr>
          <w:rFonts w:cs="Times New Roman" w:ascii="Times New Roman" w:hAnsi="Times New Roman"/>
          <w:sz w:val="28"/>
          <w:szCs w:val="28"/>
        </w:rPr>
        <w:t xml:space="preserve"> Рентабельность активов показывает эффективность использования активов предприятия для получения прибыли. Этот показатель рассчитыва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активов рассчитыва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активов = (Чистая прибыль / Средняя величина активов) * 100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A помогает понять, насколько хорошо компания использует свои ресурсы для генерации прибы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нтабельность собственного капитала (ROE</w:t>
      </w:r>
      <w:r>
        <w:rPr>
          <w:rFonts w:cs="Times New Roman" w:ascii="Times New Roman" w:hAnsi="Times New Roman"/>
          <w:sz w:val="28"/>
          <w:szCs w:val="28"/>
        </w:rPr>
        <w:t>). Рентабельность собственного капитала оценивает, какую прибыль предприятие генерирует на каждый рубль вложенного капитала. Это ключевое значение для акционеров и инвестор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собственного капитала (ROE) рассчитыва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E = (Чистая прибыль / Собственный капитал) * 100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казатель демонстрирует, насколько эффективно используются инвестиции акционе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етоды анализа прибыльно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.</w:t>
      </w:r>
      <w:r>
        <w:rPr>
          <w:rFonts w:cs="Times New Roman" w:ascii="Times New Roman" w:hAnsi="Times New Roman"/>
          <w:sz w:val="28"/>
          <w:szCs w:val="28"/>
        </w:rPr>
        <w:t xml:space="preserve"> Сравнение данных о прибыльности с аналогичными показателями других санаторно-курортных комплексов и с отраслевыми стандартами позволяет выявить сильные и слабые стороны предприятия. Такой анализ помогает определить, насколько конкурентоспособно ООО «Лесное Поместье» на рын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ческий анализ.</w:t>
      </w:r>
      <w:r>
        <w:rPr>
          <w:rFonts w:cs="Times New Roman" w:ascii="Times New Roman" w:hAnsi="Times New Roman"/>
          <w:sz w:val="28"/>
          <w:szCs w:val="28"/>
        </w:rPr>
        <w:t xml:space="preserve"> Анализ изменений показателей прибыльности во времени позволяет выявить тенденции и оценить последствия проводимых управленческих решений. Это включает в себя сравнение данных за несколько периодов, что помогает понять, как изменяется финансовое состояние предприят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гментационный анализ.</w:t>
      </w:r>
      <w:r>
        <w:rPr>
          <w:rFonts w:cs="Times New Roman" w:ascii="Times New Roman" w:hAnsi="Times New Roman"/>
          <w:sz w:val="28"/>
          <w:szCs w:val="28"/>
        </w:rPr>
        <w:t xml:space="preserve"> Изучение прибыльности по различным сегментам услуг (например, медицинские процедуры, проживание, дополнительные услуги) позволит подробнее понять, какие услуги приносят наибольшую прибыль и где есть потенциал для рос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структуры затрат.</w:t>
      </w:r>
      <w:r>
        <w:rPr>
          <w:rFonts w:cs="Times New Roman" w:ascii="Times New Roman" w:hAnsi="Times New Roman"/>
          <w:sz w:val="28"/>
          <w:szCs w:val="28"/>
        </w:rPr>
        <w:t xml:space="preserve"> Изучение структуры затрат помогает определить пути оптимизации, например, уменьшения фиксированных или переменных затрат, что может внести значительный вклад в повышение прибы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лияние факторов на прибыль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овая политика. </w:t>
      </w:r>
      <w:r>
        <w:rPr>
          <w:rFonts w:cs="Times New Roman" w:ascii="Times New Roman" w:hAnsi="Times New Roman"/>
          <w:sz w:val="28"/>
          <w:szCs w:val="28"/>
        </w:rPr>
        <w:t>Для обеспечения конкурентоспособности важно установить адекватные цены на услуги. Это может повлиять как на объемы продаж, так и на рентаб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о услуг. </w:t>
      </w:r>
      <w:r>
        <w:rPr>
          <w:rFonts w:cs="Times New Roman" w:ascii="Times New Roman" w:hAnsi="Times New Roman"/>
          <w:sz w:val="28"/>
          <w:szCs w:val="28"/>
        </w:rPr>
        <w:t>Высокое качество обслуживания повышает уровень удовлетворенности клиентов, что способствует повторным продажам и рекомендациям. Инвестиции в обучение персонала и улучшение инфраструктуры могут привести к увеличению прибы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родаж.</w:t>
      </w:r>
      <w:r>
        <w:rPr>
          <w:rFonts w:cs="Times New Roman" w:ascii="Times New Roman" w:hAnsi="Times New Roman"/>
          <w:sz w:val="28"/>
          <w:szCs w:val="28"/>
        </w:rPr>
        <w:t xml:space="preserve"> С увеличением количества предоставляемых услуг и клиентов выручка растет, что может положительно сказаться на прибы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зонность. </w:t>
      </w:r>
      <w:r>
        <w:rPr>
          <w:rFonts w:cs="Times New Roman" w:ascii="Times New Roman" w:hAnsi="Times New Roman"/>
          <w:sz w:val="28"/>
          <w:szCs w:val="28"/>
        </w:rPr>
        <w:t>В сфере санаторно-курортного бизнеса важную роль играет сезонность. Важно учитывать, как разница в сезонном спросе влияет на объем продаж и тарифы, чтобы оптимально планировать ресурсы и минимизировать потери в низкие сезо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ибыльности является неотъемлемой частью оценки основной деятельности ООО «Лесное Поместье». Он позволяет определить текущую финансовую устойчивость и эффективность бизнес-модели компании. Систематическое использование показателей рентабельности, наряду с комплексным подходом к анализу, поможет выявить области для оптимизации и ро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к изменениям на рынке, гибкость в ценообразовании и постоянное улучшение качества предоставляемых услуг позволят ООО «Лесное Поместье» не только увеличивать прибыльность, но и укреплять свои позиции на рынке санаторно-курортного отды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Применение методик анализа основной деятельности ООО «Лесное Поместь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исследуемого предпри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Лесное поместье» — это санаторно-курортный комплекс, расположенный в Челябинской области. Юридический адрес: 454078, Челябинская область, город Челябинск, ул. Дзержинского, д. 93 к. а, офис 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-</w:t>
        <w:tab/>
        <w:t>744912959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-</w:t>
        <w:tab/>
        <w:t>7449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</w:t>
        <w:tab/>
        <w:t>-11674560779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бразования -</w:t>
        <w:tab/>
        <w:t>22.04.201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деятельности- деятельность гостиниц и прочих мест для временного проживания (55.10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- Середкина Елена Павловна (Директор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ый капитал - 20 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и - Середкина Елена Павлов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еятельность предприятия заключается в предоставлении услуг по проживанию и лечению в санатории. Комплекс предлагает широкий спектр медицинских услуг, включая диагностику, лечение и реабилитацию различных заболеваний. Также на территории санатория есть ресторан, бассейн, сауна, тренажёрный зал и другие объекты инфраструк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торий ориентирован на клиентов, нуждающихся в лечении и реабилитации, а также на тех, кто хочет отдохнуть и улучшить своё здоров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натории можно пройти курс лечения или реабилитации при заболеваниях опорно-двигательного аппарата, сердечно-сосудистой системы, органов дыхания, нервной системы и других. Для каждого пациента разрабатывается индивидуальный план лечения, который включает в себя консультации врачей-специалистов, процедуры и занятия лечебной физкультур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анаторий предлагает услуги по организации корпоративных мероприятий, свадеб и юбилеев. На территории комплекса есть несколько залов для проведения торжеств, которые могут вместить до 200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живания гостей в санатории предоставляются комфортабельные номера различных категорий. В номерах есть всё необходимое для комфортного отдыха: мебель, бытовая техника, санузел с душевой кабиной или ванной. Питание в санатории организовано по системе «шведский стол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санатория благоустроена и озеленена. Здесь есть зоны для прогулок и отдыха, спортивные площадки, беседки и скамейки. Санаторий окружён лесом, что создаёт благоприятную атмосферу для отдыха и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санатория — это высококвалифицированные специалисты, имеющие большой опыт работы в сфере здравоохранения и гостеприимства. Сотрудники санатория всегда готовы помочь гостям и обеспечить им комфортное пребы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ОО «Лесное поместье» является современным санаторно-курортным комплексом, предоставляющим широкий спектр услуг для лечения, реабилитации и отды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менение методик анализ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основной деятельности предприятия были применены следующие методики анализ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нализ доходов и расходов. Этот анализ позволяет оценить финансовые результаты деятельности предприятия и выявить тенденции в изменении доходов и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изводственная эффективность. Эта методика позволяет оценить эффективность использования ресурсов предприятия для производства продукции или оказания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быльность. Эта методика оценивает способность предприятия генерировать прибыль и определяет факторы, влияющие на её разме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ходов и расходов показал, что доходы предприятия за последние три года увеличились на 10%. Это связано с ростом спроса на услуги санатория и расширением спектра предоставляемых услуг. Расходы предприятия также увеличились, но их рост был менее значительным. В результате предприятие получило дополнительную прибы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эффективность была оценена путём расчёта показателей производительности труда, фондоотдачи и материал отдачи. Эти показатели позволяют оценить, насколько эффективно используются трудовые ресурсы, основные средства и материальные ресурсы предприятия. Результаты анализа показали, что предприятие имеет резервы для повышения производственной эффектив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ность была оценена на основе расчёта показателей рентабельности продаж, активов и собственного капитала. Эти показатели позволяют определить, насколько прибыльно работает предприятие и какие факторы влияют на его прибыльность. Результаты анализа показали, что рентабельность продаж предприятия находится на среднем уровне, а рентабельность активов и собственного капитала — на высоком уровне. Это свидетельствует о том, что предприятие является прибыльным и имеет потенциал для дальнейше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ятельности ООО «Лесное поместье» позволил сделать следующие вывод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едприятие демонстрирует рост доходов за счёт увеличения спроса на услуги санатория и расширения спектра предоставляем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сходы предприятия также увеличились, но их рост был менее значительным. В результате предприятие получило дополнительную прибы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казатели производительности труда, фондоотдачи и материалоотдачи свидетельствуют о наличии резервов для повышения производственной эффектив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ентабельность продаж находится на среднем уровне, а рентабельность активов и собственного капитала — на высоком уровне. Это свидетельствует о том, что предприятие является прибыльным и имеет потенциал для дальнейше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лабых мест и резервов для улуч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общую положительную динамику показателей, анализ выявил некоторые слабые места в деятельности предпри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обходимость повышения производственной эффективности за счёт более рационального использования трудовых ресурсов, основных средств и материальных ресур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обходимость разработки стратегии по привлечению новых клиентов и удержанию существующ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обходимость проведения маркетинговых исследований для выявления потребностей потенциальных клиентов и определения наиболее востребован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обходимость совершенствования системы управления качеством предоставляемых услуг с целью повышения удовлетворённости кли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обходимость оптимизации расходов с целью снижения себестоимости услуг и повышения конкурентоспособности пред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ятельности ООО «Лесное поместье» показал, что предприятие является современным санаторно-курортным комплексом, предоставляющим широкий спектр услуг для лечения, реабилитации и отдыха. Применение методик анализа позволило оценить финансовые результаты, производственную эффективность и прибыльность предприятия. Результаты анализа свидетельствуют о росте доходов и прибыли предприятия, а также о наличии резервов для повышения производственной эффективности. Таким образом, ООО «Лесное поместье» является успешным и перспективным предприятием в своей отрасли."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Методические рекомендации. Комплексная оценка эффективности деятельности санаторно-курортного учреждения как самостоятельного хозяйствующего субъекта: методи- ческие подходы и организационные технологии / И.В. Лебедева, В.С. Кудрин, В.Г. Лейзер- ман [Электронный ресурс]. – URL: http://www.alppp.ru/law/socialnoe-obespechenie-i-socialnoe-strahovanie/87/metodicheskie-rekomendacii-kompleksnaja-ocenka-effektivnosti-dejatelnosti- sanatorno-kurort.htm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лесников, А.В. Оценка эффективности деятельности санаторно-курортных орга- низаций в условиях современного рынка: автореф. дис. … канд. экон. наук: 08.00.05 / Колес- ников Андрей Владимирович; Тихоокеан. гос. ун-т. – Хабаровск, 2007. – 23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Задорожняя, А.Н. Формирование сбалансированной системы оценки конкуренто- способности санаторно-курортных организаций: автореф. дис. … канд. экон. наук: 08.00.05 / Задорожняя Анна Николаевна; Балт. акад. туризма и предпринимательства. – Санкт- Петербург, 2007. – 23 c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еливерстова, М.А. Концепция анализа и оценки эффективности предпринима- тельской деятельности организаций санаторно-курортной сферы: автореф. дис канд. эк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: 08.00.05 / Селиверстова Майа Андреевна; Ин-т упр. и экономики. – Санкт-Петербург, 2003. – 22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Федосеева, Е.Н. Оценка эффективности предпринимательской деятельности орга- низаций санаторно-курортной сферы: автореф. дис. … канд. экон. наук: 08.00.05 / Федосеева Елена Николаевна; С.-Петерб. акад. упр. и экономики. – Санкт-Петербург, 2010. – 25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ибалко Н.О. Оцінка ефективності фінансово-економічної діяльності підприємств санаторно-курортного</w:t>
        <w:tab/>
        <w:t>комплексу</w:t>
        <w:tab/>
        <w:t>[Электронный</w:t>
        <w:tab/>
        <w:t>ресурс].</w:t>
        <w:tab/>
        <w:t>–</w:t>
        <w:tab/>
        <w:t>URL: http://www.confcontact.com/2008dec/3_ribalko.php#_ftn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Токаренко, Е.И., Швачко, В.А. Підходи до оцінювання та забезпечення ефектив- ності організації на прикладі санаторно-курортних підприємств [Электронный ресурс]. – URL: http://molodyvcheny.in.ua/files/journal/2014/12/105.pdf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24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851"/>
      <w:jc w:val="center"/>
    </w:pPr>
    <w:rPr>
      <w:rFonts w:ascii="Arial" w:hAnsi="Arial" w:eastAsia="Times New Roman" w:cs="Times New Roman"/>
      <w:b/>
      <w:sz w:val="24"/>
      <w:szCs w:val="20"/>
      <w:lang w:bidi="hi-IN"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240" w:before="120" w:after="120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413" w:before="600" w:after="0"/>
      <w:jc w:val="both"/>
    </w:pPr>
    <w:rPr>
      <w:rFonts w:ascii="Times New Roman" w:hAnsi="Times New Roman" w:cs="Times New Roman"/>
      <w:color w:val="000000"/>
      <w:lang w:bidi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10:00Z</dcterms:created>
  <dc:creator>Acer</dc:creator>
  <dc:description/>
  <cp:keywords/>
  <dc:language>en-US</dc:language>
  <cp:lastModifiedBy>Даша</cp:lastModifiedBy>
  <cp:lastPrinted>2019-10-21T15:29:00Z</cp:lastPrinted>
  <dcterms:modified xsi:type="dcterms:W3CDTF">2024-09-16T15:28:00Z</dcterms:modified>
  <cp:revision>5</cp:revision>
  <dc:subject/>
  <dc:title>МИНИСТЕРСТВО ОБРАЗОВАНИЯ И НАУКИ РОССИЙСКОЙ ФЕДЕРАЦИИ</dc:title>
</cp:coreProperties>
</file>