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user"/>
        <w:spacing w:before="0" w:after="150"/>
        <w:jc w:val="both"/>
        <w:rPr/>
      </w:pPr>
      <w:r>
        <w:rPr>
          <w:rFonts w:cs="Times New Roman" w:ascii="Times New Roman" w:hAnsi="Times New Roman"/>
        </w:rPr>
        <w:t>ЦЕЛЬ: способствовать проявлению творческой активности в изобразительной деятельности  и в развитии речи.</w:t>
      </w:r>
    </w:p>
    <w:p>
      <w:pPr>
        <w:pStyle w:val="Textbodyuser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вать умение высказывать свои мысли, проявлять речевую активность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ствовать закреплению знаний цветов и геометрических фигур (четырёхугольник, квадрат, прямоугольник, треугольник)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вать мелкую моторику рук, совершенствуя технику владения цветными восковыми карандашами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итывать интерес к отражению своих представлений об окружающем мире в изобразительном творчестве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ствовать эстетическому и речевому развитию. </w:t>
      </w:r>
    </w:p>
    <w:p>
      <w:pPr>
        <w:pStyle w:val="Textbodyuser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:</w:t>
      </w:r>
    </w:p>
    <w:p>
      <w:pPr>
        <w:pStyle w:val="Textbodyuser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шка Хрюша, осенние листья, «лужа», цветные «камушки», домик-ширма, иллюстрации разных домов, бумажные заготовки, восковые карандаши, музыкальный  проигрыватель.</w:t>
      </w:r>
    </w:p>
    <w:p>
      <w:pPr>
        <w:pStyle w:val="Textbodyuser"/>
        <w:spacing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ПРОВЕДЕНИЯ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Ребята, я приглашаю вас в небольшое путешествие по нашей группе. Посмотрите вниз, здесь какие-то листочки. Какого они цвета?… А вы на улице видели листья?.. Вот и здесь у нас листья под ногами. Как вы думаете. Что нам надо сделать? Как мимо листьев пройти?.. Нам надо с вами пройти рядом, перешагивая через листья (</w:t>
      </w:r>
      <w:r>
        <w:rPr>
          <w:rFonts w:cs="Times New Roman" w:ascii="Times New Roman" w:hAnsi="Times New Roman"/>
          <w:i/>
          <w:iCs/>
        </w:rPr>
        <w:t>дети проходят вперёд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А на пути у нас тоже что-то есть. Что это?.. Да, это лужа, а какого она цвета?... Что нам надо теперь сделать?… Да, нам надо лужу  перепрыгнуть (</w:t>
      </w:r>
      <w:r>
        <w:rPr>
          <w:rFonts w:cs="Times New Roman" w:ascii="Times New Roman" w:hAnsi="Times New Roman"/>
          <w:i/>
          <w:iCs/>
        </w:rPr>
        <w:t>дети перепрыгивают через «лужу»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А сейчас  на пути цветные “камушки». Какого они цвета?.. Нам надо аккуратно по ним пройти  (</w:t>
      </w:r>
      <w:r>
        <w:rPr>
          <w:rFonts w:cs="Times New Roman" w:ascii="Times New Roman" w:hAnsi="Times New Roman"/>
          <w:i/>
        </w:rPr>
        <w:t>дети проходят «по камушкам»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Ну вот, ребята, мы с вами подошли к какому-то домику. Когда приходят в гости к двери дома, что делают?.. (</w:t>
      </w:r>
      <w:r>
        <w:rPr>
          <w:rFonts w:cs="Times New Roman" w:ascii="Times New Roman" w:hAnsi="Times New Roman"/>
          <w:i/>
        </w:rPr>
        <w:t>звонят или стучатся</w:t>
      </w:r>
      <w:r>
        <w:rPr>
          <w:rFonts w:cs="Times New Roman" w:ascii="Times New Roman" w:hAnsi="Times New Roman"/>
        </w:rPr>
        <w:t>) Вот и мы с вами давайте постучимся и скажем вместе: «Тук-тук-тук!»   (</w:t>
      </w:r>
      <w:r>
        <w:rPr>
          <w:rFonts w:cs="Times New Roman" w:ascii="Times New Roman" w:hAnsi="Times New Roman"/>
          <w:i/>
        </w:rPr>
        <w:t>воспитатель показывает игрушку Хрюшу и начинает диалог от лица игрушки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рюша: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- Здравствуйте, ребята, проходите, присаживайтесь (</w:t>
      </w:r>
      <w:r>
        <w:rPr>
          <w:rFonts w:cs="Times New Roman" w:ascii="Times New Roman" w:hAnsi="Times New Roman"/>
          <w:i/>
        </w:rPr>
        <w:t>дети садятся на заранее приготовленные стулья</w:t>
      </w:r>
      <w:r>
        <w:rPr>
          <w:rFonts w:cs="Times New Roman" w:ascii="Times New Roman" w:hAnsi="Times New Roman"/>
        </w:rPr>
        <w:t>) Я очень рад, что вы ко мне пришли! Знаете, что я сейчас делал?.. Я думал! Я весь день думаю о погоде. Вы знаете какое сейчас время года?...(</w:t>
      </w:r>
      <w:r>
        <w:rPr>
          <w:rFonts w:cs="Times New Roman" w:ascii="Times New Roman" w:hAnsi="Times New Roman"/>
          <w:i/>
        </w:rPr>
        <w:t>осень</w:t>
      </w:r>
      <w:r>
        <w:rPr>
          <w:rFonts w:cs="Times New Roman" w:ascii="Times New Roman" w:hAnsi="Times New Roman"/>
        </w:rPr>
        <w:t>) А погода какая бывает осенью?...(</w:t>
      </w:r>
      <w:r>
        <w:rPr>
          <w:rFonts w:cs="Times New Roman" w:ascii="Times New Roman" w:hAnsi="Times New Roman"/>
          <w:i/>
        </w:rPr>
        <w:t>дождливая, холодная, иногда теплая и солнечная</w:t>
      </w:r>
      <w:r>
        <w:rPr>
          <w:rFonts w:cs="Times New Roman" w:ascii="Times New Roman" w:hAnsi="Times New Roman"/>
        </w:rPr>
        <w:t>) Вот я, ребята, и подумал, что мне срочно нужен тёплый и удобный дом, а то в этом мне холодно. А каким он должен быть, я так и не придумал!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Ребята, а вы помните сказку про трёх поросят?... Какие были домики у Ниф-нифа, Нуф-Нуфа и Наф-Нафа?.. Они были из соломы, из палочек и из камня. А какой дом был самым крепким и тёплым?... Домик Наф-Нафа, который он сделал из чего? (</w:t>
      </w:r>
      <w:r>
        <w:rPr>
          <w:rFonts w:cs="Times New Roman" w:ascii="Times New Roman" w:hAnsi="Times New Roman"/>
          <w:i/>
        </w:rPr>
        <w:t>из камня</w:t>
      </w:r>
      <w:r>
        <w:rPr>
          <w:rFonts w:cs="Times New Roman" w:ascii="Times New Roman" w:hAnsi="Times New Roman"/>
        </w:rPr>
        <w:t xml:space="preserve">).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а зачем вообще нужны дома?.. В домах можно спрятаться от плохой погоды. Вот и мы с вами сейчас покажем Хрюше, как можно спрятаться от непогоды.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.минутка «Дом»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Cs w:val="24"/>
        </w:rPr>
        <w:t>Если на улице дождик идёт,                     (</w:t>
      </w:r>
      <w:r>
        <w:rPr>
          <w:rFonts w:cs="Times New Roman" w:ascii="Times New Roman" w:hAnsi="Times New Roman"/>
          <w:i/>
          <w:szCs w:val="24"/>
        </w:rPr>
        <w:t>взмахи руками перед собой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Cs w:val="24"/>
        </w:rPr>
        <w:t>Если метелица злая метёт,                      (</w:t>
      </w:r>
      <w:r>
        <w:rPr>
          <w:rFonts w:cs="Times New Roman" w:ascii="Times New Roman" w:hAnsi="Times New Roman"/>
          <w:i/>
          <w:szCs w:val="24"/>
        </w:rPr>
        <w:t>взмахи руками из стороны в сторону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Cs w:val="24"/>
        </w:rPr>
        <w:t>В доме под крышей укроемся мы,           (</w:t>
      </w:r>
      <w:r>
        <w:rPr>
          <w:rFonts w:cs="Times New Roman" w:ascii="Times New Roman" w:hAnsi="Times New Roman"/>
          <w:i/>
          <w:szCs w:val="24"/>
        </w:rPr>
        <w:t>«крыша» над головой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Cs w:val="24"/>
        </w:rPr>
        <w:t>Дождик и снег нам тогда не страшны!    (</w:t>
      </w:r>
      <w:r>
        <w:rPr>
          <w:rFonts w:cs="Times New Roman" w:ascii="Times New Roman" w:hAnsi="Times New Roman"/>
          <w:i/>
          <w:szCs w:val="24"/>
        </w:rPr>
        <w:t>качают головой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топают ногами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Ребята, какие вообще бывают дома?... </w:t>
      </w:r>
      <w:r>
        <w:rPr>
          <w:rFonts w:cs="Times New Roman" w:ascii="Times New Roman" w:hAnsi="Times New Roman"/>
          <w:i/>
        </w:rPr>
        <w:t>(«одноэтажные, многоэтажные» / показ жестами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Скажите, мы сейчас с вами можем построить каменный домик для Хрюши, вот здесь, в группе?... Почему?.... Но как же быть? Чем мы можем помочь Хрюше?... (</w:t>
      </w:r>
      <w:r>
        <w:rPr>
          <w:rFonts w:cs="Times New Roman" w:ascii="Times New Roman" w:hAnsi="Times New Roman"/>
          <w:i/>
        </w:rPr>
        <w:t>высказывания детей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Ребята, посмотрите, что нарисовал Хрюша! (</w:t>
      </w:r>
      <w:r>
        <w:rPr>
          <w:rFonts w:cs="Times New Roman" w:ascii="Times New Roman" w:hAnsi="Times New Roman"/>
          <w:i/>
        </w:rPr>
        <w:t>показ листов бумаги с нарисованными на них четырёхугольниками</w:t>
      </w:r>
      <w:r>
        <w:rPr>
          <w:rFonts w:cs="Times New Roman" w:ascii="Times New Roman" w:hAnsi="Times New Roman"/>
        </w:rPr>
        <w:t>) Что это?.. (</w:t>
      </w:r>
      <w:r>
        <w:rPr>
          <w:rFonts w:cs="Times New Roman" w:ascii="Times New Roman" w:hAnsi="Times New Roman"/>
          <w:i/>
        </w:rPr>
        <w:t>квадраты/ четырёхугольники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а мы можем помочь Хрюше и превратить эти четырёхугольники в дома?!.. А Хрюша посмотрит и выберет такой домик, в котором он хотел бы жить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оспитатель приглашает детей к рабочим столам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перед вами разноцветные карандаши. Какие цвета вы видите?.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Давайте с вами вспомним, какие бывают дома? … (</w:t>
      </w:r>
      <w:r>
        <w:rPr>
          <w:rFonts w:cs="Times New Roman" w:ascii="Times New Roman" w:hAnsi="Times New Roman"/>
          <w:i/>
        </w:rPr>
        <w:t>дети высказываются, а воспитатель поворачивает доску, на которой прикреплены  иллюстрации разных домов</w:t>
      </w:r>
      <w:r>
        <w:rPr>
          <w:rFonts w:cs="Times New Roman" w:ascii="Times New Roman" w:hAnsi="Times New Roman"/>
        </w:rPr>
        <w:t xml:space="preserve">)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юша уже нарисовал четырехугольники, как теперь их можно превратить в домики?.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Да, четырехугольник – это основа дома, а ведь любому дому нужна … Что?.. (</w:t>
      </w:r>
      <w:r>
        <w:rPr>
          <w:rFonts w:cs="Times New Roman" w:ascii="Times New Roman" w:hAnsi="Times New Roman"/>
          <w:i/>
        </w:rPr>
        <w:t>крыша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Как ее можно нарисовать?.. (</w:t>
      </w:r>
      <w:r>
        <w:rPr>
          <w:rFonts w:cs="Times New Roman" w:ascii="Times New Roman" w:hAnsi="Times New Roman"/>
          <w:i/>
        </w:rPr>
        <w:t>вызвать ребёнка к доске, и предложить нарисовать ему крышу на «заготовке»</w:t>
      </w:r>
      <w:r>
        <w:rPr>
          <w:rFonts w:cs="Times New Roman" w:ascii="Times New Roman" w:hAnsi="Times New Roman"/>
        </w:rPr>
        <w:t xml:space="preserve">)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Да, над четырёхугольником можно нарисовать треугольник и это будет крыша, а может быть крыша и другой формы (</w:t>
      </w:r>
      <w:r>
        <w:rPr>
          <w:rFonts w:cs="Times New Roman" w:ascii="Times New Roman" w:hAnsi="Times New Roman"/>
          <w:i/>
        </w:rPr>
        <w:t>воспитатель обращает внимание на демонстрационные иллюстрации разных домов)</w:t>
      </w:r>
      <w:r>
        <w:rPr>
          <w:rFonts w:cs="Times New Roman" w:ascii="Times New Roman" w:hAnsi="Times New Roman"/>
        </w:rPr>
        <w:t xml:space="preserve">.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, ребята, вы можете взять любые карандаши и нарисовать «крыши» на своих рисунках…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Чего не хватает в наших домиках?.. (</w:t>
      </w:r>
      <w:r>
        <w:rPr>
          <w:rFonts w:cs="Times New Roman" w:ascii="Times New Roman" w:hAnsi="Times New Roman"/>
          <w:i/>
        </w:rPr>
        <w:t>окон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Да, в любом доме есть окна.  А как же можно нарисовать окно?... (</w:t>
      </w:r>
      <w:r>
        <w:rPr>
          <w:rFonts w:cs="Times New Roman" w:ascii="Times New Roman" w:hAnsi="Times New Roman"/>
          <w:i/>
        </w:rPr>
        <w:t>воспитатель вызывает ещё одного ребенка для прорисовывания окна на домике-заготовке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а сколько может быть окон в домах?... Да, может быть одно окно, а может быть и много окон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и мы с вами тоже нарисуем окна в своих домиках (</w:t>
      </w:r>
      <w:r>
        <w:rPr>
          <w:rFonts w:cs="Times New Roman" w:ascii="Times New Roman" w:hAnsi="Times New Roman"/>
          <w:i/>
        </w:rPr>
        <w:t>ребята рисуют окна на своих заготовка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А вы хотели бы ещё что-нибудь нарисовать в своих домиках или просто раскрасить их?.. (</w:t>
      </w:r>
      <w:r>
        <w:rPr>
          <w:rFonts w:cs="Times New Roman" w:ascii="Times New Roman" w:hAnsi="Times New Roman"/>
          <w:i/>
        </w:rPr>
        <w:t>дети рисуют то, что хотят на своих рисунках; фоном звучит спокойная музыка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Хрюша смотрит на выполненные рисунки и даёт положительную оценку работ)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 xml:space="preserve">Хрюша: </w:t>
      </w:r>
      <w:r>
        <w:rPr>
          <w:rFonts w:cs="Times New Roman" w:ascii="Times New Roman" w:hAnsi="Times New Roman"/>
        </w:rPr>
        <w:t>- Ребята, какие вы все молодцы! Вы нарисовали такие разные дома, что теперь надо подумать в каком же доме мне будет удобно жить!  Можно я возьму ваши рисунки, покажу своим друзьям, и мы вместе выберем самый удобный дом?.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Ну что, ребята, отдадим рисунки Хрюше, чтобы он мог показать их своим друзьям?... Тогда несите их вот сюда  (</w:t>
      </w:r>
      <w:r>
        <w:rPr>
          <w:rFonts w:cs="Times New Roman" w:ascii="Times New Roman" w:hAnsi="Times New Roman"/>
          <w:i/>
        </w:rPr>
        <w:t>Хрюша благодарит, берёт в руки рисунки детей и «уносит» в свой дом, прощаясь с детьми: «Спасибо вам за всё и до скорых встреч!», Хрюша уходит в свой домик</w:t>
      </w:r>
      <w:r>
        <w:rPr>
          <w:rFonts w:cs="Times New Roman" w:ascii="Times New Roman" w:hAnsi="Times New Roman"/>
        </w:rPr>
        <w:t>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что вы сегодня делали?.. А зачем?..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понравилось?..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хотели бы не только нарисовать, но и построить домики для Хрюши?..  Тогда я предлагаю вам пойти и поиграть с конструктор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panhighlighted">
    <w:name w:val="Span_highlighted"/>
    <w:basedOn w:val="Style8"/>
    <w:qFormat/>
    <w:rPr>
      <w:shd w:fill="E3E6F9" w:val="clear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300" w:before="0" w:after="0"/>
      <w:ind w:left="0" w:right="0" w:hanging="0"/>
      <w:outlineLvl w:val="9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1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user">
    <w:name w:val="Text body (user)"/>
    <w:basedOn w:val="Normal"/>
    <w:qFormat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10">
    <w:name w:val="Абзац списка"/>
    <w:basedOn w:val="Standard"/>
    <w:qFormat/>
    <w:pPr>
      <w:ind w:left="720" w:hanging="0"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39:00Z</dcterms:created>
  <dc:creator>Администратор</dc:creator>
  <dc:description/>
  <cp:keywords/>
  <dc:language>en-US</dc:language>
  <cp:lastModifiedBy>дмитрий синкин</cp:lastModifiedBy>
  <dcterms:modified xsi:type="dcterms:W3CDTF">2024-09-16T07:06:00Z</dcterms:modified>
  <cp:revision>54</cp:revision>
  <dc:subject/>
  <dc:title/>
</cp:coreProperties>
</file>