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научно-практическая конференц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изонты науки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тельская работа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«Технологии привлечения учащихся к исследовательской деятельности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 </w:t>
      </w:r>
    </w:p>
    <w:p>
      <w:pPr>
        <w:pStyle w:val="Normal"/>
        <w:spacing w:lineRule="auto" w:line="36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ылова Наталья Витальевна</w:t>
      </w:r>
    </w:p>
    <w:p>
      <w:pPr>
        <w:pStyle w:val="Normal"/>
        <w:spacing w:lineRule="auto" w:line="36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360" w:before="0" w:after="0"/>
        <w:ind w:firstLine="4820"/>
        <w:rPr/>
      </w:pPr>
      <w:r>
        <w:rPr>
          <w:rFonts w:cs="Times New Roman" w:ascii="Times New Roman" w:hAnsi="Times New Roman"/>
          <w:sz w:val="28"/>
          <w:szCs w:val="28"/>
        </w:rPr>
        <w:t>МБОУ «Высокогорская  СОШ №1»</w:t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…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Раскрытие сущности исследовательской деятельности на уроках математики в начальной школе ……………………………………………......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Организация учебно-исследовательской деятельности младших школьников………………………………………………………………………..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Формирование исследовательских умений младших школьников………………………………………………………………………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Задания исследовательского характера на уроках математики ………….7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2. Практическая часть……………………………………………………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заданий исследовательского характера на уроках математики в рамках практики пробных уроков…………………………… ………………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……….1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…………1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а использования методов исследовательского обучения в основном учебном процессе современной российской школы находит все большее применение. Учителя все чаще стремятся предлагать задания, включающие детей в самостоятельный творческий, исследовательский поиск. Сегодня это не дань моде, а требования нормативных документов. 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Федеральными нормативными документами, учитель руководствуется основной образовательной программой образовательной организации, где прописаны планируемые результаты освоения программ учебных предметов. Перечислим некоторые требования к освоению программы по математике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овладения основами логического и алгоритмичесгого мышлени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сти начальный опыт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аким образом,  вышесказанное подтверждает актуальность выбранной нами те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процесс организации учебно-исследовательской деятель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задания исследовательского характера на уроках математи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знакомление с заданиями исследовательского характера как основной формой организации учебно-исследовательской деятельности младших школьников на уроках математик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изучение литературных источников по теме исследов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крытие сущности исследовательской деятельности на уроках математики в начальной школ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ьзование заданий исследовательского характера на уроках математи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при применении заданий исследовательского характера уроки математики будут носить учебно-исследовательский характер.</w:t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1. Раскрытие сущности исследовательской деятельности на уроках математики в начальной школе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учебно-исследовательской деятельности младших школьников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о-исследовательская деятельность — это специально организованная учебная деятельность под руководством педагога, направленная на исследование различных объектов с соблюдением процедур и этапов, близких к научному исследованию, но адаптированных к уровню познавательных возможностей школьни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чальных классах одной из форм организации исследовательской деятельности обучающихся являются различные задания исследовательского характера, т.е. задания, процесс решения которых требует выполнения одного или нескольких исследовательских умений. К отличительным чертам этих заданий относятся постановка вопроса так, что ответ не очевиден; маскировка связей условий с известными школьникам математическими фактами; скрытость метода решения. В связи с этим в условиях начальной школы основной характеристикой учебно - исследовательских заданий выступает признак проблемности, выполнение же конкретных этапов исследования может протекать с большей или меньшей степенью самостоятельности для ученика. </w:t>
      </w:r>
    </w:p>
    <w:p>
      <w:pPr>
        <w:pStyle w:val="Heading2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вторы современных учебно - методических комплектов по математике, включенных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федеральный перечень учебников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сихолого-педагогической литературы  позволяет сделать вывод  по теме нашего  исследования: исследовательская деятельность обучающихся играет огромную роль в современных школьных программа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.2.Формирование исследовательских умений младших школьников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ин из компонентов учебной исследовательской деятельности - исследовательские умения, которые определяются как система интеллектуальных и практических умений, необходимых для самостоятельного проведения исследовани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ислим умения, необходимые при организации учебно-исследовательской деятель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мения организовать свою работу (организация рабочего места, планирование работы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мения и знания исследовательского характера (выбор темы исследования, умение выстроить структуру исследования, умение определить методы исследования, умение осуществить поиск информации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мение работать с информацией (иметь представления о видах информации и источниках информации, умение разделять на смысловые части, умение выделять главное, умение кратко излагать мысли, умение конспектировать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мение представить результат своей работы (формы представления результатов, формы научных собраний, требования к докладу, речи докладчика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ценочные умения (умения, связанные с анализом своей деятельности и с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ить сформированность перечисленных исследовательских умений учащихся начальных классов позволяют следующие критерии (компоненты)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ая готовность ученика к осуществлению исследовательской деятельности проявляется в том, что ребенок самостоятельно выбирает значимую для него тему исследования, намечает шаги работы по данной теме, применяет разные методы исследования, оформляет и представляет результат (продукт) своей работ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тивированность исследовательской деятельности учащихся рассматривается как стремление ребенка узнавать новое, совершать определенные действия для поиска интересующих знаний, участвовать в учебном исследовании. Ученик проявляет познавательную активность в процессе решения учебных проблем, интерес к новым темам и способам работы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явление креативности в учебно-исследовательской деятельности детей учитывается в подходах к выбору темы, определению задач исследования, в продуктивности при нахождении решений проблем; по оригинальности подходов к выбору путей исследования, созданию нового продукта, оформлению и представлению результатов, умению с разных сторон и позиций видеть исследуемый предмет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епень проявления самостоятельности. Особенностью младшего школьного возраста является то, что в учебно-познавательной деятельности руководящая роль принадлежит учителю или другим взрослым. Как правило, предмет детского исследования лежит в пределах зоны ближайшего развития ребенка, и ему сложно справиться с исследованием без посторонней помощи. Однако по мере овладения умениями исследовательской деятельности участие взрослых в его работе сокращается, а позиция педагога меняется от руководителя к организатору, помощнику, консультанту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иобщении детей к исследовательской деятельности учитель должен быть нацелен не на результат, а на процесс. Главное – заинтересовать ребенка, вовлечь в атмосферу деятельности, и тогда результат будет закономерен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3.Задания исследовательского характера на уроках матема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рвый взгляд кажется, что задания исследовательского характера, используемые на уроках математики - это какие-то необычные задания. </w:t>
      </w:r>
    </w:p>
    <w:p>
      <w:pPr>
        <w:pStyle w:val="Normal"/>
        <w:tabs>
          <w:tab w:val="clear" w:pos="708"/>
          <w:tab w:val="left" w:pos="6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числу заданий исследовательского характера могут быть отнесены:</w:t>
      </w:r>
    </w:p>
    <w:p>
      <w:pPr>
        <w:pStyle w:val="Normal"/>
        <w:tabs>
          <w:tab w:val="clear" w:pos="708"/>
          <w:tab w:val="left" w:pos="6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   фокусы с разгадыванием задуманных чисел, со скоростным сложением трех или пяти многозначных чисел, со скоростным умножением или делением некоторых чисел;</w:t>
      </w:r>
    </w:p>
    <w:p>
      <w:pPr>
        <w:pStyle w:val="Normal"/>
        <w:tabs>
          <w:tab w:val="clear" w:pos="708"/>
          <w:tab w:val="left" w:pos="6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    задания с занимательными рамками и магическими квадратами;</w:t>
      </w:r>
    </w:p>
    <w:p>
      <w:pPr>
        <w:pStyle w:val="Normal"/>
        <w:tabs>
          <w:tab w:val="clear" w:pos="708"/>
          <w:tab w:val="left" w:pos="6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    софизмы (например, доказательство того, что 2 + 2 = 5);</w:t>
      </w:r>
    </w:p>
    <w:p>
      <w:pPr>
        <w:pStyle w:val="Normal"/>
        <w:tabs>
          <w:tab w:val="clear" w:pos="708"/>
          <w:tab w:val="left" w:pos="6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    игры типа «Кто первым получит 50" и т. п.</w:t>
      </w:r>
    </w:p>
    <w:p>
      <w:pPr>
        <w:pStyle w:val="Normal"/>
        <w:tabs>
          <w:tab w:val="clear" w:pos="708"/>
          <w:tab w:val="left" w:pos="6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следовательский характер этих заданий относится к разгадыванию способа выполнения фокуса или к выработке выигрышной стратегии игр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ный интерес представляют двухкомпонентные задания, одной из частей которых служит алгоритмическое задание, а второй частью – исследовательское по обнаружению характера зависимости между величинами. Например, «Увеличивай число 23 на 1 десяток, на 2 десятка, на 3 десятка, на 4 десятка. Наблюдай, какая цифра будет изменяться. Запиши числовые равенства» (1 класс). С их помощью вводятся новые понятия. Большей частью новые понятия формируются в процессе поиска ответа к поставленной задаче на основе наблюдения вводимых новых объектов и описания наблюдаемых свойств, их первоначального анализа. В учебнике первого класса таким образом вводятся важнейшие геометрические понятия: ломаной, прямоугольника, квадрата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ое значение для последующего интеллектуального формирования личности имеют задачи на выделение существенных признаков объекта, поиск сходства и отличия нескольких объектов. Для составления таких задач авторы привлекают как арифметические, так и геометрические объекты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имер, «Вычисли значения выражений. По какому признаку выражения разбили на две группы?» (3 класс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4:4      98:7         91:13      80:1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2:6      42:3         72:18      75:25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1:3                      92:23</w:t>
        <w:tab/>
      </w:r>
    </w:p>
    <w:p>
      <w:pPr>
        <w:pStyle w:val="Normal"/>
        <w:tabs>
          <w:tab w:val="clear" w:pos="708"/>
          <w:tab w:val="left" w:pos="402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щиеся могут выделить следующие признаки: по величине делителя (однозначное или двузначное число); по величине частного (двузначное или однозначное число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менее важны и задачи, формирующие умения обобщать факты, обнаруживать общие правила, т.е. подводящие к задачам на формирование обобщенного способа действи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имер, «Разгадай правило, по которому записан каждый ряд чисел, и продолжи его» (3 класс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123, 246, 492, 984, 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15, 75, 375, 1875,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3020, 3220, 3420, 3620,…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Какую закономерность ты заметил в построении ряда чисел: 3545, 3550, 3555, 3560, 3565,…? Продолжи ряд по тому же правилу. Можно ли утверждать, что каждое число этого ряда делится на 5?» (3 класс)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задачам, формирующим исследовательские умения, мы отнесли и задания на конструирование математических объектов: новых фигур, уравнений, неравенств, сюжетных задач, схем к сюжетным задачам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имер, «Придумай выражения, в которых уменьшаемое равно 9, и найди их значения». (1 класс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«В одном альбоме 8 марок, в другом 7. Поставь вопросы к данному условию. Запиши решение каждой задачи. Вычисли значения этих выражений». (1класс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Составь верные равенства на деление, в которых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делитель – двузначное число, а значение частного – трехзначное числ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делитель – однозначное число, значение частного – трехзначное числ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делитель – трехзначное число, значение частного – однозначное число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3 класс)</w:t>
      </w:r>
    </w:p>
    <w:p>
      <w:pPr>
        <w:pStyle w:val="Normal"/>
        <w:tabs>
          <w:tab w:val="clear" w:pos="708"/>
          <w:tab w:val="left" w:pos="644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Из каких фигур можно сложить пятиугольник? Найди два разных способа». (1 класс) </w:t>
      </w:r>
    </w:p>
    <w:p>
      <w:pPr>
        <w:pStyle w:val="Normal"/>
        <w:tabs>
          <w:tab w:val="clear" w:pos="708"/>
          <w:tab w:val="left" w:pos="644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использование заданий исследовательского характера  в учебном процессе позволяет решить задачи развития исследовательских умений младших школьников и овладеть новыми способами добывания знаний.</w:t>
      </w:r>
    </w:p>
    <w:p>
      <w:pPr>
        <w:pStyle w:val="Normal"/>
        <w:tabs>
          <w:tab w:val="clear" w:pos="708"/>
          <w:tab w:val="left" w:pos="644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4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4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4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4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4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4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Практическая част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заданий исследовательского характера на уроках математик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торые уроки  включали  задания исследовательского характера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«Посмотрите на изображение в учебнике, скажите, что общего вы нашли на картинке? Каких предметов по 4 штуки?»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«Проведем исследование. На столах стоят тарелки с водой. В группах вам необходимо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измерить объём тарелки.</w:t>
      </w:r>
    </w:p>
    <w:p>
      <w:pPr>
        <w:pStyle w:val="C9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 группа – измеряет с помощью столовой ложки.</w:t>
      </w:r>
    </w:p>
    <w:p>
      <w:pPr>
        <w:pStyle w:val="C9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 группа – с помощью крышки от пластиковой бутылки.</w:t>
      </w:r>
    </w:p>
    <w:p>
      <w:pPr>
        <w:pStyle w:val="C9"/>
        <w:spacing w:lineRule="auto" w:line="360" w:before="0" w:after="240"/>
        <w:ind w:firstLine="708"/>
        <w:rPr/>
      </w:pPr>
      <w:r>
        <w:rPr>
          <w:rStyle w:val="C1"/>
          <w:color w:val="000000"/>
          <w:sz w:val="28"/>
          <w:szCs w:val="28"/>
        </w:rPr>
        <w:t>3 группа –с помощью стаканчика 0,2 л</w:t>
      </w:r>
    </w:p>
    <w:p>
      <w:pPr>
        <w:pStyle w:val="C9"/>
        <w:spacing w:lineRule="auto" w:line="360" w:before="0" w:after="240"/>
        <w:ind w:firstLine="708"/>
        <w:rPr/>
      </w:pPr>
      <w:r>
        <w:rPr>
          <w:rStyle w:val="C1"/>
          <w:color w:val="000000"/>
          <w:sz w:val="28"/>
          <w:szCs w:val="28"/>
        </w:rPr>
        <w:t>После проведения эксперимента учитель предлагает выполнить следующие задания:</w:t>
      </w:r>
    </w:p>
    <w:p>
      <w:pPr>
        <w:pStyle w:val="C9"/>
        <w:spacing w:lineRule="auto" w:line="360" w:before="0" w:after="240"/>
        <w:ind w:firstLine="540"/>
        <w:rPr/>
      </w:pPr>
      <w:r>
        <w:rPr>
          <w:rStyle w:val="C1"/>
          <w:color w:val="000000"/>
          <w:sz w:val="28"/>
          <w:szCs w:val="28"/>
        </w:rPr>
        <w:t xml:space="preserve">- Заполните таблицу. </w:t>
      </w:r>
    </w:p>
    <w:p>
      <w:pPr>
        <w:pStyle w:val="C9"/>
        <w:spacing w:lineRule="auto" w:line="360" w:before="0" w:after="240"/>
        <w:ind w:firstLine="540"/>
        <w:rPr/>
      </w:pPr>
      <w:r>
        <w:rPr>
          <w:rStyle w:val="C1"/>
          <w:color w:val="000000"/>
          <w:sz w:val="28"/>
          <w:szCs w:val="28"/>
        </w:rPr>
        <w:t>-Сравните полученные результаты.</w:t>
      </w:r>
    </w:p>
    <w:p>
      <w:pPr>
        <w:pStyle w:val="C9"/>
        <w:spacing w:lineRule="auto" w:line="360" w:before="0" w:after="240"/>
        <w:ind w:firstLine="54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Сформулируйте вывод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ка использования заданий исследовательского характера показывает, что учащиеся активно включаются в  выполнение таких заданий, прогнозируют, сравнивают, предлагают варианты решения учебной задачи, моделируют, проводят эксперименты и наблюдения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ключение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заключении исследования можно подчеркнуть следующее: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 Задания исследовательского характера оказались эффективным инструментом для организации учебно-исследовательской деятельности младших школьников на уроках математики. Они способствуют развитию математических навыков, логического мышления, самостоятельности и творческого подхода к решению задач.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Важно отметить, что задания исследовательского характера могут быть успешно интегрированы в учебный процесс начальной школы, учитывая возрастные особенности учащихся и цели обучения в данном возрасте.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Дальнейшие исследования в данной области могут быть направлены на изучение влияния заданий исследовательского характера на развитие критического мышления, коммуникативных навыков и способностей к решению проблем у младших школьников.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Таким образом, задания исследовательского характера представляют собой значимый инструмент для совершенствования процесса обучения математике в начальной школе и способствуют развитию ключевых компетенций учащихся.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Я считаю, что применение на уроках заданий исследовательского характера  вовлечет всех учащихся в учебно-исследовательскую деятельност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Ивашова, О. А. Роль исследовательской деятельности младших школьников в овладении математической культурой [Текст] // «Культ-Информ-Пресс», 2003. -С. 93-118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вашова, О. А. Применение исследовательских заданий в занимательной форме для становления вычислительной культуры у младших школьников [Текст]/ О. А. Ивашова// Начальная школа. -2009. - С.19-2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. Инновационные педагогические технологии. Проектное обучение: учеб. Пособие для студ. Учреждений высш. Образования/Н.В.Матяш.- 3-е изд.,стер.- М.: Издательский центр «Академия», 2014.-160с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еменова Н.А. Исследовательская деятельность учащихся. [Текст]/ Н.А. Семенов //Начальная школа.- 2006.- №2.-с 21-2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moluch.ru/archive/63/9723/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festival.1september.ru/articles/100190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360"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8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8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8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color w:val="4F81BD"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color w:val="4F81BD"/>
      <w:sz w:val="26"/>
    </w:rPr>
  </w:style>
  <w:style w:type="character" w:styleId="Style14">
    <w:name w:val="Название Знак"/>
    <w:qFormat/>
    <w:rPr>
      <w:rFonts w:ascii="Cambria" w:hAnsi="Cambria" w:cs="Times New Roman"/>
      <w:color w:val="17365D"/>
      <w:spacing w:val="5"/>
      <w:kern w:val="2"/>
      <w:sz w:val="52"/>
    </w:rPr>
  </w:style>
  <w:style w:type="character" w:styleId="Style15">
    <w:name w:val="Подзаголовок Знак"/>
    <w:qFormat/>
    <w:rPr>
      <w:rFonts w:ascii="Cambria" w:hAnsi="Cambria" w:cs="Times New Roman"/>
      <w:i/>
      <w:color w:val="4F81BD"/>
      <w:spacing w:val="15"/>
      <w:sz w:val="24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1">
    <w:name w:val="c1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color w:val="4F81BD"/>
      <w:spacing w:val="15"/>
      <w:sz w:val="24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luch.ru/archive/63/9723/" TargetMode="External"/><Relationship Id="rId3" Type="http://schemas.openxmlformats.org/officeDocument/2006/relationships/hyperlink" Target="http://festival.1september.ru/articles/10019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20:42:00Z</dcterms:created>
  <dc:creator>7</dc:creator>
  <dc:description/>
  <cp:keywords/>
  <dc:language>en-US</dc:language>
  <cp:lastModifiedBy>1</cp:lastModifiedBy>
  <cp:lastPrinted>2024-04-19T00:01:00Z</cp:lastPrinted>
  <dcterms:modified xsi:type="dcterms:W3CDTF">2024-06-14T06:47:00Z</dcterms:modified>
  <cp:revision>5</cp:revision>
  <dc:subject/>
  <dc:title/>
</cp:coreProperties>
</file>