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 решения задач на вывод формул органических вещест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бозначить формулу вещества с помощью индексов х, у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и т. д. по числу элементов в молекуле. Если продуктами горения являются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, то вещество может содержать 3 элемента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). Частный случай: продуктом горения кроме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является азот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для азотсодержащих веществ  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. </w:t>
      </w:r>
      <w:r>
        <w:rPr>
          <w:sz w:val="20"/>
          <w:szCs w:val="20"/>
        </w:rPr>
        <w:t>При сжигании органического вещества массой 0,46 г, было получено 0,88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и 0,54 г воды. Плотность паров вещества по водороду равна 23. Определите его молекулярную форму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Истинную относительную молекулярную массу вещества вычисляем по его плотности    по водороду: М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(в-ва)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(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∙ М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23 · 2 = 4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Найдем массы углерода и водорода в веществе: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</w:t>
      </w:r>
      <w:r>
        <w:rPr>
          <w:sz w:val="20"/>
          <w:szCs w:val="20"/>
          <w:vertAlign w:val="subscript"/>
        </w:rPr>
        <w:t xml:space="preserve">х г           0,88 г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 → 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х = 0,24 г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vertAlign w:val="superscript"/>
        </w:rPr>
        <w:t xml:space="preserve">12 г          44 г    </w:t>
      </w:r>
    </w:p>
    <w:p>
      <w:pPr>
        <w:pStyle w:val="Normal"/>
        <w:rPr/>
      </w:pPr>
      <w:r>
        <w:rPr>
          <w:sz w:val="20"/>
          <w:szCs w:val="20"/>
          <w:vertAlign w:val="subscript"/>
        </w:rPr>
        <w:t xml:space="preserve">      </w:t>
      </w:r>
      <w:r>
        <w:rPr>
          <w:sz w:val="20"/>
          <w:szCs w:val="20"/>
          <w:vertAlign w:val="subscript"/>
        </w:rPr>
        <w:t>у г            0,54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Н →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у = 0,06 г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vertAlign w:val="superscript"/>
        </w:rPr>
        <w:t>2 г             18 г</w:t>
      </w:r>
    </w:p>
    <w:p>
      <w:pPr>
        <w:pStyle w:val="Normal"/>
        <w:rPr/>
      </w:pPr>
      <w:r>
        <w:rPr>
          <w:sz w:val="20"/>
          <w:szCs w:val="20"/>
        </w:rPr>
        <w:t>3. Определим массу кислорода в веществе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) =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в-ва) –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(С) +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Н))= 0,46 г – (0,24 г + 0,06 г) = 0,16 г</w:t>
      </w:r>
    </w:p>
    <w:p>
      <w:pPr>
        <w:pStyle w:val="Normal"/>
        <w:rPr/>
      </w:pPr>
      <w:r>
        <w:rPr>
          <w:sz w:val="20"/>
          <w:szCs w:val="20"/>
        </w:rPr>
        <w:t>4. Вычислим количества вещества атомов углерода, водорода, кислорода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24/12 =  0,02 моль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 xml:space="preserve">(Н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06/1 =  0,06 моль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 xml:space="preserve">(О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16/16 =  0,01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Найдем отношение индексов х: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х: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ν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: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 xml:space="preserve">(Н) :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) = 0,02 : 0,06 : 0,01 = 2: 6 : 1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Эмпирическая (простейшая) формула вещества 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О</w:t>
      </w:r>
    </w:p>
    <w:p>
      <w:pPr>
        <w:pStyle w:val="Normal"/>
        <w:rPr/>
      </w:pPr>
      <w:r>
        <w:rPr>
          <w:sz w:val="20"/>
          <w:szCs w:val="20"/>
        </w:rPr>
        <w:t xml:space="preserve">6. По дополнительному условию задачи определим истинную формулу веще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носительная молекулярная масса простейшей формулы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О) = 12 · 2 + 1 ∙ 6 + 16 · 1 =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ледовательно, найденная эмпирическая формула вещества является истин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вет: 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О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задач на вывод формул органических веществ, содержащих кислор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При сжигании 0.46 г органического вещества было получено 0.88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и 0.54 г воды. Плотность паров вещества по водороду равна 23. Определите его молекулярную формулу. 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2.</w:t>
      </w:r>
      <w:r>
        <w:rPr>
          <w:sz w:val="20"/>
          <w:szCs w:val="20"/>
        </w:rPr>
        <w:t xml:space="preserve"> При сгорании органического вещества массой 2,3 г образовались оксид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 объемом 2,24 л и вода массой 2,7 г. Относительная плотность паров этого вещества по воздуху равна 1, 59.  Определите его молекулярную формулу.  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Задача 3.</w:t>
      </w:r>
      <w:r>
        <w:rPr>
          <w:sz w:val="20"/>
          <w:szCs w:val="20"/>
        </w:rPr>
        <w:t xml:space="preserve"> При сжигании 1,8 г органического вещества образовалось 2, 016 л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 (н.у.) и 2,16 г водяных паров. Напишите структурные формулы и названия всех возможных изомеров этого вещества, если известно. Что 1 л его паров при нормальных условиях имеет массу 2, 679 г 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3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7</w:t>
      </w:r>
      <w:r>
        <w:rPr>
          <w:i/>
          <w:sz w:val="20"/>
          <w:szCs w:val="20"/>
        </w:rPr>
        <w:t>О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 решения задач на вывод формул органических вещест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бозначить формулу вещества с помощью индексов х, у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и т. д. по числу элементов в молекуле. Если продуктами горения являются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, то вещество может содержать 3 элемента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). Частный случай: продуктом горения кроме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является азот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для азотсодержащих веществ  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. </w:t>
      </w:r>
      <w:r>
        <w:rPr>
          <w:sz w:val="20"/>
          <w:szCs w:val="20"/>
        </w:rPr>
        <w:t>При сжигании органического вещества массой 0,46 г, было получено 0,88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и 0,54 г воды. Плотность паров вещества по водороду равна 23. Определите его молекулярную форму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Истинную относительную молекулярную массу вещества вычисляем по его плотности    по водороду: М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(в-ва)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(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∙ М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23 · 2 = 46 </w:t>
      </w:r>
    </w:p>
    <w:p>
      <w:pPr>
        <w:pStyle w:val="Normal"/>
        <w:rPr/>
      </w:pPr>
      <w:r>
        <w:rPr>
          <w:sz w:val="20"/>
          <w:szCs w:val="20"/>
        </w:rPr>
        <w:t>2. Найдем массы углерода и водорода в веществе: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</w:t>
      </w:r>
      <w:r>
        <w:rPr>
          <w:sz w:val="20"/>
          <w:szCs w:val="20"/>
          <w:vertAlign w:val="subscript"/>
        </w:rPr>
        <w:t xml:space="preserve">х г           0,88 г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 → 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х = 0,24 г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vertAlign w:val="superscript"/>
        </w:rPr>
        <w:t xml:space="preserve">12 г          44 г    </w:t>
      </w:r>
    </w:p>
    <w:p>
      <w:pPr>
        <w:pStyle w:val="Normal"/>
        <w:rPr/>
      </w:pPr>
      <w:r>
        <w:rPr>
          <w:sz w:val="20"/>
          <w:szCs w:val="20"/>
          <w:vertAlign w:val="subscript"/>
        </w:rPr>
        <w:t xml:space="preserve">      </w:t>
      </w:r>
      <w:r>
        <w:rPr>
          <w:sz w:val="20"/>
          <w:szCs w:val="20"/>
          <w:vertAlign w:val="subscript"/>
        </w:rPr>
        <w:t>у г            0,54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Н →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у = 0,06 г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vertAlign w:val="superscript"/>
        </w:rPr>
        <w:t>2 г             18 г</w:t>
      </w:r>
    </w:p>
    <w:p>
      <w:pPr>
        <w:pStyle w:val="Normal"/>
        <w:rPr/>
      </w:pPr>
      <w:r>
        <w:rPr>
          <w:sz w:val="20"/>
          <w:szCs w:val="20"/>
        </w:rPr>
        <w:t>3. Определим массу кислорода в веществе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) =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в-ва) –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(С) +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Н))= 0,46 г – (0,24 г + 0,06 г) = 0,16 г</w:t>
      </w:r>
    </w:p>
    <w:p>
      <w:pPr>
        <w:pStyle w:val="Normal"/>
        <w:rPr/>
      </w:pPr>
      <w:r>
        <w:rPr>
          <w:sz w:val="20"/>
          <w:szCs w:val="20"/>
        </w:rPr>
        <w:t>4. Вычислим количества вещества атомов углерода, водорода, кислорода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24/12 =  0,02 моль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 xml:space="preserve">(Н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06/1 =  0,06 моль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 xml:space="preserve">(О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,16/16 =  0,01 моль</w:t>
      </w:r>
    </w:p>
    <w:p>
      <w:pPr>
        <w:pStyle w:val="Normal"/>
        <w:rPr/>
      </w:pPr>
      <w:r>
        <w:rPr>
          <w:sz w:val="20"/>
          <w:szCs w:val="20"/>
        </w:rPr>
        <w:t>5. Найдем отношение индексов х: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х: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ν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: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 xml:space="preserve">(Н) : </w:t>
      </w:r>
      <w:r>
        <w:rPr>
          <w:sz w:val="20"/>
          <w:szCs w:val="20"/>
          <w:lang w:val="en-US"/>
        </w:rPr>
        <w:t>ν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) = 0,02 : 0,06 : 0,01 = 2: 6 : 1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Эмпирическая (простейшая) формула вещества 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О</w:t>
      </w:r>
    </w:p>
    <w:p>
      <w:pPr>
        <w:pStyle w:val="Normal"/>
        <w:rPr/>
      </w:pPr>
      <w:r>
        <w:rPr>
          <w:sz w:val="20"/>
          <w:szCs w:val="20"/>
        </w:rPr>
        <w:t xml:space="preserve">6. По дополнительному условию задачи определим истинную формулу веще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носительная молекулярная масса простейшей формулы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О) = 12 · 2 + 1 ∙ 6 + 16 · 1 =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ледовательно, найденная эмпирическая формула вещества является истин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вет: 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О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задач на вывод формул органических веществ, содержащих кислор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При сжигании 0.46 г органического вещества было получено 0.88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и 0.54 г воды. Плотность паров вещества по водороду равна 23. Определите его молекулярную формулу. 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2.</w:t>
      </w:r>
      <w:r>
        <w:rPr>
          <w:sz w:val="20"/>
          <w:szCs w:val="20"/>
        </w:rPr>
        <w:t xml:space="preserve"> При сгорании органического вещества массой 2,3 г образовались оксид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 объемом 2,24 л и вода массой 2,7 г. Относительная плотность паров этого вещества по воздуху равна 1, 59.  Определите его молекулярную формулу.  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Задача 3.</w:t>
      </w:r>
      <w:r>
        <w:rPr>
          <w:sz w:val="20"/>
          <w:szCs w:val="20"/>
        </w:rPr>
        <w:t xml:space="preserve"> При сжигании 1,8 г органического вещества образовалось 2, 016 л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 (н.у.) и 2,16 г водяных паров. Напишите структурные формулы и названия всех возможных изомеров этого вещества, если известно. Что 1 л его паров при нормальных условиях имеет массу 2, 679 г 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3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7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Задача 4.</w:t>
      </w:r>
      <w:r>
        <w:rPr>
          <w:sz w:val="20"/>
        </w:rPr>
        <w:t xml:space="preserve"> Выведите формулу вещества, содержащего 52% углерода, кислорода – 35% и 13% водорода. Относительная плотность паров этого вещества по водороду равна 23.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5.</w:t>
      </w:r>
      <w:r>
        <w:rPr>
          <w:sz w:val="20"/>
          <w:szCs w:val="20"/>
        </w:rPr>
        <w:t xml:space="preserve"> При сгорании органического вещества массой 13,8 г образовались оксид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 объемом 13,44 л и вода массой 16,2 г.  Плотность  этого вещества равна 2,054 г/мл.  Определите его молекулярную формулу. 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задач на смеси по теме «Спирты. Фенолы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1.</w:t>
      </w:r>
      <w:r>
        <w:rPr>
          <w:rStyle w:val="FontStyle195"/>
        </w:rPr>
        <w:t xml:space="preserve">   На 15 г смеси этанола и фенола подействовали избытком бромной воды, при этом выпало 33,1 г осадка. Вычислите массовую долю (в %) каждого компонента в смеси </w:t>
      </w:r>
      <w:r>
        <w:rPr>
          <w:rStyle w:val="FontStyle195"/>
          <w:i/>
        </w:rPr>
        <w:t>(Ответ: 62,7% С</w:t>
      </w:r>
      <w:r>
        <w:rPr>
          <w:rStyle w:val="FontStyle195"/>
          <w:i/>
          <w:vertAlign w:val="subscript"/>
        </w:rPr>
        <w:t>6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,  37,3% С</w:t>
      </w:r>
      <w:r>
        <w:rPr>
          <w:rStyle w:val="FontStyle195"/>
          <w:i/>
          <w:vertAlign w:val="subscript"/>
        </w:rPr>
        <w:t>2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).</w:t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2.</w:t>
      </w:r>
      <w:r>
        <w:rPr>
          <w:rStyle w:val="FontStyle195"/>
        </w:rPr>
        <w:t xml:space="preserve"> При взаимодействии 19 г смеси метилового спирта и фенола с бром</w:t>
        <w:softHyphen/>
        <w:t xml:space="preserve">ной водой образовалось 33,1 г осадка. Определите массовую долю (в %) метилового спирта в исходной смеси </w:t>
      </w:r>
      <w:r>
        <w:rPr>
          <w:rStyle w:val="FontStyle195"/>
          <w:i/>
        </w:rPr>
        <w:t>(Ответ: 50,5% СН</w:t>
      </w:r>
      <w:r>
        <w:rPr>
          <w:rStyle w:val="FontStyle195"/>
          <w:i/>
          <w:vertAlign w:val="subscript"/>
        </w:rPr>
        <w:t>3</w:t>
      </w:r>
      <w:r>
        <w:rPr>
          <w:rStyle w:val="FontStyle195"/>
          <w:i/>
        </w:rPr>
        <w:t>ОН).</w:t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3.</w:t>
      </w:r>
      <w:r>
        <w:rPr>
          <w:rStyle w:val="FontStyle195"/>
        </w:rPr>
        <w:t xml:space="preserve"> При взаимодействии смеси этанола и фенола с избытком бромной воды выпал осадок массой 33,1 г. Такое же количество исходной сме</w:t>
        <w:softHyphen/>
        <w:t xml:space="preserve">си может прореагировать с 13,8 г металлического натрия. Определите количественный состав исходной смеси  </w:t>
      </w:r>
      <w:r>
        <w:rPr>
          <w:rStyle w:val="FontStyle195"/>
          <w:i/>
        </w:rPr>
        <w:t>(Ответ: 9,4 г С</w:t>
      </w:r>
      <w:r>
        <w:rPr>
          <w:rStyle w:val="FontStyle195"/>
          <w:i/>
          <w:vertAlign w:val="subscript"/>
        </w:rPr>
        <w:t>6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, 23 г С</w:t>
      </w:r>
      <w:r>
        <w:rPr>
          <w:rStyle w:val="FontStyle195"/>
          <w:i/>
          <w:vertAlign w:val="subscript"/>
        </w:rPr>
        <w:t>2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rStyle w:val="FontStyle195"/>
          <w:b/>
        </w:rPr>
        <w:t>Задача 4.</w:t>
      </w:r>
      <w:r>
        <w:rPr>
          <w:rStyle w:val="FontStyle195"/>
        </w:rPr>
        <w:t xml:space="preserve"> Для нейтрализации смеси этилового спирта и фенола потребовалось 25 мл 40% раствора гидроксида калия (плотность 1,4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 xml:space="preserve">). При обработке такой же массы исходной смеси металлическим натрием выделилось 6,72 л газа. Определите массовую долю (в %) этилового спирта в исходной смеси  </w:t>
      </w:r>
      <w:r>
        <w:rPr>
          <w:rStyle w:val="FontStyle195"/>
          <w:i/>
        </w:rPr>
        <w:t>(Ответ: 40,66% С</w:t>
      </w:r>
      <w:r>
        <w:rPr>
          <w:rStyle w:val="FontStyle195"/>
          <w:i/>
          <w:vertAlign w:val="subscript"/>
        </w:rPr>
        <w:t>2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)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Задача 4.</w:t>
      </w:r>
      <w:r>
        <w:rPr>
          <w:sz w:val="20"/>
        </w:rPr>
        <w:t xml:space="preserve"> Выведите формулу вещества, содержащего 52% углерода, кислорода – 35% и 13% водорода. Относительная плотность паров этого вещества по водороду равна 23.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5.</w:t>
      </w:r>
      <w:r>
        <w:rPr>
          <w:sz w:val="20"/>
          <w:szCs w:val="20"/>
        </w:rPr>
        <w:t xml:space="preserve"> При сгорании органического вещества массой 13,8 г образовались оксид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 объемом 13,44 л и вода массой 16,2 г.  Плотность  этого вещества равна 2,054 г/мл.  Определите его молекулярную формулу. 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задач на смеси по теме «Спирты. Фенолы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1.</w:t>
      </w:r>
      <w:r>
        <w:rPr>
          <w:rStyle w:val="FontStyle195"/>
        </w:rPr>
        <w:t xml:space="preserve">   На 15 г смеси этанола и фенола подействовали избытком бромной воды, при этом выпало 33,1 г осадка. Вычислите массовую долю (в %) каждого компонента в смеси </w:t>
      </w:r>
      <w:r>
        <w:rPr>
          <w:rStyle w:val="FontStyle195"/>
          <w:i/>
        </w:rPr>
        <w:t>(Ответ: 62,7% С</w:t>
      </w:r>
      <w:r>
        <w:rPr>
          <w:rStyle w:val="FontStyle195"/>
          <w:i/>
          <w:vertAlign w:val="subscript"/>
        </w:rPr>
        <w:t>6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,  37,3% С</w:t>
      </w:r>
      <w:r>
        <w:rPr>
          <w:rStyle w:val="FontStyle195"/>
          <w:i/>
          <w:vertAlign w:val="subscript"/>
        </w:rPr>
        <w:t>2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).</w:t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2.</w:t>
      </w:r>
      <w:r>
        <w:rPr>
          <w:rStyle w:val="FontStyle195"/>
        </w:rPr>
        <w:t xml:space="preserve"> При взаимодействии 19 г смеси метилового спирта и фенола с бром</w:t>
        <w:softHyphen/>
        <w:t xml:space="preserve">ной водой образовалось 33,1 г осадка. Определите массовую долю (в %) метилового спирта в исходной смеси </w:t>
      </w:r>
      <w:r>
        <w:rPr>
          <w:rStyle w:val="FontStyle195"/>
          <w:i/>
        </w:rPr>
        <w:t>(Ответ: 50,5% СН</w:t>
      </w:r>
      <w:r>
        <w:rPr>
          <w:rStyle w:val="FontStyle195"/>
          <w:i/>
          <w:vertAlign w:val="subscript"/>
        </w:rPr>
        <w:t>3</w:t>
      </w:r>
      <w:r>
        <w:rPr>
          <w:rStyle w:val="FontStyle195"/>
          <w:i/>
        </w:rPr>
        <w:t>ОН).</w:t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3.</w:t>
      </w:r>
      <w:r>
        <w:rPr>
          <w:rStyle w:val="FontStyle195"/>
        </w:rPr>
        <w:t xml:space="preserve"> При взаимодействии смеси этанола и фенола с избытком бромной воды выпал осадок массой 33,1 г. Такое же количество исходной сме</w:t>
        <w:softHyphen/>
        <w:t xml:space="preserve">си может прореагировать с 13,8 г металлического натрия. Определите количественный состав исходной смеси  </w:t>
      </w:r>
      <w:r>
        <w:rPr>
          <w:rStyle w:val="FontStyle195"/>
          <w:i/>
        </w:rPr>
        <w:t>(Ответ: 9,4 г С</w:t>
      </w:r>
      <w:r>
        <w:rPr>
          <w:rStyle w:val="FontStyle195"/>
          <w:i/>
          <w:vertAlign w:val="subscript"/>
        </w:rPr>
        <w:t>6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, 23 г С</w:t>
      </w:r>
      <w:r>
        <w:rPr>
          <w:rStyle w:val="FontStyle195"/>
          <w:i/>
          <w:vertAlign w:val="subscript"/>
        </w:rPr>
        <w:t>2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).</w:t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>
          <w:rStyle w:val="FontStyle195"/>
          <w:b/>
        </w:rPr>
        <w:t>Задача 4.</w:t>
      </w:r>
      <w:r>
        <w:rPr>
          <w:rStyle w:val="FontStyle195"/>
        </w:rPr>
        <w:t xml:space="preserve"> Для нейтрализации смеси этилового спирта и фенола потребовалось 25 мл 40% раствора гидроксида калия (плотность 1,4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 xml:space="preserve">). При обработке такой же массы исходной смеси металлическим натрием выделилось 6,72 л газа. Определите массовую долю (в %) этилового спирта в исходной смеси  </w:t>
      </w:r>
      <w:r>
        <w:rPr>
          <w:rStyle w:val="FontStyle195"/>
          <w:i/>
        </w:rPr>
        <w:t>(Ответ: 40,66% С</w:t>
      </w:r>
      <w:r>
        <w:rPr>
          <w:rStyle w:val="FontStyle195"/>
          <w:i/>
          <w:vertAlign w:val="subscript"/>
        </w:rPr>
        <w:t>2</w:t>
      </w:r>
      <w:r>
        <w:rPr>
          <w:rStyle w:val="FontStyle195"/>
          <w:i/>
        </w:rPr>
        <w:t>Н</w:t>
      </w:r>
      <w:r>
        <w:rPr>
          <w:rStyle w:val="FontStyle195"/>
          <w:i/>
          <w:vertAlign w:val="subscript"/>
        </w:rPr>
        <w:t>5</w:t>
      </w:r>
      <w:r>
        <w:rPr>
          <w:rStyle w:val="FontStyle195"/>
          <w:i/>
        </w:rPr>
        <w:t>ОН).</w:t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both"/>
        <w:rPr>
          <w:rStyle w:val="FontStyle195"/>
          <w:i/>
          <w:i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1 вариант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ча 1. При сжигании 6,6 г органического вещества было получено 13,2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и 5,4 г воды. Плотность паров вещества по азоту равна 1,57. Определите его молекулярную формулу и назовите вещество.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4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</w:rPr>
        <w:t>Задача 2. Для нейтрализации смеси этилового спирта и фенола потребовалось 25 мл 40%  раствора гидроксида калия (плотность 1,4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металлическим натрием выделилось 6,72 л газа. Определите массовую долю (в %) этилового спирта в исходной смеси.</w:t>
      </w:r>
      <w:r>
        <w:rPr>
          <w:i/>
          <w:sz w:val="20"/>
          <w:szCs w:val="20"/>
        </w:rPr>
        <w:t xml:space="preserve"> </w:t>
      </w:r>
      <w:r>
        <w:rPr>
          <w:rStyle w:val="FontStyle195"/>
          <w:i/>
        </w:rPr>
        <w:t>(Ответ: 40,66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 вариант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дача 1. При сжигании 0,46 г органического вещества было получено 0,448 л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и 0,54 г воды. Плотность паров вещества по водороду равна 23. Определите его молекулярную формулу и составьте структурные формулы 2 изомеров.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Style17"/>
        <w:widowControl/>
        <w:ind w:firstLine="709"/>
        <w:rPr>
          <w:rStyle w:val="FontStyle195"/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</w:rPr>
        <w:t>Задача 2. Для нейтрализации смеси уксусной кислоты  и фенола потребовалось 95,2  мл 6,4%  раствора гидроксида натрия (плотность 1,05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бромной водой выпало 20 г осадка. Определите массовую долю (в %) уксусной кислоты  в исходной смеси.</w:t>
      </w:r>
      <w:r>
        <w:rPr>
          <w:i/>
          <w:sz w:val="20"/>
          <w:szCs w:val="20"/>
        </w:rPr>
        <w:t xml:space="preserve"> (Ответ: 51,5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1 вариант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ча 1. При сжигании 6,6 г органического вещества было получено 13,2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и 5,4 г воды. Плотность паров вещества по азоту равна 1,57. Определите его молекулярную формулу и назовите вещество.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4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</w:rPr>
        <w:t>Задача 2. Для нейтрализации смеси этилового спирта и фенола потребовалось 25 мл 40%  раствора гидроксида калия (плотность 1,4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металлическим натрием выделилось 6,72 л газа. Определите массовую долю (в %) этилового спирта в исходной смеси.</w:t>
      </w:r>
      <w:r>
        <w:rPr>
          <w:i/>
          <w:sz w:val="20"/>
          <w:szCs w:val="20"/>
        </w:rPr>
        <w:t xml:space="preserve"> </w:t>
      </w:r>
      <w:r>
        <w:rPr>
          <w:rStyle w:val="FontStyle195"/>
          <w:i/>
        </w:rPr>
        <w:t>(Ответ: 40,66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 вариант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дача 1. При сжигании 0,46 г органического вещества было получено 0,448 л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и 0,54 г воды. Плотность паров вещества по водороду равна 23. Определите его молекулярную формулу и составьте структурные формулы 2 изомеров.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Style17"/>
        <w:widowControl/>
        <w:ind w:firstLine="709"/>
        <w:rPr>
          <w:rStyle w:val="FontStyle195"/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</w:rPr>
        <w:t>Задача 2. Для нейтрализации смеси уксусной кислоты  и фенола потребовалось 95,2  мл 6,4%  раствора гидроксида натрия (плотность 1,05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бромной водой выпало 20 г осадка. Определите массовую долю (в %) уксусной кислоты  в исходной смеси.</w:t>
      </w:r>
      <w:r>
        <w:rPr>
          <w:i/>
          <w:sz w:val="20"/>
          <w:szCs w:val="20"/>
        </w:rPr>
        <w:t xml:space="preserve"> (Ответ: 51,5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вариант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При сжигании 6,6 г органического вещества было получено 13,2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и 5,4 г воды. Плотность паров вещества по азоту равна 1,57. Определите его молекулярную формулу и назовите вещество.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4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2.</w:t>
      </w:r>
      <w:r>
        <w:rPr>
          <w:rStyle w:val="FontStyle195"/>
        </w:rPr>
        <w:t xml:space="preserve"> Для нейтрализации смеси этилового спирта и фенола потребовалось 25 мл 40%  раствора гидроксида калия (плотность 1,4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металлическим натрием выделилось 6,72 л газа. Определите массовую долю (в %) этилового спирта в исходной смеси.</w:t>
      </w:r>
      <w:r>
        <w:rPr>
          <w:i/>
          <w:sz w:val="20"/>
          <w:szCs w:val="20"/>
        </w:rPr>
        <w:t xml:space="preserve"> </w:t>
      </w:r>
      <w:r>
        <w:rPr>
          <w:rStyle w:val="FontStyle195"/>
          <w:i/>
        </w:rPr>
        <w:t>(Ответ: 40,66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вариант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При сжигании 0,46 г органического вещества было получено 0,448 л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и 0,54 г воды. Плотность паров вещества по водороду равна 23. Определите его молекулярную формулу и составьте структурные формулы 2 изомеров.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Style17"/>
        <w:widowControl/>
        <w:ind w:firstLine="709"/>
        <w:rPr>
          <w:rStyle w:val="FontStyle195"/>
          <w:b/>
          <w:b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2.</w:t>
      </w:r>
      <w:r>
        <w:rPr>
          <w:rStyle w:val="FontStyle195"/>
        </w:rPr>
        <w:t xml:space="preserve"> Для нейтрализации смеси уксусной кислоты  и фенола потребовалось 95,2  мл 6,4%  раствора гидроксида натрия (плотность 1,05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бромной водой выпало 20 г осадка. Определите массовую долю (в %) уксусной кислоты  в исходной смеси.</w:t>
      </w:r>
      <w:r>
        <w:rPr>
          <w:i/>
          <w:sz w:val="20"/>
          <w:szCs w:val="20"/>
        </w:rPr>
        <w:t xml:space="preserve"> (Ответ: 51,5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вариант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При сжигании 6,6 г органического вещества было получено 13,2 г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и 5,4 г воды. Плотность паров вещества по азоту равна 1,57. Определите его молекулярную формулу и назовите вещество. </w:t>
      </w:r>
      <w:r>
        <w:rPr>
          <w:i/>
          <w:sz w:val="20"/>
          <w:szCs w:val="20"/>
        </w:rPr>
        <w:t>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4</w:t>
      </w:r>
      <w:r>
        <w:rPr>
          <w:i/>
          <w:sz w:val="20"/>
          <w:szCs w:val="20"/>
        </w:rPr>
        <w:t>О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rStyle w:val="FontStyle195"/>
        </w:rPr>
      </w:pPr>
      <w:r>
        <w:rPr>
          <w:rStyle w:val="FontStyle195"/>
          <w:b/>
        </w:rPr>
        <w:t>Задача 2.</w:t>
      </w:r>
      <w:r>
        <w:rPr>
          <w:rStyle w:val="FontStyle195"/>
        </w:rPr>
        <w:t xml:space="preserve"> Для нейтрализации смеси этилового спирта и фенола потребовалось 25 мл 40%  раствора гидроксида калия (плотность 1,4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металлическим натрием выделилось 6,72 л газа. Определите массовую долю (в %) этилового спирта в исходной смеси.</w:t>
      </w:r>
      <w:r>
        <w:rPr>
          <w:i/>
          <w:sz w:val="20"/>
          <w:szCs w:val="20"/>
        </w:rPr>
        <w:t xml:space="preserve"> </w:t>
      </w:r>
      <w:r>
        <w:rPr>
          <w:rStyle w:val="FontStyle195"/>
          <w:i/>
        </w:rPr>
        <w:t>(Ответ: 40,66%).</w:t>
      </w:r>
    </w:p>
    <w:p>
      <w:pPr>
        <w:pStyle w:val="Normal"/>
        <w:ind w:firstLine="709"/>
        <w:jc w:val="both"/>
        <w:rPr>
          <w:rStyle w:val="FontStyle195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вариант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При сжигании 0,46 г органического вещества было получено 0,448 л оксида углерода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и 0,54 г воды. Плотность паров вещества по водороду равна 23. Определите его молекулярную формулу и составьте структурные формулы 2 изомеров.</w:t>
      </w:r>
      <w:r>
        <w:rPr>
          <w:i/>
          <w:sz w:val="20"/>
          <w:szCs w:val="20"/>
        </w:rPr>
        <w:t xml:space="preserve"> (Ответ: С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6</w:t>
      </w:r>
      <w:r>
        <w:rPr>
          <w:i/>
          <w:sz w:val="20"/>
          <w:szCs w:val="20"/>
        </w:rPr>
        <w:t>О).</w:t>
      </w:r>
    </w:p>
    <w:p>
      <w:pPr>
        <w:pStyle w:val="Style17"/>
        <w:widowControl/>
        <w:ind w:firstLine="709"/>
        <w:rPr>
          <w:rStyle w:val="FontStyle195"/>
          <w:b/>
          <w:b/>
        </w:rPr>
      </w:pPr>
      <w:r>
        <w:rPr>
          <w:i/>
          <w:sz w:val="20"/>
          <w:szCs w:val="20"/>
        </w:rPr>
      </w:r>
    </w:p>
    <w:p>
      <w:pPr>
        <w:pStyle w:val="Style17"/>
        <w:widowControl/>
        <w:ind w:firstLine="709"/>
        <w:rPr>
          <w:i/>
          <w:i/>
          <w:sz w:val="20"/>
          <w:szCs w:val="20"/>
        </w:rPr>
      </w:pPr>
      <w:r>
        <w:rPr>
          <w:rStyle w:val="FontStyle195"/>
          <w:b/>
        </w:rPr>
        <w:t>Задача 2.</w:t>
      </w:r>
      <w:r>
        <w:rPr>
          <w:rStyle w:val="FontStyle195"/>
        </w:rPr>
        <w:t xml:space="preserve"> Для нейтрализации смеси уксусной кислоты  и фенола потребовалось 95,2  мл 6,4%  раствора гидроксида натрия (плотность 1,05 г/см</w:t>
      </w:r>
      <w:r>
        <w:rPr>
          <w:rStyle w:val="FontStyle195"/>
          <w:vertAlign w:val="superscript"/>
        </w:rPr>
        <w:t>3</w:t>
      </w:r>
      <w:r>
        <w:rPr>
          <w:rStyle w:val="FontStyle195"/>
        </w:rPr>
        <w:t>). При обработке такой же массы исходной смеси бромной водой выпало 20 г осадка. Определите массовую долю (в %) уксусной кислоты  в исходной смеси.</w:t>
      </w:r>
      <w:r>
        <w:rPr>
          <w:i/>
          <w:sz w:val="20"/>
          <w:szCs w:val="20"/>
        </w:rPr>
        <w:t xml:space="preserve"> (Ответ: 51,5%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5">
    <w:name w:val="Font Style19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8"/>
      <w:ind w:hanging="38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0:00Z</dcterms:created>
  <dc:creator>Пользователь</dc:creator>
  <dc:description/>
  <cp:keywords/>
  <dc:language>en-US</dc:language>
  <cp:lastModifiedBy>Тимакина Елена Александровна</cp:lastModifiedBy>
  <cp:lastPrinted>2010-12-25T16:38:00Z</cp:lastPrinted>
  <dcterms:modified xsi:type="dcterms:W3CDTF">2024-06-13T10:50:00Z</dcterms:modified>
  <cp:revision>2</cp:revision>
  <dc:subject/>
  <dc:title/>
</cp:coreProperties>
</file>