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непосредственно образовательной деятельности в старшей группе на тему: «Знакомство с деньгами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основ финансовой грамотности у дошкольников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знакомить детей с понятиями «деньги», «купюра», «монеты»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сширять и активизировать словарный запас детей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речевую активность детей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спитывать правильное отношение к деньгам, уважение к людям, умеющим хорошо трудиться и честно зарабатывать деньги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сказ воспитателя, беседа, вопросы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арная рабо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ги, монеты, бумажные купюры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еседа о деньгах, рассматривание купюр и монет; чтение произведения К. Чуковского «Муха цокотуха»; разучивание физкультминутки «Покупка», сюжетно-ролевой игры «Магазин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ы: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утбук, проектор, экран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а, цветные карандаши, 2 коробки, кошелек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ледовательность образовательной деятельности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. Вводная часть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идят в группе на стульчиках. Раздается стук в дверь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то же это к нам стучится? Кто пришел к нам в гости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ает музыка. Воспитатель открывает дверь. В дверях появляются герои из мультфильма «Три кота»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и к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, ребята. Нас зовут Компот, Коржик и Карамелька. Мы пришли к вам из сказочного леса и принесли для вас 2 коробки с сюрпризом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Основная часть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и к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как вы думаете, какую из коробок мы будем открывать первую? И что вы думаете, лежит в коробке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игрушка, книга, конфеты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рамелька открывает первую коробку. В коробке лежит кошелек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о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загадку: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деньги я храню,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магазин я с ним хожу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да иду – он полный,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но как идем –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тно друг худеет мой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..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ж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как вы думаете, что это такое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кошелек)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о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! Ребята, а вы знаете, для чего нужен кошелёк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чтобы класть в него деньги)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ж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что такое деньги и для чего они нужны людям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чтобы купить что-нибудь)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о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на них можно купить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игрушки, еду, книги)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ж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, ребят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ги выдают людям за их труд – это заработная плата. Чтобы каждый мог покупать то, что ему нужно. А какие виды денег вы знаете? 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монеты, бумажные купюры)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от и Коржи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ребята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Физкультминутка «Покупка»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ы бежали по дорожке 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порвались босоножки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делать? Как нам быть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же обувь нам добыть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м туфли покупать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ем денежки считать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рубль, 2, 3, 4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туфельки купили!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ржик и Компот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Карамелька никогда не была в магазине. А можно вы возьмёте ее с собой в магазин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весело пойдём,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агазин мы попадём!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южетно-ролевая игра «Магазин»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придумаем и нарисуем деньги для Коржика, Карамельки и Компота. Вы должны придумать форму, название и нарисовать монету или банкноту, которыми можно будет оплатить покупки нашим гостям в сказочном лесу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сле выполнения задания дети представляют результаты работы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цы, ребята! 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и к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асибо, ребята! А давайте откроем коробку под номером 2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 второй коробке Коржик, Компот и Карамелька приготовили для ребят подарочки- раскраски по финансовой грамотности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ши гости узнали много нового о деньгах. Но пришла пора прощаться с Коржиком, Компотом и Карамелькой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Три кота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о свидание, ребята!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ы к вам обязательно еще приедем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каз песни из мультфильма Три кота «Деньги-лепесточки»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https://yandex.ru/video/preview/?filmId=3572366327622594583&amp;from=tabbar&amp;text=три+кота+деньги+лепесточки&amp;url=http%3A%2F%2Fwww.youtube.com%2Fwatch%3Fv%3Ds5m5uAwG7nU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Рефлексия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чем мы сегодня говорили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 (о деньгах)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давайте вспомним, какие бывают деньги?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 (монеты, бумажные купюры)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росмотр мультфильма Три кота «Поход в магазин»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https://moodle.surgu.ru/mod/page/view.php?id=56835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23:00Z</dcterms:created>
  <dc:creator>user</dc:creator>
  <dc:description/>
  <cp:keywords/>
  <dc:language>en-US</dc:language>
  <cp:lastModifiedBy>user</cp:lastModifiedBy>
  <dcterms:modified xsi:type="dcterms:W3CDTF">2021-02-25T22:49:00Z</dcterms:modified>
  <cp:revision>4</cp:revision>
  <dc:subject/>
  <dc:title/>
</cp:coreProperties>
</file>