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итатели земли. А.А. Вахрушев, Д.Д. Данилов, О.В. Бурский, А.С. Раутиан.  УМК «Школа 2100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 «Экосистема луг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сформировать у обучающихся представление об экосистеме луг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познакомить  с животными и растениями луга, их особенностями; установить взаимосвязь между организмами, входящими в экосистему луга; выяснить характер последствий вмешательства человека в природное равновесие;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наблюдательность, речь, мышление, коммуникативные навыки;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обучающихся чувство бережного отношения к природным богатства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спечение урока:</w:t>
      </w:r>
      <w:r>
        <w:rPr>
          <w:sz w:val="28"/>
          <w:szCs w:val="28"/>
        </w:rPr>
        <w:t xml:space="preserve"> мультимедийный комплекс, карта дост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урока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364"/>
        <w:gridCol w:w="1238"/>
        <w:gridCol w:w="2837"/>
        <w:gridCol w:w="2982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 и целеполагание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 с темой урока и целью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ят себе цель ответить на вопросы, достичь той отметки, которую желают получить за урок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е чтение текста. Работа с карточками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мин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аёт вопросы к тексту, проверяет правильность выполнения, оказывает помощь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 Знакомятся с текстом, отвечают на вопросы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презентацию с физкультминуткой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физкультминутку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мин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беседу по вопросам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беседе. Отвечают устно на вопросы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 итог, анализирует таблицу достижений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ют достигнутый результат с предполагаемым результат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животном или растении луга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задание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 Целеполаг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– хороший, ты – хороший, мы – хорош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ы  хороший,  дружный класс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получится у н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 мою фразу. Со временем толща торфа становится всё выше, а болото суше. Тогда оно начинает зарастать травой. Пройдёт много лет, и здесь могут появиться ……. (луговые растения или луга). Значит, о чём пойдёт речь на нашем урок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предстоит выяснить особенности экосистемы л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вы читаете текст в учебнике на с. 54 - 57, затем отвечаете на 3 группы вопросов. Ответив, на вопросы 1 карточки, вы получаете «3», на вопросы 2 карточки – «4». А чтобы получить «5», вы должны успешно выполнить задание 3 карточки. Для тех, кто справится со всеми заданиями, я приготовила дополнительное задание. За него вы получите отдельную отмет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ьте на листочках ту отметку, которую хотели бы получить за урок. В конце урока мы  увидим, смогли ли вы достичь поставленной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Самостоятельное чтение текста. Работа по карточк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ОЧКА 1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бширные территории с травянистой растительностью: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озеро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лес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3) луг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Основное растение лугового сообщества: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злак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клеве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3) пастушья сум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Злаки - это: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растения с полым стеблем - соломинкой и невзрачными мелкими цветами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мелкие одноклеточные раст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3) многолетние растения с крупным твёрдым стебл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Родиной злаков является: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тундра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степь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пустыня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У злаков листья растут: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пучком от осн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2) верхушк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Где переживают зиму молодые ростки?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вымерзают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в дернин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3) уходят глубоко в земл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Злаки опыляются с помощью: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ветра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насекомых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зверей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/>
        </w:rPr>
        <w:t>Какова "профессия" злаков в экосистеме?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производители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потребител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3) разрушител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9. Подчеркните зелёным карандашом луговых производителей, красным – потребителей, коричневым – разрушите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рекоза, василёк, трясогузка, дождевой червь, жук-жужелица, мышь – малютка, пастушья сумка, почвенный клещ, клевер, бабочка – голубянка, ласка, почвенные бактерии, чекан, лопух, ромаш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Составьте цепи питания, сложившиеся на луг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мель, крот, клевер, мыш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всянка, кузнечик, ромаш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8"/>
          <w:szCs w:val="28"/>
        </w:rPr>
        <w:t>11. Допиши подходящие по смыслу слова.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8"/>
          <w:szCs w:val="28"/>
        </w:rPr>
        <w:t>________________ относитесь к живущим на лугу птицам, ящерицам, жабам.  Если их не станет, растительноядные насекомые начнут беспрепятственно размножаться и ___________________ множество растений.</w:t>
      </w:r>
    </w:p>
    <w:p>
      <w:pPr>
        <w:pStyle w:val="Normal"/>
        <w:tabs>
          <w:tab w:val="clear" w:pos="708"/>
          <w:tab w:val="left" w:pos="658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РТОЧК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Напиши  правила поведения на лугу, используя ключевые слова: луговые цветы, муравейники, костёр, бабочки и стрекозы, мусор, яйца птиц, ящерицы и жа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и синквейн о лу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 Физкульминутка (презентация).</w:t>
      </w:r>
    </w:p>
    <w:p>
      <w:pPr>
        <w:pStyle w:val="Normal"/>
        <w:ind w:left="-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еседа по вопросам.</w:t>
      </w:r>
    </w:p>
    <w:p>
      <w:pPr>
        <w:pStyle w:val="Normal"/>
        <w:ind w:left="-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обучающихся на вопросы 1 карточки сопровождаются показом презентации. (1 вопрос - слайды №2-3, 3 вопрос - слайды №4-5, 6 вопрос - слайд №6)</w:t>
      </w:r>
    </w:p>
    <w:p>
      <w:pPr>
        <w:pStyle w:val="Normal"/>
        <w:ind w:left="-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ещё производители растут на лугу? (Слайд №8)</w:t>
      </w:r>
    </w:p>
    <w:p>
      <w:pPr>
        <w:pStyle w:val="Normal"/>
        <w:ind w:left="-720" w:firstLine="709"/>
        <w:rPr/>
      </w:pPr>
      <w:r>
        <w:rPr>
          <w:sz w:val="28"/>
          <w:szCs w:val="28"/>
        </w:rPr>
        <w:t>Такое обилие травянистых растений должно привлечь потребителей. Перечислите луговых потребителей.</w:t>
      </w:r>
    </w:p>
    <w:p>
      <w:pPr>
        <w:pStyle w:val="Normal"/>
        <w:rPr/>
      </w:pPr>
      <w:r>
        <w:rPr>
          <w:sz w:val="28"/>
          <w:szCs w:val="28"/>
        </w:rPr>
        <w:t>Если внимательно приглядеться к пёстрому ковру цветов, то можно увидеть</w:t>
      </w:r>
    </w:p>
    <w:p>
      <w:pPr>
        <w:pStyle w:val="Normal"/>
        <w:rPr/>
      </w:pPr>
      <w:r>
        <w:rPr>
          <w:sz w:val="28"/>
          <w:szCs w:val="28"/>
        </w:rPr>
        <w:t>множество насекомых: порхают бабочки, жужжат шмели и пчёлы. (Слайд №9)  Чем питаются насекомые? (нектаром цветов) А ещё стрекочут всеядные кузнечики и снуют муравьи. (Слайд №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среди мира насекомых хищники - богомол. (Слайд №11) Питается мухами, бабочками, длинноногими кузнечиками. А своё название получил из-за того, что сидит с вытянутыми передними ногами, будто молится.</w:t>
      </w:r>
    </w:p>
    <w:p>
      <w:pPr>
        <w:pStyle w:val="Normal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Это насекомое хищник питается комарами и мошками. У неё очень интересные глаза – огромные почти во всю голову. В её глазах 56 тысяч глазков! (Слайд  №12)</w:t>
      </w:r>
    </w:p>
    <w:p>
      <w:pPr>
        <w:pStyle w:val="Normal"/>
        <w:ind w:left="-720" w:firstLine="709"/>
        <w:rPr/>
      </w:pPr>
      <w:r>
        <w:rPr>
          <w:sz w:val="28"/>
          <w:szCs w:val="28"/>
        </w:rPr>
        <w:t>Отгадайте загадку. Нос долог, голос тонок. Кто его убьёт, тот свою кровь прольёт. (Слайд №13) Оказывается, только самки пьют кровь. А самцы питаются соком и нектаром растений.</w:t>
      </w:r>
    </w:p>
    <w:p>
      <w:pPr>
        <w:pStyle w:val="Normal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На лугах встречаются мыши (Сайд №14), кроты (Слайд №15), а также  жабы и ящерицы. (Слайд №16)</w:t>
      </w:r>
    </w:p>
    <w:p>
      <w:pPr>
        <w:pStyle w:val="Normal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Живут на лугу и птицы.</w:t>
      </w:r>
    </w:p>
    <w:p>
      <w:pPr>
        <w:pStyle w:val="Normal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Это жаворонок. (Слайд №17) Невзрачная, серенькая, с мелкими пестринками птичка. Никогда не садится на дерево или куст. И корм на земле собирает: разные семена, насекомых. Гнездо строит на земле: так запрячет его среди сухих стеблей не найдёшь.</w:t>
      </w:r>
    </w:p>
    <w:p>
      <w:pPr>
        <w:pStyle w:val="Normal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Овсянка. (Слайд №18)</w:t>
      </w:r>
    </w:p>
    <w:p>
      <w:pPr>
        <w:pStyle w:val="Normal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Перепел. (Слайд №19)</w:t>
      </w:r>
    </w:p>
    <w:p>
      <w:pPr>
        <w:pStyle w:val="Normal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Трясогузка. (Слайд №20)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луговых разрушителей. (Слайд №22)  Какую важную роль выполняют мусорщики в экосистеме луга?</w:t>
      </w:r>
    </w:p>
    <w:p>
      <w:pPr>
        <w:pStyle w:val="Normal"/>
        <w:ind w:left="-709" w:firstLine="709"/>
        <w:jc w:val="both"/>
        <w:rPr/>
      </w:pPr>
      <w:r>
        <w:rPr>
          <w:sz w:val="28"/>
          <w:szCs w:val="28"/>
        </w:rPr>
        <w:t>Луг богат разнообразием животных и растений. Все они связаны между собой в цепи питания. Приведите примеры цепочек питания, которые сложились на лугу. (Слайд №23)</w:t>
      </w:r>
    </w:p>
    <w:p>
      <w:pPr>
        <w:pStyle w:val="Normal"/>
        <w:ind w:left="-720" w:firstLine="709"/>
        <w:jc w:val="both"/>
        <w:rPr/>
      </w:pPr>
      <w:r>
        <w:rPr>
          <w:sz w:val="28"/>
          <w:szCs w:val="28"/>
        </w:rPr>
        <w:t>Синоптики делают прогноз погоды. А мы с вами попробуем спрогнозировать, что произойдёт с лугом, если человек будет истреблять ящериц, жаб, птиц?</w:t>
      </w:r>
    </w:p>
    <w:p>
      <w:pPr>
        <w:pStyle w:val="Normal"/>
        <w:ind w:left="-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, если человек уничтожит травы? (Погибнут потребители. Сначала погибнут насекомые, которые питаются нектаром растений. Затем птицы, которые главным образом питаются насекомыми).</w:t>
      </w:r>
    </w:p>
    <w:p>
      <w:pPr>
        <w:pStyle w:val="Normal"/>
        <w:ind w:left="-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оизойдёт, если человек с помощью ядохимикатов уничтожит насекомых? (Не будет корма для насекомоядных животных. Некому будет опылять растения. Исчезнут трав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же должен вести себя человек на лугу, чтобы не навредить природе? (обучающиеся зачитывают правила поведения на лугу)</w:t>
      </w:r>
    </w:p>
    <w:p>
      <w:pPr>
        <w:pStyle w:val="Normal"/>
        <w:ind w:left="-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нового вы узнали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было самым интерес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то достиг желаемой отметки?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кого не совпадает полученная отметка с той, которую вы поставили на листочках? Что нужно сделать, чтобы  в следующий раз достичь желаемог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машнее зад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сообщение о любом животном или растении л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43:00Z</dcterms:created>
  <dc:creator>1</dc:creator>
  <dc:description/>
  <cp:keywords/>
  <dc:language>en-US</dc:language>
  <cp:lastModifiedBy>1</cp:lastModifiedBy>
  <cp:lastPrinted>2012-11-19T18:51:00Z</cp:lastPrinted>
  <dcterms:modified xsi:type="dcterms:W3CDTF">2012-12-08T19:54:00Z</dcterms:modified>
  <cp:revision>23</cp:revision>
  <dc:subject/>
  <dc:title>3 класс</dc:title>
</cp:coreProperties>
</file>