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вомай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района Тамб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технической</w:t>
      </w:r>
      <w:r>
        <w:rPr>
          <w:sz w:val="28"/>
          <w:szCs w:val="28"/>
        </w:rPr>
        <w:t>_</w:t>
      </w:r>
      <w:r>
        <w:rPr>
          <w:b/>
          <w:sz w:val="28"/>
          <w:szCs w:val="28"/>
        </w:rPr>
        <w:t>направленности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Взгляд через объектив»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: 10-13дет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едотова Татьяна Васильевна, 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изобразительного искусства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.Первомайский 20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информационная 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е: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едотова Татьяна  Васильевна – педагог дополните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ограм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граммы – модифицирова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– техниче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 – краткосрочный (1 го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й диапазон –средний школьный возра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экспертиза и утверждение программы проведены на методическом совете: протокол   Приказ №         от          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ереутверждена на основании приказа № 133/21 от 31.08.201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ере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ых общеобразовательных общеразвивающих программ дополнительного образования» </w:t>
      </w:r>
      <w:bookmarkStart w:id="0" w:name="YANDEX_5"/>
      <w:bookmarkEnd w:id="0"/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 (47548) 2176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бразовательной программе дополнительного образования детей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згляд через объектив» (далее Программ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ая Программа направлена на выявление и развитие способностей детей, приобретение ими определенных знаний и умений. Она ориентирована на развитие компетентности в данной области, формирование навыков на уровне практического применения.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sz w:val="28"/>
          <w:szCs w:val="28"/>
        </w:rPr>
        <w:t xml:space="preserve">Программа «Взгляд через объектив» входит во внеурочную деятельность по </w:t>
      </w:r>
      <w:r>
        <w:rPr>
          <w:i/>
          <w:sz w:val="28"/>
          <w:szCs w:val="28"/>
          <w:u w:val="single"/>
        </w:rPr>
        <w:t>общеинтеллектуальному  и исследовательскому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направлению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развития личност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В условиях интенсификации процессов информатизации общества и образования целесообразно широко использовать цифровые инструменты  и возможности современной информационно-образовательной среды. Ориентировка школьников в информационных и коммуникативных технологиях (ИКТ) и формирование способности их грамотно применять (ИКТ-компетентность) являются одними из важных элементов формирования универсальных учебных действий обучающихся.</w:t>
      </w:r>
    </w:p>
    <w:p>
      <w:pPr>
        <w:pStyle w:val="Style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ab/>
        <w:t xml:space="preserve">В результате изучения теоретического материала фотолаборатории начинается формирование навыков, необходимых для жизни и работы в современном высокотехнологичном обществе. Ученики  приобретут первичные навыки работы с компьютером, умение фотографировать,  копировать фотографии в программы, создавать из своих фотографий презентации,  монтировать элементарные фильмы и записывать их на компьютер. Также обучающиеся научатся использовать безопасные для органов зрения, нервной системы, опорно-двигательного аппарата, эргономичные приёмы работы с компьютером и другими средствами ИКТ; выполнять компенсирующие физические упражнения. Школьники также приобретут навыки </w:t>
      </w:r>
      <w:r>
        <w:rPr>
          <w:rStyle w:val="C5"/>
          <w:rFonts w:cs="Times New Roman" w:ascii="Times New Roman" w:hAnsi="Times New Roman"/>
          <w:sz w:val="28"/>
          <w:szCs w:val="28"/>
        </w:rPr>
        <w:t>вводить информацию в компьютер с использованием фотокамеры, сохранять полученную информацию, подбирать оптимальный по содержанию, эстетическим параметрам и техническому качеству результат видеозаписи и фотографирования, использовать сменные носители (флэш - карты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изучения являются принципы и методы цифровой обработки изображений с помощью графического редакто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S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, который в данный момент является одним из самых мощных средств компьютерной обработки фотограф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ость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направлена на выявление и развитие способностей детей, приобретение ими определенных знаний и умений. Она ориентирована на развитие компетентности в данной области, формирование навыков на уровне практического применения.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программы– техническа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технической направленности обусловлена современным социальным заказом на образование и задачами художественного и технического образования обучающихся, которые выдвигаются в концепции модернизации российского образования.      Программа актуальна, поскольку является комплексной,  предполагает формирование  ценностных эстетических ориентиров, художественно-эстетической оценки и овладение основами творческой деятельности, дает возможность каждому воспитаннику реально открывать для себя волшебный мир декоративно-прикладного искусства, проявить и реализовать свои творческие способ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sz w:val="28"/>
          <w:szCs w:val="28"/>
        </w:rPr>
        <w:t xml:space="preserve"> Программы состоит в том, что занятия направлены на развитие творческих способностей учащихся и совершенствование ими знаний, умений и навыков. Целесообразность изучения данной Программы определяется быстрым внедрением цифровой техники в повседневную жизнь и переходом к новым технологиям обработки графической информации. Учащиеся получают начальные навыки цифровой обработки изображений, которые необходимы для их успешной реализации в современном ми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ой</w:t>
      </w:r>
      <w:r>
        <w:rPr>
          <w:rFonts w:cs="Times New Roman" w:ascii="Times New Roman" w:hAnsi="Times New Roman"/>
          <w:sz w:val="28"/>
          <w:szCs w:val="28"/>
        </w:rPr>
        <w:t xml:space="preserve"> данной программы является то, что знакомство  с фотоискусством, и изготовлением цифрового фотоматериала в необычных жанрах и сам процесс технического творчества, не менее важен для ребенка, чем результат, и является важным компонентом технического образов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дан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технической деятельности детей, развитие художественно-творческой активности, овладение образным языком фото искус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  современными принципами и методами цифровой обработки изображ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цифровой фотокамерой, с основными приемами съёмки, с цветом и светом в фотографии, распечаткой и хранением фотограф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ить приемы раьоты редакторе </w:t>
      </w:r>
      <w:r>
        <w:rPr>
          <w:rFonts w:cs="Times New Roman" w:ascii="Times New Roman" w:hAnsi="Times New Roman"/>
          <w:i/>
          <w:sz w:val="28"/>
          <w:szCs w:val="28"/>
        </w:rPr>
        <w:t>Photoshop</w:t>
      </w:r>
      <w:r>
        <w:rPr>
          <w:rFonts w:cs="Times New Roman" w:ascii="Times New Roman" w:hAnsi="Times New Roman"/>
          <w:sz w:val="28"/>
          <w:szCs w:val="28"/>
        </w:rPr>
        <w:t xml:space="preserve"> для сканирования, кадрирования и масштабирования графического материал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ретушировать фотографии, восстанавливать старые фотографии, создавать коллажи и иллю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возможностей детей к творческой и технической рабо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бственных идей и замыс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в рабо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мений и навыков работы с фотоаппаратом и в разных жанр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интереса к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ответственности за начатое дело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рудолюбия, аккурат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стетического вку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взаимопомощи и уважения друг к дру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уровню освоения программа является </w:t>
      </w:r>
      <w:r>
        <w:rPr>
          <w:rFonts w:cs="Times New Roman" w:ascii="Times New Roman" w:hAnsi="Times New Roman"/>
          <w:b/>
          <w:sz w:val="28"/>
          <w:szCs w:val="28"/>
        </w:rPr>
        <w:t>общеразвивающей,</w:t>
      </w:r>
      <w:r>
        <w:rPr>
          <w:rFonts w:cs="Times New Roman" w:ascii="Times New Roman" w:hAnsi="Times New Roman"/>
          <w:sz w:val="28"/>
          <w:szCs w:val="28"/>
        </w:rPr>
        <w:t xml:space="preserve"> так как способствует развитию технической, художественно-творческой активности учащихся и  формированию эстетического вкуса. По целевой установке является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z w:val="28"/>
          <w:szCs w:val="28"/>
        </w:rPr>
        <w:t xml:space="preserve"> – знания не только усваиваются детьми, но и активно используются в их жизне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программ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модифицированной,</w:t>
      </w:r>
      <w:r>
        <w:rPr>
          <w:rFonts w:cs="Times New Roman" w:ascii="Times New Roman" w:hAnsi="Times New Roman"/>
          <w:sz w:val="28"/>
          <w:szCs w:val="28"/>
        </w:rPr>
        <w:t xml:space="preserve"> так как она разработана на основе типовых программ  художественной и технической направленности, с учетом использования различных материалов и технологий, а также способствует расширению и повышению художественной и технической культуры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применение в образовательном процессе современных педагогических технологий, способствующих сохранению здоровья учащихся, активизации познавательной деятельности, креативности мышления, формирования личностных каче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участвуют дети в возрасте от 10 до 13 л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образовательного процесса – 1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 по  программе  рассчитано на 36 рабочих недел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занят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 год – 72 часа из расчета 1 раз в неделю по 2 часа, т.е. 2 раза по 45 мин. с перерывом 15 мин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ой предусматриваются индивидуальные занятия, как с одарёнными детьми, так и с отстающими деть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занят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е занят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иг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экскурс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– путешеств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занят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ек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екта;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занят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-993" w:right="-284" w:hanging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проведении, занятий учитыва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right="-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УН учащихся, их индивидуальные особенност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right="-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ребен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right="-284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особен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482" w:leader="none"/>
        </w:tabs>
        <w:spacing w:lineRule="auto" w:line="240" w:before="0" w:after="0"/>
        <w:ind w:left="426" w:hanging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обенности мышления, познавательные интересы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освоения программ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 концу обучения  по данной Программе учащиеся должн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ологию, историю фотографии, способы выбора экспози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зготовления фото, художественной обработки фотографии в цифровом формате, правила ретуширования, приемы работы с фотоматериалами»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ёмы создания фото композиции на заданную тем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уметь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ть фотоаппаратом иосновными приемами работы с фотобумагой и цветным принтеро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 вести работу (замысел, фото, обработка материала в компьютерных программах)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приемами создания жанровой фотографии)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над проект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обрести навыки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лощения собственного замысла в фото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я применить свои знания в практической деятельности и повседневной жизн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 разных жанр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студийной и пленерной фотограф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альбома, видеороли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выставочной деятельност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–Программы внеурочной деятельности является формирование следующих умений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высказывать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ind w:left="4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универсальных учебных действий (УУД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адачи, поставленные педагого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технологическую последовательность выполнения работ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на занятии с помощью учител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ть последовательность действий при выполнении заданий предложенных учителем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сказывать своё предположение (версию) на основе работы с иллюстрацией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вместно с учителем и другими учениками давать эмоциональную оценку деятельности класса на урок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ценивать результаты своей деятельности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проявлять творческие способ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енсорные и моторные навык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предварительный отбор источников информац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вать новые знания: находить ответы на вопросы, свой жизненный опыт и информацию, полученную на занятии.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ключать фотокамеру к компьютеру, сохранять снимки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ускать, настраивать и работать в графическом редакторе Adobe Photoshop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ровать, работать с изображениями, сканировать, печатать фотографии, просматривать изображения, создавать фотоальбом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работать в коллектив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дивидуальность и самостоятельность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нести свою позицию до други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и понимать речь други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навыков работы с фототехникой , цифровыми материалами, применения технологий, приемов и методов работы по Программе, приобретение опыта творческой и проектн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 формы контроля ЗУН учащих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 контроль (начальная диагностика) – собеседование, анкетировани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– беседа в форме «вопрос-ответ», беседы с элементами викторины, контрольные задания, тестировани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(итоговая аттестация) – зачетная работа по теме, участие в районных, областных и всероссийских выставках, защита творческих проект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;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проверки ЗУН учащихс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диагностик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диагностика;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 программ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а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ыставках работ;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творческих работ и проек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беспечение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, необходимый для одного ребенка 1 года обуче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Фотоаппарат, пачка фотобумаги – 25 лист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оснащение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 – диск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ппараты;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ой принте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ое обеспечение программы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азработки по темам программ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информационной справочной литератур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 массовых мероприятий, разработанные для досуга учащихс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 по тема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индивидуального пользования по тема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творческих работ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следовательного выполнения работ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методики для определения уровня ЗУН и творческих способностей дете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педагогические технологии в образовательном процессе;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 и фотоматериалы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 обучения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b/>
          <w:i/>
          <w:sz w:val="28"/>
          <w:szCs w:val="28"/>
        </w:rPr>
        <w:t>Объяснительно – иллюстративный</w:t>
      </w:r>
      <w:r>
        <w:rPr>
          <w:sz w:val="28"/>
          <w:szCs w:val="28"/>
        </w:rPr>
        <w:t xml:space="preserve"> (беседа, рассказ, экскурсия, объяснение, показ иллюстраций,  предметов натурной постановки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епродуктивный </w:t>
      </w:r>
      <w:r>
        <w:rPr>
          <w:sz w:val="28"/>
          <w:szCs w:val="28"/>
        </w:rPr>
        <w:t>(изготовление сувенира по образцу, по схеме, демонстрация приемов работы с бумагой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блемно</w:t>
      </w:r>
      <w:r>
        <w:rPr>
          <w:sz w:val="28"/>
          <w:szCs w:val="28"/>
        </w:rPr>
        <w:t xml:space="preserve"> –</w:t>
      </w:r>
      <w:r>
        <w:rPr>
          <w:b/>
          <w:i/>
          <w:sz w:val="28"/>
          <w:szCs w:val="28"/>
        </w:rPr>
        <w:t xml:space="preserve"> поисковый</w:t>
      </w:r>
      <w:r>
        <w:rPr>
          <w:sz w:val="28"/>
          <w:szCs w:val="28"/>
        </w:rPr>
        <w:t xml:space="preserve"> (наблюдение, анализ и синтез объекта или сюжетной композиции, индукция – дедукция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следовательски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sz w:val="28"/>
          <w:szCs w:val="28"/>
        </w:rPr>
        <w:t>творческие проекты, самостоятельная работа)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ые технологии, используемые и предусмотренные программой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звивающего обучения – активизация памяти, внимания, мышлени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эффективности организации и управления образовательным процессом – качество освоения программного материал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интенсификации и активной познавательной деятельности – создание ситуации успешности, поддержки, способствует творческому развитию личности.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е технологии направлены на развитие важнейших компетенций 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 для современной жизни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технологи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дивидуально – дифференцированный подход, снятие эмоциональной нагрузки, напряжения, закрепощенност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ыхательная гимнастика – укрепление физического здоровь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гровые динамические паузы – снятие перегрузок, снятие утомляемости глаз (упражнения) </w:t>
      </w:r>
    </w:p>
    <w:p>
      <w:pPr>
        <w:pStyle w:val="Style19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блюдения за учащимися показывают, что использование здоровьесберегающих технологий в образовательном процессе позволяет детям более успешно адаптироваться в образовательном и социальном пространстве, раскрыть свои творческие способ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о – гигиенические треб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необходимо иметь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е просторное помещени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аждого ребенка должно быть место за партой и набор необходимых набор для работ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глаз до работы должно составлять 35-40см, при меньшем расстоянии может развиться близорукость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должен быть оборудован шкафами для хранения принадлежностей и незаконченных творческих работ, методической литературы и наглядных пособий для заняти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е осуществляется влажная уборка и проветривание;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личии имеется аптечка с медикаментами для оказания первой медицинской помощ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 программ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и подготовка занятий осуществляется педагогом дополнительного образования в рамках его должностных обязаннос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осуществляет дополнительное образование учащихся в соответствии со своей образовательной Программой. В ходе реализации Программы возможна консультативная помощь психолога для выявления скрытых способностей детей.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 - тематический план 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Взгляд через объектив</w:t>
      </w:r>
      <w:r>
        <w:rPr/>
        <w:t>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992"/>
        <w:gridCol w:w="992"/>
        <w:gridCol w:w="11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24"/>
                <w:szCs w:val="24"/>
              </w:rPr>
              <w:t>Беседа на тему «Ос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вные правила фотосъёмки</w:t>
            </w:r>
            <w:r>
              <w:rPr>
                <w:rFonts w:eastAsia="Calibri" w:cs="Times New Roman" w:ascii="Times New Roman" w:hAnsi="Times New Roman"/>
                <w:spacing w:val="5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дбора сюжетов к те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. Объявление тем, по которым необходимо собрать материалы и сроков отведённых для каждой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возникновения фотограф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: хобби или будущая профе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фотограф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комство с правилами пользования фотоаппаратом и особенностями съём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и умения пользования фотоаппара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фотоаппарат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учаем фотоаппарат. Что внутр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объектив. Виды фотообъективо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товспыш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нры фотографий. Изобразительные средства и выразительные возможности фотограф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композиции. Построение фотосним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 и его роль в фо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е приемы фотосъемки Масштаб изображения. Изображение простра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йзаж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отосъемка прир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и особенности пейзажной съемки. Съемка в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юрмор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ая фотосъемка. Съемка 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 портретной съемки. Секреты выразительности фотопортр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нр “Репортаж”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репортажной съемки. Требования к фотоаппаратуре. Неписаные правила репортаж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фотографий к фото выста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ы Photoshop. Цифровая обработка фотограф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do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строки меню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ая коррекция изобра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меню выделение, фильтр, вид и окн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. Редактирование фотографий-проб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ложение слоёв на фотографии-пробники. Подбор фона для слоё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е выполнение проекта «фотограф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Pinnacle Studio 14. Создание фотоальбо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Pinnacle Studio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фотоальбома. Темы монтажа. Перех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эффекты. Добавление 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фотоальбома в программе Pinnacle Studio 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дбор и наложение звукового, голосового и музыкального сопровождения на шаблоны видеофильмов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«Фотоальбом ваших школьных дней»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ие материалов по темам в фото-видеоарх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ам 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Общешкольные мероприятия» и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Жизнь моего класса» в фото-видеоарх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ам 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Ученики нашей школы»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Учителя нашей школы» в фото-видеоарх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е 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Природа в нашем посёлке – весна» в фото-видеоарх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тересные сюжеты из жизни»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в фото-видеоарх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ратья наши меньшие»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в фото-видеоархи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 и анализ работ про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сёлые каникулы»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в фото-видеоарх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ртретные зарисовки. Гордость нашего поселка»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в фото-видеоарх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Анализ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содержание изучаемого матери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  <w:r>
        <w:rPr>
          <w:rFonts w:cs="Times New Roman" w:ascii="Times New Roman" w:hAnsi="Times New Roman"/>
          <w:b/>
          <w:sz w:val="28"/>
          <w:szCs w:val="28"/>
        </w:rPr>
        <w:t xml:space="preserve"> Введ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чинающим фотографам всегда нелегко. Простые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 фотосъемки</w:t>
      </w:r>
      <w:r>
        <w:rPr>
          <w:rFonts w:cs="Times New Roman" w:ascii="Times New Roman" w:hAnsi="Times New Roman"/>
          <w:sz w:val="28"/>
          <w:szCs w:val="28"/>
        </w:rPr>
        <w:t xml:space="preserve"> помогут развить навыки фотографирования и сделать фотографии более профессиональными.</w:t>
        <w:br/>
        <w:t xml:space="preserve">1. Наличие сюжета. Полупустой кадр – неинтересен. Фотографируя общий пейзаж, обязательно включайте в кадр то, за что есть зацепиться взгляду. Это может быть даже простая травинка на переднем план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личие фона.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 съемки</w:t>
      </w:r>
      <w:r>
        <w:rPr>
          <w:rFonts w:cs="Times New Roman" w:ascii="Times New Roman" w:hAnsi="Times New Roman"/>
          <w:sz w:val="28"/>
          <w:szCs w:val="28"/>
        </w:rPr>
        <w:t xml:space="preserve"> ни в коем случае не должен сливаться с фоном..</w:t>
        <w:br/>
        <w:t xml:space="preserve">3. Наличие гармонии цветов. Всегда избегайте чересчур ярких огней и цветных пяте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личие асимметрии. </w:t>
        <w:br/>
        <w:t xml:space="preserve">5. Наличи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равновешенности компози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Линия горизонта не должна быть смещена без необходимости, также как и линия поверхности водоем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Наличие запасного места. Снимая движущийся объект, оставьте в кадре немного места по направлению движения. </w:t>
        <w:br/>
        <w:t xml:space="preserve">7. Наличие правильной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очки съем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Наличие правильной постановки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вещ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  <w:br/>
        <w:t xml:space="preserve">9. Наличие фантаз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личие правильного акцента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</w:t>
      </w:r>
      <w:r>
        <w:rPr>
          <w:rFonts w:cs="Times New Roman" w:ascii="Times New Roman" w:hAnsi="Times New Roman"/>
          <w:b/>
          <w:sz w:val="28"/>
          <w:szCs w:val="28"/>
        </w:rPr>
        <w:t xml:space="preserve"> История возникновения фотограф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то, что сейчас фотография широко распространена (еще бы, ведь цифровые камеры сейчас встраиваются в сотовые телефоны, медиаплееры и ноутбуки), до недавнего времени это был таинственный процесс, окутанный ореолом магии и волшебства. Чего только стоит фраза «Сейчас вылетит птичка», сразу после которой вас ослепляет вспышка! Давайте попробуем немного приподнять завесу тайны, и разберемся, с чего началась, как продолжилась и чем сейчас является фотография.  Камера обскура. </w:t>
      </w:r>
      <w:r>
        <w:rPr>
          <w:rFonts w:cs="Times New Roman" w:ascii="Times New Roman" w:hAnsi="Times New Roman"/>
          <w:bCs/>
          <w:sz w:val="28"/>
          <w:szCs w:val="28"/>
        </w:rPr>
        <w:t>Первая в мире фотография "Вид из окна".</w:t>
      </w:r>
      <w:r>
        <w:rPr>
          <w:rFonts w:cs="Times New Roman" w:ascii="Times New Roman" w:hAnsi="Times New Roman"/>
          <w:sz w:val="28"/>
          <w:szCs w:val="28"/>
        </w:rPr>
        <w:t xml:space="preserve"> Фотография в России.  Цветная фотография. Фотография: хобби или будущая профессия. Фотография как увлечение. Мои самые лучшие фотографии из семейного альбома. Техника безопасности. Основные термины фотографии, которые должен знать каждый. История возникновения и развития фотографии. Цифровая фотография: преимущества и недостатки. Снаряжение  фотографа-любителя. Цели и задачи работы фотостудии в школе. 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Знакомство с правилами пользования фотоаппаратом и особенностями съём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фотоаппаратов.</w:t>
      </w:r>
      <w:r>
        <w:rPr>
          <w:rFonts w:cs="Times New Roman" w:ascii="Times New Roman" w:hAnsi="Times New Roman"/>
          <w:color w:val="53535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ые и непрофессиональные (любительские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Цифровые и пленочны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еркальные и незеркальны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Со сменной оптикой и с несменной оптикой (со встроенным объективом).</w:t>
      </w:r>
      <w:r>
        <w:rPr>
          <w:rFonts w:cs="Times New Roman" w:ascii="Times New Roman" w:hAnsi="Times New Roman"/>
          <w:b/>
          <w:bCs/>
          <w:color w:val="FFDD5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ройство и принцип работы фотоаппарата. Пленочная и цифровая техника. Как проверить фотоаппарат, основные неисправности. Как их обнаружить. Фотообъектив - принцип работы. Типы объективов. Фотовспышка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Жанры фотографий. Изобразительные средства и выразительные возможности фотографии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нятие композиции. Построение фотоснимка. </w:t>
      </w:r>
      <w:r>
        <w:rPr>
          <w:rFonts w:cs="Times New Roman" w:ascii="Times New Roman" w:hAnsi="Times New Roman"/>
          <w:sz w:val="28"/>
          <w:szCs w:val="28"/>
        </w:rPr>
        <w:t>Фотографический снимок строится по определенным принципам, которые объединяются общим понятием "композиция кадра"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"композиция" в переводе с латинского означает сочинение, составление, соединение, связь, то есть построение изображения, установление соотношения отдельных его частей (компонентов), образующих в конечном итоге единое целое – завершенное и законченное по линейному, световому и тональному строю фотографическое изображение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омпозицией следует понимать всю систему, весь изобразительный строй снимка, созданный фотографом в целях раскрытия идейно-тематического содержания, в целях достижения четкости и выразительности художественной формы. Композиция в таком широком понимании есть сочетание всех элементов сюжета и изобразительной формы в фотоснимке. Её определяют размещение фигур и предметов, направление происходящего в кадре движения, направление основных линий, распределение светотональных масс. Работа над композицией кадра приводит все эти составные элементы в определенную гармоничную систему, делает четкой и ясной изобразительную форму снимка, через которую содержание выражается со всей необходимой полнотой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вет и его роль в фотографии</w:t>
      </w:r>
      <w:r>
        <w:rPr>
          <w:rFonts w:cs="Times New Roman" w:ascii="Times New Roman" w:hAnsi="Times New Roman"/>
          <w:sz w:val="28"/>
          <w:szCs w:val="28"/>
        </w:rPr>
        <w:t xml:space="preserve"> Немного теории о светописи (теория). Теория на практике. Съемка в сложных условиях освещенности. Использование искусственных источников освещения. Как приручить естественный свет на натур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хнические приемы фотосъемки.</w:t>
      </w:r>
      <w:r>
        <w:rPr>
          <w:rFonts w:cs="Times New Roman" w:ascii="Times New Roman" w:hAnsi="Times New Roman"/>
          <w:sz w:val="28"/>
          <w:szCs w:val="28"/>
        </w:rPr>
        <w:t xml:space="preserve"> Дефрагментация объектива, гиперфокальное расстояние (теория). Съемка архитектуры в ландшафте (практика). Съемка портрета и групповых жанровых портретов (практика). Объектная съемка в городе (теория+практика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мка живой природы, композиция, ракурсы, макросъемка. Репортажная съемка, съемка торжественных мероприятий, приемы скрытой съемки. Выездная фотосъемка (место оговаривается в групп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сштаб изображения. Изображение пространств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Фотосъемка природы. Пейзажи, ландшафты.</w:t>
      </w:r>
      <w:r>
        <w:rPr>
          <w:rFonts w:cs="Times New Roman" w:ascii="Times New Roman" w:hAnsi="Times New Roman"/>
          <w:bCs/>
          <w:sz w:val="28"/>
          <w:szCs w:val="28"/>
        </w:rPr>
        <w:t xml:space="preserve"> Требования и особенности пейзажной съемки. Съемка воды. Ночной пейзаж.</w:t>
      </w:r>
      <w:r>
        <w:rPr>
          <w:rFonts w:cs="Times New Roman" w:ascii="Times New Roman" w:hAnsi="Times New Roman"/>
          <w:sz w:val="28"/>
          <w:szCs w:val="28"/>
        </w:rPr>
        <w:t xml:space="preserve"> Фотографии, снятые на природе, – это нечто особенное. Такие снимки, в отличие от студийных фотографий, подкупают своей естественностью и отличаются большим разнообразием. Какие же существуют особенности фотосъемки на приро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съемке на природе, в первую очередь необходимо определить, какой их двух типов снимков вы хотите получить: будете ли вы снимать саму природу или же природные объекты будут лишь фоном для съемки людей или животных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Натюрморт. Предметная фотосъемка. Съемка еды.</w:t>
      </w:r>
      <w:r>
        <w:rPr>
          <w:rFonts w:cs="Times New Roman" w:ascii="Times New Roman" w:hAnsi="Times New Roman"/>
          <w:sz w:val="28"/>
          <w:szCs w:val="28"/>
        </w:rPr>
        <w:t xml:space="preserve"> Предметная фотосъемка не рассчитана на создание художественных произведений. Основное ее назначение – получение снимков, призванных качественно продемонстрировать товар. Предметная фотосъемка делится на типы и бывает разной сложности. Важнейшее значение при предметной фотосъемке имеет четкость снимков – на них не должно быть никаких размытости или бликов. Предметную съемку обычно выполняют с нескольких ракурсов. Кроме того, дополнительно фотографируют части предмета, требующие повышенной детализации. Фон преимущественно выбирают бел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Искусство портретной съемки. Секреты выразительности фотопортрета.</w:t>
      </w:r>
      <w:r>
        <w:rPr>
          <w:rFonts w:cs="Times New Roman" w:ascii="Times New Roman" w:hAnsi="Times New Roman"/>
          <w:sz w:val="28"/>
          <w:szCs w:val="28"/>
        </w:rPr>
        <w:t xml:space="preserve"> В современном фотоискусстве фотопортрет – это один из наиболее востребованных жанров фотографии. Искусство фотопортрета активно используется в индустрии моды, где с глянцевых обложек на Вас смотрят модели с красивыми лицами и дивными пропорциями. Однако во многих случаях удачно сделанный портрет – это заслуга не столько модели, сколько самого фотографа. Так как фотографировать портрет, чтобы добиться художественной выразительности? Художник должен увидеть образ, проникнуть в его суть, передать увиденное и прочувствованное жестами рук, наклоном головы и выражением глаз модели. И если фотохудожник смог правильно все организовать, то результат его труда – фотопортрет - не останется незамечен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собенности репортажной съемки.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же это такой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епортажный фотограф</w:t>
      </w:r>
      <w:r>
        <w:rPr>
          <w:rFonts w:cs="Times New Roman" w:ascii="Times New Roman" w:hAnsi="Times New Roman"/>
          <w:sz w:val="28"/>
          <w:szCs w:val="28"/>
        </w:rPr>
        <w:t xml:space="preserve">…Стоит написать о нём немного о всех особенностях его работы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епортажная фотография </w:t>
      </w:r>
      <w:r>
        <w:rPr>
          <w:rFonts w:cs="Times New Roman" w:ascii="Times New Roman" w:hAnsi="Times New Roman"/>
          <w:sz w:val="28"/>
          <w:szCs w:val="28"/>
        </w:rPr>
        <w:t xml:space="preserve">один из самых сложных, но в тоже время интересных жанров и далеко не у каждог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тографа</w:t>
      </w:r>
      <w:r>
        <w:rPr>
          <w:rFonts w:cs="Times New Roman" w:ascii="Times New Roman" w:hAnsi="Times New Roman"/>
          <w:sz w:val="28"/>
          <w:szCs w:val="28"/>
        </w:rPr>
        <w:t xml:space="preserve"> хватит терпения работать в таком амплуа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торепортаж</w:t>
      </w:r>
      <w:r>
        <w:rPr>
          <w:rFonts w:cs="Times New Roman" w:ascii="Times New Roman" w:hAnsi="Times New Roman"/>
          <w:sz w:val="28"/>
          <w:szCs w:val="28"/>
        </w:rPr>
        <w:t xml:space="preserve"> - это своего рода связный рассказ, где выразительными средствами являются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астерство фотографа </w:t>
      </w:r>
      <w:r>
        <w:rPr>
          <w:rFonts w:cs="Times New Roman" w:ascii="Times New Roman" w:hAnsi="Times New Roman"/>
          <w:sz w:val="28"/>
          <w:szCs w:val="28"/>
        </w:rPr>
        <w:t xml:space="preserve">и качество камеры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торепортаж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же давно стал самостоятельным жанром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тографии</w:t>
      </w:r>
      <w:r>
        <w:rPr>
          <w:rFonts w:cs="Times New Roman" w:ascii="Times New Roman" w:hAnsi="Times New Roman"/>
          <w:sz w:val="28"/>
          <w:szCs w:val="28"/>
        </w:rPr>
        <w:t xml:space="preserve">, со своими задачами и стилевыми особенностями. Есть у слова "репортаж" и второе значение - это метод съемки события без вмешательства в его естественное течение. Думается, что мы довольно понятно объяснили, что же есть репортажная фотография.  Особенности настоящей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епортажной фотосъемки</w:t>
      </w:r>
      <w:r>
        <w:rPr>
          <w:rFonts w:cs="Times New Roman" w:ascii="Times New Roman" w:hAnsi="Times New Roman"/>
          <w:sz w:val="28"/>
          <w:szCs w:val="28"/>
        </w:rPr>
        <w:t xml:space="preserve"> состоят в том, что фотограф не может сказать своей модели: «Станьте, пожалуйста, так. Поверните голову»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епортажная съемка </w:t>
      </w:r>
      <w:r>
        <w:rPr>
          <w:rFonts w:cs="Times New Roman" w:ascii="Times New Roman" w:hAnsi="Times New Roman"/>
          <w:sz w:val="28"/>
          <w:szCs w:val="28"/>
        </w:rPr>
        <w:t xml:space="preserve">– живая, в ней все по-настоящему. Ловить нужно каждый момент. Секунда раньше или секунда позже – 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торепортаж</w:t>
      </w:r>
      <w:r>
        <w:rPr>
          <w:rFonts w:cs="Times New Roman" w:ascii="Times New Roman" w:hAnsi="Times New Roman"/>
          <w:sz w:val="28"/>
          <w:szCs w:val="28"/>
        </w:rPr>
        <w:t xml:space="preserve"> уже не будет так удачен, точне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фотографии</w:t>
      </w:r>
      <w:r>
        <w:rPr>
          <w:rFonts w:cs="Times New Roman" w:ascii="Times New Roman" w:hAnsi="Times New Roman"/>
          <w:sz w:val="28"/>
          <w:szCs w:val="28"/>
        </w:rPr>
        <w:t xml:space="preserve"> станут просто бессмысленной пачкой бумаги, где Вы не увидите самого интересного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сновы Photoshop. Цифровая обработка фотограф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Знакомство с </w:t>
      </w:r>
      <w:r>
        <w:rPr>
          <w:rFonts w:eastAsia="Calibri" w:cs="Times New Roman" w:ascii="Times New Roman" w:hAnsi="Times New Roman"/>
          <w:sz w:val="28"/>
          <w:szCs w:val="28"/>
          <w:u w:val="single"/>
          <w:lang w:val="en-US"/>
        </w:rPr>
        <w:t>Adobe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Adobe Photoshop предназначена для любых работ связанных с созданием и обработки растровой графики. В большинстве случаев программу adobe Photoshop используют для работы фотоизображениями, это программа незаменима при разработке цифровых фотографий при ретуши изображений и для создания художественных изображений. Далее в этом разделе необходимо познакомить детей с основными возможностями этой программы. И на простых примерах научиться пользоваться основными инструментами. На занятиях можно использовать видео уроки для лучшего усвоения материала.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сновы Pinnacle Studio 14. Создание фотоальбо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фотоальбома. Темы монтажа. Переходы. В этом разделе происходит знакомство детей с очень популярным и достаточно простым в использовании видеоредактором Pinnacle Studio 14, открывающим большие возможности по созданию фото и видео альбомов. В практической части ребята научаться создавать собственные фотоальбомы, используя ранее подготовленные фотографии. Научаться создавать титры и переходы, что, несомненно, «оживит» фотоальбом и, конечно, попробуют использовать музыкальное сопровождение.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Внесение материалов по темам в фото-видеоархи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раздел полностью посвящен практической работе. Ребята попробуют применить все полученные знания для создания школьного фото и видеоархива по различным темам. Учитель выполняет роль консультанта и помощника. На итоговом занятии ребята попробуют проанализировать свою деятельность, выявить ошибки и затруднения с которыми они столкнулись во время самостоятельной работы.</w:t>
      </w:r>
    </w:p>
    <w:p>
      <w:pPr>
        <w:pStyle w:val="Style21"/>
        <w:jc w:val="center"/>
        <w:rPr/>
      </w:pPr>
      <w:r>
        <w:rPr/>
        <w:t>Методическое обеспечение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521"/>
        <w:gridCol w:w="1630"/>
        <w:gridCol w:w="62"/>
        <w:gridCol w:w="1700"/>
        <w:gridCol w:w="1984"/>
        <w:gridCol w:w="1705"/>
      </w:tblGrid>
      <w:tr>
        <w:trPr>
          <w:trHeight w:val="1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5"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 и тем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ан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и мет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, техническое оснащ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одведения итогов</w:t>
            </w:r>
          </w:p>
        </w:tc>
      </w:tr>
      <w:tr>
        <w:trPr>
          <w:trHeight w:val="146" w:hRule="atLeas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«Введение»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24"/>
                <w:szCs w:val="24"/>
              </w:rPr>
              <w:t>Ос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вные правила фотосъёмки</w:t>
            </w:r>
            <w:r>
              <w:rPr>
                <w:rFonts w:eastAsia="Calibri" w:cs="Times New Roman" w:ascii="Times New Roman" w:hAnsi="Times New Roman"/>
                <w:spacing w:val="5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дбора сюжетов к тем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занятие объяснен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ллюстративный материа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</w:tr>
      <w:tr>
        <w:trPr>
          <w:trHeight w:val="453" w:hRule="atLeas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тория возникновения фотографий»</w:t>
            </w:r>
          </w:p>
        </w:tc>
      </w:tr>
      <w:tr>
        <w:trPr>
          <w:trHeight w:val="6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: хобби или будущая професси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 путешеств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, прак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ллюстративный материа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ренировочное упражнение</w:t>
            </w:r>
          </w:p>
        </w:tc>
      </w:tr>
      <w:tr>
        <w:trPr>
          <w:trHeight w:val="63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фотографи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занятие объяснен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– поисков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ллюстративный материа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</w:t>
            </w:r>
          </w:p>
        </w:tc>
      </w:tr>
      <w:tr>
        <w:trPr>
          <w:trHeight w:val="146" w:hRule="atLeas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комство с правилами пользования фотоаппаратом и особенностями съёмке»</w:t>
            </w:r>
          </w:p>
        </w:tc>
      </w:tr>
      <w:tr>
        <w:trPr>
          <w:trHeight w:val="8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и умения пользования фотоаппарато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, игр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ллюстративный материал, фотоаппара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</w:tr>
      <w:tr>
        <w:trPr>
          <w:trHeight w:val="9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фотоаппарат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учаем фотоаппарат. Что внутр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, Проблемно-поиск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ллюстративный материал, фотоаппара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</w:tc>
      </w:tr>
      <w:tr>
        <w:trPr>
          <w:trHeight w:val="9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бъектив. Виды фотообъектив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Фотовспыш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поиск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ллюстративный материал, фотоаппара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35" w:hRule="atLeas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«Жанры фотографий. Изобразительные средства и выразительные возможности фотографии»</w:t>
            </w:r>
          </w:p>
        </w:tc>
      </w:tr>
      <w:tr>
        <w:trPr>
          <w:trHeight w:val="1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мпозиции. Построение фотоснимк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объяснен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наглядный, прак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ллюстративный материа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выставка</w:t>
            </w:r>
          </w:p>
        </w:tc>
      </w:tr>
      <w:tr>
        <w:trPr>
          <w:trHeight w:val="1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и его роль в фотограф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 иллюстративный материал, фотоаппара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>
          <w:trHeight w:val="1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емы фотосъемки Масштаб изображения. Изображение пространств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ллюстративный материал, фотоаппара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выставка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йзаж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тосъемка прир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и особенности пейзажной съемки. Съемка воды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ллюстративный материал, фотоаппара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юрморт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ллюстративный материал, фотоаппара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ая фотосъемка. Съемка е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аппара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объяснен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облемно-поиск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ллюстративный материал, фотоаппара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выставка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 портретной съемки. Секреты выразительности фотопортр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“Репортаж”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объяснен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облемно-поиск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ллюстративный материал, фотоаппара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репортажной съемки. Требования к фотоаппаратуре. Неписаные правила репортаж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, компьютер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фотографий к фото выставк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</w:t>
            </w:r>
          </w:p>
        </w:tc>
      </w:tr>
      <w:tr>
        <w:trPr>
          <w:trHeight w:val="315" w:hRule="atLeas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 «Основы Photoshop. Цифровая обработка фотографий»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do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строки меню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ая коррекция изобра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-объясн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проблемно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 поиск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цифровой продук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меню выделение, фильтр, вид и окн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Редактирование фотографий-пробник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объяснение 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облемно-поисковый 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цифровой продук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ложение слоёв на фотографии-пробники Подбор фона для слоё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цифровой продук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pacing w:val="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е выполнение проекта фотограф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, компьютер, цифровой продук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>
          <w:trHeight w:val="315" w:hRule="atLeas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 «Основы Pinnacle Studio 14. Создание фотоальбомов»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Pinnacle Studio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фотоальбома. Темы монтажа. Переходы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-объяснен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облемно-поиск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цифровой продук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ы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цифровой продук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эффекты. Добавление музык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цифровой продук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фотоальбома в программе Pinnacle Studio 1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цифровой продук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дбор и наложение звукового, голосового и музыкального сопровождения на шаблоны видеофильмов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«Фотоальбом ваших школьных дней»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цифровой продук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>
          <w:trHeight w:val="315" w:hRule="atLeas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 «Внесение материалов по темам в фото-видеоархив»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ам 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Общешкольные мероприятия» и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Жизнь моего класса» в фото-видеоархи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, компьютер, цифровой продук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ам 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Ученики нашей школы»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Учителя нашей школы» в фото-видеоарх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, компьютер, цифровой продук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е 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Природа в нашем посёлке – весна» в фото-видеоархи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, компьютер, цифровой продук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тересные сюжеты из жизни»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в фото-видеоархи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, компьютер, цифровой продук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ратья наши меньшие»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в фото-видеоархи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 и анализ работ про животных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, компьютер, цифровой продук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сёлые каникулы»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в фото-видеоархи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, компьютер, цифровой продук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ртретные зарисовки. Гордость нашего поселка»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в фото-видеоархи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, компьютер, цифровой продук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Анализ деятельн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продукт выполненный учащимис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выставка</w:t>
            </w:r>
          </w:p>
        </w:tc>
      </w:tr>
    </w:tbl>
    <w:p>
      <w:pPr>
        <w:pStyle w:val="Normal"/>
        <w:spacing w:before="0" w:after="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писок использованной литературы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ремов Александр - "Секреты RAW. Профессиональная обработка", Питер, 2008 год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ин Александр - "Фотография как...",  Московский университет, 2003год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тер Коуп –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збука фотосъемки для детей: Цифровые и пленочные камер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, Арт-Родник, 2006 г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ли Т. Основы фотографии. - М., «АРТ-РОДНИК», 2004 г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юрнер Э., Вейс С. Фотография. - М., «АСТ», 2006 г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чел Э. Фотография. - М., «Мир», 2000 г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 внешкольных учреждений и общеобразовательных  школ. Для пионерских лагерей. Москва. Просвещение.1988 г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тародуб Д.О. Азбука фотографии. -М., «Искусство», 2000 г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ips.pho.to/ru/</w:t>
        </w:r>
      </w:hyperlink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kvis.com/ru/articles/photo-history/index.php</w:t>
        </w:r>
      </w:hyperlink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hotoshop-master.ru/</w:t>
        </w:r>
      </w:hyperlink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spacing w:lineRule="auto" w:line="240" w:before="0" w:after="0"/>
        <w:contextualSpacing/>
        <w:rPr/>
      </w:pPr>
      <w:r>
        <w:rPr/>
      </w:r>
    </w:p>
    <w:p>
      <w:pPr>
        <w:pStyle w:val="Style19"/>
        <w:spacing w:lineRule="auto" w:line="240" w:before="0" w:after="0"/>
        <w:contextualSpacing/>
        <w:rPr/>
      </w:pPr>
      <w:r>
        <w:rPr/>
      </w:r>
    </w:p>
    <w:p>
      <w:pPr>
        <w:pStyle w:val="Style19"/>
        <w:spacing w:lineRule="auto" w:line="240" w:before="0" w:after="0"/>
        <w:contextualSpacing/>
        <w:rPr/>
      </w:pPr>
      <w:r>
        <w:rPr/>
      </w:r>
    </w:p>
    <w:p>
      <w:pPr>
        <w:pStyle w:val="Style19"/>
        <w:spacing w:lineRule="auto" w:line="240" w:before="0" w:after="0"/>
        <w:contextualSpacing/>
        <w:rPr/>
      </w:pPr>
      <w:r>
        <w:rPr/>
      </w:r>
    </w:p>
    <w:p>
      <w:pPr>
        <w:pStyle w:val="Style19"/>
        <w:spacing w:lineRule="auto" w:line="240" w:before="0" w:after="0"/>
        <w:contextualSpacing/>
        <w:rPr/>
      </w:pPr>
      <w:r>
        <w:rPr/>
      </w:r>
    </w:p>
    <w:p>
      <w:pPr>
        <w:pStyle w:val="Style19"/>
        <w:spacing w:lineRule="auto" w:line="240" w:before="0" w:after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згляд через объекти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год обучения  на 2022- 2023 учебный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604"/>
        <w:gridCol w:w="3119"/>
        <w:gridCol w:w="709"/>
        <w:gridCol w:w="992"/>
        <w:gridCol w:w="1417"/>
        <w:gridCol w:w="958"/>
      </w:tblGrid>
      <w:tr>
        <w:trPr>
          <w:trHeight w:val="111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, формы 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о проведе-нии</w:t>
            </w:r>
          </w:p>
        </w:tc>
      </w:tr>
      <w:tr>
        <w:trPr>
          <w:trHeight w:val="3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24"/>
                <w:szCs w:val="24"/>
              </w:rPr>
              <w:t>Ос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вные правила фотосъёмки</w:t>
            </w:r>
            <w:r>
              <w:rPr>
                <w:rFonts w:eastAsia="Calibri" w:cs="Times New Roman" w:ascii="Times New Roman" w:hAnsi="Times New Roman"/>
                <w:spacing w:val="5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дбора сюжетов к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фотограф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: хобби или будущая проф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фотограф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 уст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комство с правилами пользования фотоаппаратом и особенностями съём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и умения пользования фотоаппара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фотоаппарат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учаем фотоаппарат. Что внутр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бъектив. Виды фотообъектив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Фотовспыш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фотографий. Изобразительные средства и выразительные возможности фотограф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мпозиции. Построение фотосни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и его роль в фо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емы фотосъемки,  Масштаб изображения. Изображение простран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йзаж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тосъемка приро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и особенности пейзажной съемки. Съемка в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юрмор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ная фотосъемка. Съемка 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усство портретной съемки. Секреты выразительности фотопортр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“Репортаж”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репортажной съемки. Требования к фотоаппаратуре. Неписаные правила репорта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фотографий к фото выста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Photoshop. Цифровая обработка фотограф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dob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строки меню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щая коррекция изобра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меню выделение, фильтр, вид и окно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Редактирование фотографий-проб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Наложение слоёв на фотографии-пробники. Подбор фона для слоё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е выполнение проекта фотограф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Pinnacle Studio 14. Создание фотоальб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Pinnacle Studio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фотоальбома. Темы монтажа. Пере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эффекты. Добавление музы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фотоальбома в программе Pinnacle Studio 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дбор и наложение звукового, голосового и музыкального сопровождения на шаблоны видеофильмов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«Фотоальбом ваших школьных дней»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материалов по темам в фото-видеоархи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ам 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Общешкольные мероприятия» и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Жизнь моего класса» в фото-видеоархи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ам 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Ученики нашей школы»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Учителя нашей школы» в фото-видеоарх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е «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Природа в нашем посёлке – весна» в фото-видеоархи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тересные сюжеты из жизни»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в фото-видеоархи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ратья наши меньшие»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в фото-видеоархи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 и анализ работ про живот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сёлые каникулы»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в фото-видеоархи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Обработка, структурирование и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внесение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материалов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>по т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ртретные зарисовки. Гордость нашего поселка» </w:t>
            </w: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</w:rPr>
              <w:t>в фото-видеоарх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Анализ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час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4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Zag11">
    <w:name w:val="Zag_11"/>
    <w:qFormat/>
    <w:rPr/>
  </w:style>
  <w:style w:type="character" w:styleId="C5">
    <w:name w:val="c5"/>
    <w:basedOn w:val="Style14"/>
    <w:qFormat/>
    <w:rPr/>
  </w:style>
  <w:style w:type="character" w:styleId="Style15">
    <w:name w:val="Основной текст + Курсив"/>
    <w:qFormat/>
    <w:rPr>
      <w:i/>
      <w:sz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z w:val="27"/>
      <w:szCs w:val="20"/>
      <w:shd w:fill="FFFFFF" w:val="clear"/>
      <w:lang w:val="en-US" w:eastAsia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60700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foto.ru/46" TargetMode="External"/><Relationship Id="rId3" Type="http://schemas.openxmlformats.org/officeDocument/2006/relationships/hyperlink" Target="http://www.cifoto.ru/42" TargetMode="External"/><Relationship Id="rId4" Type="http://schemas.openxmlformats.org/officeDocument/2006/relationships/hyperlink" Target="http://www.cifoto.ru/55" TargetMode="External"/><Relationship Id="rId5" Type="http://schemas.openxmlformats.org/officeDocument/2006/relationships/hyperlink" Target="http://www.foto.ru/" TargetMode="External"/><Relationship Id="rId6" Type="http://schemas.openxmlformats.org/officeDocument/2006/relationships/hyperlink" Target="http://tips.pho.to/ru/" TargetMode="External"/><Relationship Id="rId7" Type="http://schemas.openxmlformats.org/officeDocument/2006/relationships/hyperlink" Target="http://akvis.com/ru/articles/photo-history/index.php" TargetMode="External"/><Relationship Id="rId8" Type="http://schemas.openxmlformats.org/officeDocument/2006/relationships/hyperlink" Target="http://www.photoshop-mast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8:34:00Z</dcterms:created>
  <dc:creator>DNA7 X86</dc:creator>
  <dc:description/>
  <cp:keywords/>
  <dc:language>en-US</dc:language>
  <cp:lastModifiedBy>Admin</cp:lastModifiedBy>
  <cp:lastPrinted>2018-11-23T06:24:00Z</cp:lastPrinted>
  <dcterms:modified xsi:type="dcterms:W3CDTF">2024-04-06T08:37:00Z</dcterms:modified>
  <cp:revision>21</cp:revision>
  <dc:subject/>
  <dc:title/>
</cp:coreProperties>
</file>