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Е.В. Милостная</w:t>
      </w:r>
    </w:p>
    <w:p>
      <w:pPr>
        <w:pStyle w:val="Normal"/>
        <w:jc w:val="center"/>
        <w:rPr>
          <w:sz w:val="28"/>
          <w:szCs w:val="28"/>
        </w:rPr>
      </w:pPr>
      <w:r>
        <w:rPr>
          <w:sz w:val="28"/>
          <w:szCs w:val="28"/>
        </w:rPr>
        <w:t>учитель русского языка и литературы МБОУ «Средняя общеобразовательная школа № 27 им. А.А. Дейнеки»</w:t>
      </w:r>
    </w:p>
    <w:p>
      <w:pPr>
        <w:pStyle w:val="Normal"/>
        <w:jc w:val="center"/>
        <w:rPr>
          <w:sz w:val="28"/>
          <w:szCs w:val="28"/>
        </w:rPr>
      </w:pPr>
      <w:r>
        <w:rPr>
          <w:sz w:val="28"/>
          <w:szCs w:val="28"/>
        </w:rPr>
        <w:t>Курск</w:t>
      </w:r>
    </w:p>
    <w:p>
      <w:pPr>
        <w:pStyle w:val="Normal"/>
        <w:jc w:val="center"/>
        <w:rPr>
          <w:sz w:val="28"/>
          <w:szCs w:val="28"/>
        </w:rPr>
      </w:pPr>
      <w:r>
        <w:rPr>
          <w:sz w:val="28"/>
          <w:szCs w:val="28"/>
        </w:rPr>
      </w:r>
    </w:p>
    <w:p>
      <w:pPr>
        <w:pStyle w:val="Normal"/>
        <w:jc w:val="center"/>
        <w:rPr>
          <w:b/>
          <w:b/>
          <w:sz w:val="28"/>
          <w:szCs w:val="28"/>
        </w:rPr>
      </w:pPr>
      <w:r>
        <w:rPr>
          <w:b/>
          <w:sz w:val="28"/>
          <w:szCs w:val="28"/>
        </w:rPr>
        <w:t>Агрессивные проявления  в речи педагога</w:t>
      </w:r>
    </w:p>
    <w:p>
      <w:pPr>
        <w:pStyle w:val="Normal"/>
        <w:jc w:val="center"/>
        <w:rPr>
          <w:b/>
          <w:b/>
          <w:sz w:val="28"/>
          <w:szCs w:val="28"/>
        </w:rPr>
      </w:pPr>
      <w:r>
        <w:rPr>
          <w:b/>
          <w:sz w:val="28"/>
          <w:szCs w:val="28"/>
        </w:rPr>
        <w:t>( к одной из проблем педагогической ритор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азмышляя над проблемами коммуникации в современной школе, хочу привести цитату из повести писателя  </w:t>
      </w:r>
      <w:r>
        <w:rPr>
          <w:sz w:val="28"/>
          <w:szCs w:val="28"/>
          <w:lang w:val="en-GB"/>
        </w:rPr>
        <w:t>XIX</w:t>
      </w:r>
      <w:r>
        <w:rPr>
          <w:sz w:val="28"/>
          <w:szCs w:val="28"/>
        </w:rPr>
        <w:t xml:space="preserve"> века Н.Г.Гарина-Михайловского  «Детство Темы»: «Тоскливо, холодно и неприветливо протекала гимназическая жизнь Темы». Насколько школьнику наших дней комфортно в стенах школы? Появляется ли у него чувство тоски и холода? Чем они могут быть вызваны? Вопросы  вполне актуальные для современной школьной действительности. Обратим внимание на мнение в недавнем прошлом ученицы, а сегодня студентки, прошедшей педагогическую практику: «На мой взгляд, самое важное и самое трудное в деятельности учителя – это развивать интерес к своему предмету, способность поддерживать дисциплину. Несмотря на то, что в моем классе самым действенным методом стимуляции к работе было устрашение, я считаю, что учитель должен стимулировать интересом, а не страхом. Необходимо давать ученикам самим найти свои ошибки и исправлять их. Прежде я думала, что хороший учитель должен быть другом своему классу, но на практике оказалось, что либо учишь, либо дружишь. Учащимся трудно понять, как друг за неуспеваемость может ставить плохие отметки, а не хорошие «по дружбе». Главными качествами учителя, по моему мнению, являются твердость, беспристрастность, ответственность, широкие знания, умение понять ученика, умение объяснять ошибки, а не ругать за них. И наконец, учитель должен любить свою работу,  любить дело, которым он занимается» (В.Я.). </w:t>
      </w:r>
    </w:p>
    <w:p>
      <w:pPr>
        <w:pStyle w:val="Normal"/>
        <w:jc w:val="both"/>
        <w:rPr>
          <w:sz w:val="28"/>
          <w:szCs w:val="28"/>
        </w:rPr>
      </w:pPr>
      <w:r>
        <w:rPr>
          <w:sz w:val="28"/>
          <w:szCs w:val="28"/>
        </w:rPr>
        <w:tab/>
        <w:t>Несомненно,  «многоликость» учебного и внеучебного процесса влияет и на педагога, и на его подопечных. И влияние это не всегда  положительное. По словам учителей, участились случаи дерзкого, агрессивного поведения детей, что не может не сказаться и на отношении к ним преподавателей. Элементы агрессивного поведения педагога и ученика, в большинстве своем начинающие проявляться  на уроках, − первый сигнал для учителя, которому необходимы  такт,  терпение,  твердость, чтобы  предотвратить негативный сценарий развития межличностных отношений.</w:t>
      </w:r>
    </w:p>
    <w:p>
      <w:pPr>
        <w:pStyle w:val="Normal"/>
        <w:jc w:val="both"/>
        <w:rPr>
          <w:sz w:val="28"/>
          <w:szCs w:val="28"/>
        </w:rPr>
      </w:pPr>
      <w:r>
        <w:rPr>
          <w:sz w:val="28"/>
          <w:szCs w:val="28"/>
        </w:rPr>
        <w:tab/>
        <w:t>Профессор Ю.В.Щербинина определяет речевую агрессию как обидное общение. Обращает ли внимание сегодняшний подросток, информационно продвинутый,  подчас  независимый в суждениях,  нередко защищенный материальным достатком родителей, на инвективную лексику, произносимую сверстниками,  насмешки учителя,  наклеивание ярлыков?  Конечно же, да. Педагог должен предвидеть,  как может  сложиться его взаимодействие с учеником, который вертится на уроке, которому не интересно то,  о чем  рассказывает учитель, который провоцирует его на   конфликтное общение. При этом  необходимо контролировать  способы порицания, с тем чтобы они не вызывали неприязнь и отчуждение учащихся,  были справедливыми в  дисциплинарном отношении.</w:t>
        <w:tab/>
      </w:r>
    </w:p>
    <w:p>
      <w:pPr>
        <w:pStyle w:val="Normal"/>
        <w:jc w:val="both"/>
        <w:rPr>
          <w:sz w:val="28"/>
          <w:szCs w:val="28"/>
        </w:rPr>
      </w:pPr>
      <w:r>
        <w:rPr>
          <w:sz w:val="28"/>
          <w:szCs w:val="28"/>
        </w:rPr>
        <w:tab/>
        <w:t>Риторика враждебности имеет разные причины. К «школьным»   следует отнести  причины социального и индивидуально-психологического характера. Последние из них требуют особого внимания, поскольку   синдром эмоционального выгорания, нетерпимость к нарушению установленного  порядка, непонимание,  «как можно не любить этот предмет», раздражение против «ничего не делающих», авторитарное «учитель всегда прав»  и т.д. способствуют появлению в речи педагога    агрессивных элементов. В контексте учебной дисциплины «Педагогическая риторика» можно выявить круг агрессивных  учительских проявлений, крепко «засевших» в памяти бывших учеников. Вот лишь некоторые  из высказываний: «какие же вы еще дурные», «дебильный ответ», «тупее всех тупых»,  «взгляд олигофрена», «не идиотничай»,  «паразитирующий нарост», «белены объелся», «тебе под нос сунуть, чтобы прочитал…», «сволочи». Реплика: «Ты меня уже достал»  −  является, пожалуй, в этом ряду наименее обидной.  Не исключено, что поведение  некоторых учеников заслуживает резкой оценки, однако подобные фразы, сказанные вслух, представляют собой преднамеренное оскорбление, крайне агрессивное, не соответствующее профессиональной этике. Опасны эти высказывания еще и потому, что  они зачастую вызывают  эмоциональное и психологическое напряжение не у того, к кому обращена негодующая речь учителя, а у детей, далеких от дисциплинарных нарушений. Одна из учениц так описала свое состояние  в ситуации эмоционального взрыва  учителя: «Мне казалось, что я вообще  уже ничего не слышу, кроме назойливого «хам, хам, хам…»  После урока я была очень уставшей. Меня в течение  какого-то времени «догоняли» эти слова». Как видим, учителя сами устанавливают коммуникативную дистанцию, преодоление которой требует  больших усилий.</w:t>
      </w:r>
    </w:p>
    <w:p>
      <w:pPr>
        <w:pStyle w:val="Normal"/>
        <w:jc w:val="both"/>
        <w:rPr>
          <w:sz w:val="28"/>
          <w:szCs w:val="28"/>
        </w:rPr>
      </w:pPr>
      <w:r>
        <w:rPr>
          <w:sz w:val="28"/>
          <w:szCs w:val="28"/>
        </w:rPr>
        <w:tab/>
        <w:t xml:space="preserve"> В экологии существует понятие «шумовая агрессия». Если данный термин  применить к некорректному поведению педагога, то это будет означать, что  негативное высказывание  плюс его голосовое воплощение (громкость, тональность, тембр) создают неадекватную  речевую среду, мешающую восприятию школьниками учебного материала и препятствующую реагированию учеников на замечания и учителя.  Часто учителя жалуются на своих учеников, рассказывая об их неправильном поведении по отношении к педагогу. Анализируя примеры конфликтных ситуаций, которые свидетельствуют о стойкой нелюбви школьников к тому или иному учителю, иногда, зная, о ком идет речь, невольно подумаешь: «А за что его любить?» Высокомерный взгляд, соответствующая осанка и  крикливая манера общения – вот что является для этого учителя «коммуникативным лидерством». Ложно понимаемая  роль педагога проявляется в постоянном одергивании учеников, не всегда обоснованных требованиях, императиве.  Преподавательница не осознает, что ее поведение имеет отрицательные последствия, выражающиеся  именно в нелюбви к ней, в  шуме на уроке, тайном передразнивании ее пантомимики. Учащиеся  с иронией оценивают стиль такого общения: воспитывает при каждом удобном случае. Реакцию детей на речевые внушения учителя понять можно. Безусловно, требовать надо, но  без использования угроз,  обидных колкостей,  излишней нервозности.  </w:t>
      </w:r>
    </w:p>
    <w:p>
      <w:pPr>
        <w:pStyle w:val="Normal"/>
        <w:jc w:val="both"/>
        <w:rPr>
          <w:sz w:val="28"/>
          <w:szCs w:val="28"/>
        </w:rPr>
      </w:pPr>
      <w:r>
        <w:rPr>
          <w:sz w:val="28"/>
          <w:szCs w:val="28"/>
        </w:rPr>
        <w:tab/>
        <w:t xml:space="preserve">В одном из писем в газету «Первое сентября» есть такие строки: «На самом деле людям очень трудно доказать, что помимо методов насилия существуют еще методы выбора. У нас с одной учительницей давний спор: она говорит, что заставить с применением угроз – это быстрый и простой способ добиться от человека того, что надо. Самый эргономичный. А я говорила: что же с этим человеком будет дальше? На что она мне рассказывала, какая у нее дочь хорошая, в каком-то престижном  вузе учится. Не договорились, в общем» [Уральская  2012: 7].  Действительно, школьнику  трудно убедить учителя, если в профессиональном арсенале того отсутствуют чувства доброжелательности  и эмпатии,  что нередко приводит  к грубым, унизительным высказываниям в адрес учеников. Некоторые старшеклассники отмечают, что на уроке учитель «выходит из себя» гораздо чаще, чем появляются ситуации, требующие соответствующего риторического реагирования. По их мнению, недовольство педагога  нередко   обусловлено недостаточным темпом усвоения темы урока. В результате появляются такие бранные выражения, как «дебильность заразна», «ты двоечник из двоечников», «свои полушария забыл на физкультуре?»,  «сколько ни вдалбливай, ты все равно останешься Буратино»,  «у меня глобус умнее, чем твоя голова», «ваши знания ниже городской канализации». Интеллектуальное уничижение  приводит к межличностным противоречиям, затяжному конфликту, демонстративному игнорированию учителя, снижению мотивации изучения  его предмета, горечи от пребывания в школе. </w:t>
      </w:r>
    </w:p>
    <w:p>
      <w:pPr>
        <w:pStyle w:val="Normal"/>
        <w:jc w:val="both"/>
        <w:rPr>
          <w:sz w:val="28"/>
          <w:szCs w:val="28"/>
        </w:rPr>
      </w:pPr>
      <w:r>
        <w:rPr>
          <w:sz w:val="28"/>
          <w:szCs w:val="28"/>
        </w:rPr>
        <w:tab/>
        <w:t>Древняя китайская пословица гласит: говори лишь тогда, когда ты спокоен. Это один из  актуальных путей преодоления речевой агрессии. Поведенческие нормы требуют от преподавателя  сдержанности в оценке личностных качеств ребенка. Нарушение данных норм приводит  к коммуникативному дисбалансу, следствием которого являются грубый окрик, насмешка, обидная шутка и т.д. К сожалению, для  некоторых педагогов  учащиеся являются постоянным «внешним раздражителем». Их не грех поставить на место, в том числе при помощи  болезненно воспринимаемых  высказываний.</w:t>
      </w:r>
    </w:p>
    <w:p>
      <w:pPr>
        <w:pStyle w:val="Normal"/>
        <w:jc w:val="both"/>
        <w:rPr>
          <w:sz w:val="28"/>
          <w:szCs w:val="28"/>
        </w:rPr>
      </w:pPr>
      <w:r>
        <w:rPr>
          <w:sz w:val="28"/>
          <w:szCs w:val="28"/>
        </w:rPr>
        <w:tab/>
        <w:t xml:space="preserve">Тема «Вербальная агрессия педагога» должна иметь место в практическом курсе педагогической риторики. В комплексе упражнений, связанных с анализом речевого поведения  учителя, необходимы задания, которые позволяют, с одной стороны, выявить  отношение обучаемых к важной педагогической проблеме, а с другой − совершенствовать  их риторические  навыки. Например: </w:t>
      </w:r>
    </w:p>
    <w:p>
      <w:pPr>
        <w:pStyle w:val="Normal"/>
        <w:jc w:val="both"/>
        <w:rPr>
          <w:sz w:val="28"/>
          <w:szCs w:val="28"/>
        </w:rPr>
      </w:pPr>
      <w:r>
        <w:rPr>
          <w:b/>
          <w:sz w:val="28"/>
          <w:szCs w:val="28"/>
        </w:rPr>
        <w:tab/>
        <w:t>Задание.</w:t>
      </w:r>
      <w:r>
        <w:rPr>
          <w:sz w:val="28"/>
          <w:szCs w:val="28"/>
        </w:rPr>
        <w:tab/>
      </w:r>
      <w:r>
        <w:rPr>
          <w:i/>
          <w:sz w:val="28"/>
          <w:szCs w:val="28"/>
        </w:rPr>
        <w:t>Выступите на  заседании «круглого стола» по теме: «Агрессия в обществе – агрессия в школе». Используйте   в речи следующие предложения.</w:t>
      </w:r>
    </w:p>
    <w:p>
      <w:pPr>
        <w:pStyle w:val="Normal"/>
        <w:numPr>
          <w:ilvl w:val="0"/>
          <w:numId w:val="1"/>
        </w:numPr>
        <w:shd w:fill="FFFFFF" w:val="clear"/>
        <w:jc w:val="both"/>
        <w:rPr>
          <w:sz w:val="28"/>
          <w:szCs w:val="28"/>
        </w:rPr>
      </w:pPr>
      <w:r>
        <w:rPr>
          <w:sz w:val="28"/>
          <w:szCs w:val="28"/>
        </w:rPr>
        <w:t xml:space="preserve">Внутренняя агрессия – мгновенный выплеск эмоций. </w:t>
      </w:r>
    </w:p>
    <w:p>
      <w:pPr>
        <w:pStyle w:val="Normal"/>
        <w:numPr>
          <w:ilvl w:val="0"/>
          <w:numId w:val="1"/>
        </w:numPr>
        <w:shd w:fill="FFFFFF" w:val="clear"/>
        <w:jc w:val="both"/>
        <w:rPr>
          <w:sz w:val="28"/>
          <w:szCs w:val="28"/>
        </w:rPr>
      </w:pPr>
      <w:r>
        <w:rPr>
          <w:sz w:val="28"/>
          <w:szCs w:val="28"/>
        </w:rPr>
        <w:t>Способность слышать друг друга регулируется внутренней культурой собеседников.</w:t>
      </w:r>
    </w:p>
    <w:p>
      <w:pPr>
        <w:pStyle w:val="Normal"/>
        <w:numPr>
          <w:ilvl w:val="0"/>
          <w:numId w:val="1"/>
        </w:numPr>
        <w:shd w:fill="FFFFFF" w:val="clear"/>
        <w:jc w:val="both"/>
        <w:rPr/>
      </w:pPr>
      <w:r>
        <w:rPr>
          <w:sz w:val="28"/>
          <w:szCs w:val="28"/>
        </w:rPr>
        <w:t>Спокойный диалог – основа хорошего эмоционального самочувствия.</w:t>
      </w:r>
    </w:p>
    <w:p>
      <w:pPr>
        <w:pStyle w:val="Normal"/>
        <w:shd w:fill="FFFFFF" w:val="clear"/>
        <w:jc w:val="both"/>
        <w:rPr>
          <w:sz w:val="28"/>
          <w:szCs w:val="28"/>
        </w:rPr>
      </w:pPr>
      <w:r>
        <w:rPr>
          <w:sz w:val="28"/>
          <w:szCs w:val="28"/>
        </w:rPr>
        <w:t>Предложенные фразы – это, по сути, тезисы, требующие серьезных размышлений, так как представляют собой не только разные стороны гармонизирующего общения, но и указывают на способ преодоления  возможных противоречий между преподавателем и учащимися.</w:t>
      </w:r>
    </w:p>
    <w:p>
      <w:pPr>
        <w:pStyle w:val="Normal"/>
        <w:shd w:fill="FFFFFF" w:val="clear"/>
        <w:jc w:val="both"/>
        <w:rPr>
          <w:sz w:val="28"/>
          <w:szCs w:val="28"/>
        </w:rPr>
      </w:pPr>
      <w:r>
        <w:rPr>
          <w:sz w:val="28"/>
          <w:szCs w:val="28"/>
        </w:rPr>
        <w:tab/>
        <w:t xml:space="preserve">Целесообразным и результативным упражнением является  «лингвистическая экспертиза», когда студентам рекомендуется сделать анализ тех или иных учительских   выражений, прозвучавших в  разных учебных ситуациях. Работа со словарем, выявление негативной стилистики слова, оборота, фразы, прогнозирование последствий их обидного воздействия  или комментарий уже свершившегося факта и др. дают возможность будущему педагогу критически осмыслить агрессивное речевое поведение обучающего и  в определенной мере адаптироваться к будущей  профессиональной деятельности. </w:t>
      </w:r>
    </w:p>
    <w:p>
      <w:pPr>
        <w:pStyle w:val="Normal"/>
        <w:jc w:val="both"/>
        <w:rPr>
          <w:sz w:val="28"/>
          <w:szCs w:val="28"/>
        </w:rPr>
      </w:pPr>
      <w:r>
        <w:rPr>
          <w:sz w:val="28"/>
          <w:szCs w:val="28"/>
        </w:rPr>
        <w:tab/>
        <w:t xml:space="preserve">Таким образом, тема «Вербальная агрессия педагога» позволяет обратить внимание обучаемых на важную риторико-педагогическую проблему, связанную с агрессивными проявлениями в речи педагога. </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p>
    <w:p>
      <w:pPr>
        <w:pStyle w:val="Normal"/>
        <w:shd w:fill="FFFFFF" w:val="clear"/>
        <w:jc w:val="center"/>
        <w:rPr>
          <w:sz w:val="28"/>
          <w:szCs w:val="28"/>
        </w:rPr>
      </w:pPr>
      <w:r>
        <w:rPr>
          <w:sz w:val="28"/>
          <w:szCs w:val="28"/>
        </w:rPr>
        <w:t>Библиографический список</w:t>
      </w:r>
    </w:p>
    <w:p>
      <w:pPr>
        <w:pStyle w:val="Normal"/>
        <w:shd w:fill="FFFFFF" w:val="clear"/>
        <w:jc w:val="center"/>
        <w:rPr>
          <w:sz w:val="28"/>
          <w:szCs w:val="28"/>
        </w:rPr>
      </w:pPr>
      <w:r>
        <w:rPr>
          <w:sz w:val="28"/>
          <w:szCs w:val="28"/>
        </w:rPr>
      </w:r>
    </w:p>
    <w:p>
      <w:pPr>
        <w:pStyle w:val="Normal"/>
        <w:numPr>
          <w:ilvl w:val="0"/>
          <w:numId w:val="2"/>
        </w:numPr>
        <w:shd w:fill="FFFFFF" w:val="clear"/>
        <w:rPr>
          <w:sz w:val="28"/>
          <w:szCs w:val="28"/>
        </w:rPr>
      </w:pPr>
      <w:r>
        <w:rPr>
          <w:sz w:val="28"/>
          <w:szCs w:val="28"/>
        </w:rPr>
        <w:t>Уральская А. Встретить своего учителя  // Первое сентября. – 2012. –  №19 (10 ноября). – С.7.</w:t>
      </w:r>
    </w:p>
    <w:p>
      <w:pPr>
        <w:pStyle w:val="Normal"/>
        <w:numPr>
          <w:ilvl w:val="0"/>
          <w:numId w:val="2"/>
        </w:numPr>
        <w:shd w:fill="FFFFFF" w:val="clear"/>
        <w:jc w:val="both"/>
        <w:rPr>
          <w:sz w:val="28"/>
          <w:szCs w:val="28"/>
        </w:rPr>
      </w:pPr>
      <w:r>
        <w:rPr>
          <w:sz w:val="28"/>
          <w:szCs w:val="28"/>
        </w:rPr>
        <w:t>Щербинина Ю.В.Русский язык: Речевая агрессия и пути ее преодоления. – М.: Флинта: Наука,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12:29:00Z</dcterms:created>
  <dc:creator>Людмила Анатольевна</dc:creator>
  <dc:description/>
  <dc:language>en-US</dc:language>
  <cp:lastModifiedBy>Sony</cp:lastModifiedBy>
  <dcterms:modified xsi:type="dcterms:W3CDTF">2024-03-02T12:29:00Z</dcterms:modified>
  <cp:revision>2</cp:revision>
  <dc:subject/>
  <dc:title>Статья</dc:title>
</cp:coreProperties>
</file>