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УСЬ И ЗОЛОТАЯ ОРДА: НАШЕСТВИЕ.                                                            </w:t>
      </w:r>
      <w:r>
        <w:rPr>
          <w:rFonts w:cs="Times New Roman" w:ascii="Times New Roman" w:hAnsi="Times New Roman"/>
          <w:b/>
          <w:i/>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заимоотношения Руси и Золотой Орды необходимо рассматривать как столкновение двух феодальных государственных систем, находившихся на разных стадиях исторического развития. С одной стороны, преуспевающая раннефеодальная империя татаро-монгол, достаточно «централизованная», обладавшая многочисленной, хорошо организованной на основе десятичной системы армией, вынашивающей планы дальнейшего расширения своего влияния в мире, а с другой стороны, комплекс русских княжеств, переживающих стадию феодальной раздробленности и лишенных вследствии этого возможности не только осуществлять активную широкомасштабную политику в Восточной Европе, но и организовывать в какой то мере надежную оборону своих территорий, выставить против грозного противника сколько-нибудь равноценный военно-политический потенциал.</w:t>
      </w:r>
    </w:p>
    <w:p>
      <w:pPr>
        <w:pStyle w:val="Normal"/>
        <w:spacing w:lineRule="auto" w:line="240"/>
        <w:jc w:val="both"/>
        <w:rPr/>
      </w:pPr>
      <w:r>
        <w:rPr>
          <w:rFonts w:cs="Times New Roman" w:ascii="Times New Roman" w:hAnsi="Times New Roman"/>
          <w:sz w:val="24"/>
          <w:szCs w:val="24"/>
        </w:rPr>
        <w:t>Хан Батый подчинил военной необходимости племенную организацию и повседневную жизнь подвластных ему племён. Были строго регламентированы места кочевий для каждой семьи. Также строго было определено место каждого воина - и в мирной жизни, и в походе, и в бою. Обслуживать войско было обязанностью всех, включая стариков, женщин и детей. Победу в сражениях монголам неизменно приносил сокрушительный напор конной лавы, который был многократно усилен железной дисциплиной и заимствованной у завоеванного Китая организацией ведения боя. Действия конных масс в бою направлялись барабанами и флагами, на поле сигналили флажками регулировщики, и войско действовало, как чётко отлаженный механизм. У Китая была взята на вооружение и освоена сложная осадная техника. И всё же главным "оружием победы" монгольского нашествия, был рядовой воин-степняк, скотовод-кочевник, всем своим существом преданный семье, роду и командирам, которых поставил над ним великий хан. Воин в совершенстве владел кривой саблей, поражал цель из лука на скаку, был неприхотлив в походе и бесстрашен в бою. Под стать воину, наезднику с малых лет, была его низкорослая степная лошадка. Неказистая на вид, она была быстроногой и на редкость выносливой. Каждый воин вёл с собой в поход несколько таких лошадей.</w:t>
      </w:r>
    </w:p>
    <w:p>
      <w:pPr>
        <w:pStyle w:val="Normal"/>
        <w:spacing w:lineRule="auto" w:line="240"/>
        <w:jc w:val="both"/>
        <w:rPr/>
      </w:pPr>
      <w:r>
        <w:rPr>
          <w:rFonts w:cs="Times New Roman" w:ascii="Times New Roman" w:hAnsi="Times New Roman"/>
          <w:sz w:val="24"/>
          <w:szCs w:val="24"/>
        </w:rPr>
        <w:t xml:space="preserve">После смерти Владимира Мономаха начался интенсивный процесс распада Древнерусского государства. Южную Русь терзали бесконечные княжеские междоусобицы, в которых на правах союзников активно участвовали кочевники-половцы. Новгородская земля все более дистанцировалась от далёкого Киева как самодостаточное и независимое государство. Сформировалось и окрепло Ростово-Суздальское княжество, когда его правителем стал сын Владимира Мономаха князь Юрий Долгорукий. О том, что он был Великим князем Киевским, знают сегодня немногие, зато он известен всему свету тем, что на далёкой окраине его Ростово-Суздальской вотчины появился маленький городок Москва. В двенадцатом столетии феодальная раздробленность Русской земли положила начало её разделению на Русь Великую, Малую и Белую, которое окончательно стало геополитической реальностью лишь в XX веке. </w:t>
      </w:r>
    </w:p>
    <w:p>
      <w:pPr>
        <w:pStyle w:val="Normal"/>
        <w:spacing w:lineRule="auto" w:line="240"/>
        <w:jc w:val="both"/>
        <w:rPr/>
      </w:pPr>
      <w:r>
        <w:rPr>
          <w:rFonts w:cs="Times New Roman" w:ascii="Times New Roman" w:hAnsi="Times New Roman"/>
          <w:sz w:val="24"/>
          <w:szCs w:val="24"/>
        </w:rPr>
        <w:t>Первым русским княжеством на  пути Батыя стало княжество Рязанское. Рязанцы просили о помощи Великого князя Владимирского Юрия, князей Черниговских… Тщетно. Монголы обычно в переговоры не вступали: они просто требовали сложить оружие под угрозой смерти. Не пожелавшие сдаться рязанцы были немедленно разгромлены в открытом бою, после чего затворились в городе. Город был взят приступом и дотла разграблен. Погибла княжеская семья и многие тысячи рязанцев - горожане и жители окрестных сёл. Войско Батыя продолжило свой путь на Запад, но неожиданно у него в тылу появился отряд из уцелевших рязанских воинов. Ударив в тыл захватчикам, они нанесли им большой урон, и все погибли геройской смертью. Погиб и их предводитель - боярин Евпатий Коловрат. Рассказ об этом дошёл до нас в "Сказании о нашествии Батыя". Это же сказание описало кончину княгини Евпраксии, которая при известии о гибели любимого мужа и его войска сбросилась с высокого терема.</w:t>
      </w:r>
    </w:p>
    <w:p>
      <w:pPr>
        <w:pStyle w:val="Normal"/>
        <w:spacing w:lineRule="auto" w:line="240"/>
        <w:jc w:val="both"/>
        <w:rPr/>
      </w:pPr>
      <w:r>
        <w:rPr>
          <w:rFonts w:cs="Times New Roman" w:ascii="Times New Roman" w:hAnsi="Times New Roman"/>
          <w:sz w:val="24"/>
          <w:szCs w:val="24"/>
        </w:rPr>
        <w:t>Далее на пути Батыя находилась столица северо-восточной Руси - Владимир-на-Клязьме. Город, богатством и красотой соперничавший с Киевом, был взят приступом и сожжён, погибло все великокняжеское семейство. Сам Великий князь Юрий Всеволодович, во главе войска встретивший Батыя на берегах реки Сити, потерпел сокрушительное поражение и погиб. Северо-восточная Русь была покорена. Шла зима. Она была тяжёлой для завоевателей и убийственной для попавшего под их власть населения. У русских людей, оставшихся в живых, отбирали и запасы продовольствия, и фураж, и скот, обрекая их на голодную смерть. По маршруту следования татаро-монгольского войска край обезлюдел. На пути Батыя к Новгороду не было ни войск, ни укреплённых городов, но дремучие леса и разлившиеся весной реки сделали поход на Новгород невозможным, и Батый повёл своё войско назад в приволжские степи. В тылу осталась разорённая и, казалось, покорённая северо-восточная Русь, но вдруг батыево войско встретило небольшой городок Козельск, сопротивление которого заставило захватчиков задержаться на семь недель. Жители Козельска решили: "Хотя князь наш и молод, положим живот свой за него, и здесь славу, и там небесные венцы от Христа Бога получим". Сражались до последнего все - от мала до велика, совершали отчаянные вылазки, в которых уничтожали осадные машины. Захватчики перебили всех - даже тех, кто не мог сопротивляться, вплоть до младенцев. Козельск завоеватели прозвали "злым город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йско Батыя насчитывало не сотни, но десятки тысяч, и силы русских по численности были с ним вполне сопоставимы, но они были плохо организованы и разобщены. Батый же располагал великолепно организованной и монолитной армией. Даже если бы объединившиеся русские князья нанесли Батыю поражение, они не смогли бы в тех условиях отстоять независимость Руси. За Батыем стояли колоссальные резервы. В 1238-1239 гг. Орда отдохнула, пополнила свои ряды покорёнными половцами и снова бросилась на Русь. На этот раз целью были Киев, Чернигов, Галич, Волынь. Монгольская конная лава, всё сметая на своем пути, промчалась по южнорусским степям. Киев пал, продержавшись почти три месяца. Город был дотла разграблен и разрушен. Южная Русь была обращена в пустыню. Уцелевшие жители бежали в менее пострадавшие области Северо-восточной Руси и еще дальше, в новгородские земл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смотря на достигнутые успехи, Батый не смог реализовать программу завоеваний Чингисхана. А это означало, что установление контроля над юго-западными русскими землями и выход к берегам «Последнего моря» осуществить не удалось. Этому помешало не только сопротивление народов покоренных стран, но и растущий страх Батыя за свои тылы. Его беспокоило отсутствие надежного контроля над политической жизнью русских земель, усиление противоречий в самом правящем доме Чингисидов. Монголо-татары оказались не в состоянии установить жесткий контроль над политическим развитием всех русских земель, подчинить себе полностью культурную и духовную жизнь Древней Рус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34" w:right="850" w:hanging="0"/>
        <w:jc w:val="both"/>
        <w:rPr/>
      </w:pPr>
      <w:r>
        <w:rPr>
          <w:rFonts w:cs="Times New Roman" w:ascii="Times New Roman" w:hAnsi="Times New Roman"/>
          <w:b/>
          <w:i/>
          <w:sz w:val="24"/>
          <w:szCs w:val="24"/>
        </w:rPr>
        <w:t xml:space="preserve">                                         </w:t>
      </w:r>
      <w:r>
        <w:rPr>
          <w:rFonts w:cs="Times New Roman" w:ascii="Times New Roman" w:hAnsi="Times New Roman"/>
          <w:b/>
          <w:i/>
          <w:sz w:val="24"/>
          <w:szCs w:val="24"/>
        </w:rPr>
        <w:t>Литерату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Греков Б. Д., Якубовский А. Ю. Золотая Орда и её падение. — М., Л.: Издательство АН СССР, 195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Кульпин Э. С. Золотая Орда. — М.: Московский лицей, 1998; М.: URSS, 200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Вернадский Г. В. Монголы и Русь. Тверь, М.: ЛЕАН, АГРАФ, 1997. — 480 с.</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3:13:00Z</dcterms:created>
  <dc:creator>Admin</dc:creator>
  <dc:description/>
  <cp:keywords/>
  <dc:language>en-US</dc:language>
  <cp:lastModifiedBy>1</cp:lastModifiedBy>
  <cp:lastPrinted>2011-03-13T12:06:00Z</cp:lastPrinted>
  <dcterms:modified xsi:type="dcterms:W3CDTF">2024-02-08T17:12:00Z</dcterms:modified>
  <cp:revision>13</cp:revision>
  <dc:subject/>
  <dc:title/>
</cp:coreProperties>
</file>