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оль школьного краеведческого музея в деле воспитания гражданина и патриота</w:t>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Готовцева Т.Н.</w:t>
      </w:r>
    </w:p>
    <w:p>
      <w:pPr>
        <w:pStyle w:val="Normal"/>
        <w:jc w:val="center"/>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xml:space="preserve">МБОУ «Ильино-Заборская основная школа»,г.о.Семёновский, </w:t>
      </w:r>
      <w:r>
        <w:rPr>
          <w:rFonts w:cs="Times New Roman" w:ascii="Times New Roman" w:hAnsi="Times New Roman"/>
          <w:i/>
          <w:sz w:val="28"/>
          <w:szCs w:val="28"/>
          <w:shd w:fill="FFFFFF" w:val="clear"/>
          <w:lang w:val="en-US"/>
        </w:rPr>
        <w:t>tagotovceva</w:t>
      </w:r>
      <w:r>
        <w:rPr>
          <w:rFonts w:cs="Times New Roman" w:ascii="Times New Roman" w:hAnsi="Times New Roman"/>
          <w:i/>
          <w:sz w:val="28"/>
          <w:szCs w:val="28"/>
          <w:shd w:fill="FFFFFF" w:val="clear"/>
        </w:rPr>
        <w:t>@</w:t>
      </w:r>
      <w:r>
        <w:rPr>
          <w:rFonts w:cs="Times New Roman" w:ascii="Times New Roman" w:hAnsi="Times New Roman"/>
          <w:i/>
          <w:sz w:val="28"/>
          <w:szCs w:val="28"/>
          <w:shd w:fill="FFFFFF" w:val="clear"/>
          <w:lang w:val="en-US"/>
        </w:rPr>
        <w:t>yandex</w:t>
      </w:r>
      <w:r>
        <w:rPr>
          <w:rFonts w:cs="Times New Roman" w:ascii="Times New Roman" w:hAnsi="Times New Roman"/>
          <w:i/>
          <w:sz w:val="28"/>
          <w:szCs w:val="28"/>
          <w:shd w:fill="FFFFFF" w:val="clear"/>
        </w:rPr>
        <w:t>.</w:t>
      </w:r>
      <w:r>
        <w:rPr>
          <w:rFonts w:cs="Times New Roman" w:ascii="Times New Roman" w:hAnsi="Times New Roman"/>
          <w:i/>
          <w:sz w:val="28"/>
          <w:szCs w:val="28"/>
          <w:shd w:fill="FFFFFF" w:val="clear"/>
          <w:lang w:val="en-US"/>
        </w:rPr>
        <w:t>ru</w:t>
      </w:r>
    </w:p>
    <w:p>
      <w:pPr>
        <w:pStyle w:val="Normal"/>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Концепции модернизации российского образования, утвержденной Правительством Российской Федерации, одним из приоритетных направлений развития всей системы российского образования является воспитание подрастающего поколения, ориентированного на нравственные ценности, позволяющие максимально реализоваться личности в современной культуре, социуме</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 xml:space="preserve">Мы живём в непростое время. Всё труднее педагогу учить добру и милосердию, находить образец для подражания, проводить трогающие душу встречи, праздники, уроки. Но делать это надо во имя будущего. Мы живем в стремительном 21 веке, но по-прежнему  нужны людям доброта, любовь к Родине, своим родным и близким. Память о прошлом, желание и стремление к преобразованию, т.е. формирование активной жизненной позиции и высокой нравственности - эти понятия должны жить, не устаревая, передаваясь из поколения к поколению. Гражданин и патриот начинается в школе. Прежде чем стать гражданином и патриотом Родины, школьник должен научиться быть гражданином и патриотом своей школы, знать ее историю, активно участвовать во всех делах и акциях школы. Огромную роль в этом деле играет школьный музей. </w:t>
      </w:r>
      <w:r>
        <w:rPr>
          <w:rFonts w:cs="Times New Roman" w:ascii="Times New Roman" w:hAnsi="Times New Roman"/>
          <w:sz w:val="28"/>
          <w:szCs w:val="28"/>
          <w:shd w:fill="FFFFFF" w:val="clear"/>
        </w:rPr>
        <w:t xml:space="preserve">В системе воспитательной работы миссия музея – быть активно действующим звеном в деле формирования личности. </w:t>
      </w:r>
    </w:p>
    <w:p>
      <w:pPr>
        <w:pStyle w:val="Normal"/>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аш краеведческий музей Ильино-Заборской  школы был создан в декабре 1996 года. Он зарегистрирован в реестре музеев общеобразовательных учреждений Российской , неоднократно проходил паспортизацию. Двери музея открыты для всех желающих: от школьников и родителей до гостей села из разных уголков страны. Все посетители музея благодарят за экскурсию, а самые преданные приносят экспонаты, делятся воспоминаниями о школе и селе. С</w:t>
      </w:r>
      <w:r>
        <w:rPr>
          <w:rFonts w:cs="Times New Roman" w:ascii="Times New Roman" w:hAnsi="Times New Roman"/>
          <w:sz w:val="28"/>
          <w:szCs w:val="28"/>
        </w:rPr>
        <w:t xml:space="preserve">ело Ильино-Заборское находится в 65 километрах от районного центра, поэтому нашим учащимся трудно выезжать не только за пределы района, но и даже в г.Семенов. Село наше старинное, ему уже больше 300 лет. Поэтому с каждым годом значимость музея возраста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ый краеведческий музей работает по нескольким направлениям. Во-первых,</w:t>
      </w:r>
      <w:r>
        <w:rPr>
          <w:rFonts w:cs="Times New Roman" w:ascii="Times New Roman" w:hAnsi="Times New Roman"/>
          <w:sz w:val="28"/>
          <w:szCs w:val="28"/>
          <w:shd w:fill="FFFFFF" w:val="clear"/>
        </w:rPr>
        <w:t xml:space="preserve">  наш музей является ресурсным центром преподавания региональной истории. Такие  уроки, как «Быт нижегородских крестьян», «Нижегородский край и церковный раскол», «Нижегородский край и народные волнения 1670-х годов» проходят непосредственно в музее. Также</w:t>
      </w:r>
      <w:r>
        <w:rPr>
          <w:rFonts w:cs="Arial" w:ascii="Arial" w:hAnsi="Arial"/>
          <w:color w:val="424242"/>
          <w:sz w:val="13"/>
          <w:szCs w:val="13"/>
          <w:shd w:fill="FFFFFF" w:val="clear"/>
        </w:rPr>
        <w:t>,</w:t>
      </w:r>
      <w:r>
        <w:rPr>
          <w:rFonts w:cs="Times New Roman" w:ascii="Times New Roman" w:hAnsi="Times New Roman"/>
          <w:sz w:val="28"/>
          <w:szCs w:val="28"/>
        </w:rPr>
        <w:t xml:space="preserve"> мною была разработана программа по внеурочной деятельности «Школьный музей». Она включает музейные тематические уроки с 1-го  по 9 класс. Они проходят ежемесячно на базе музея. Так что учащиеся школы постепенно знакомятся с историей школы, села, района. При музее работает краеведческий кружок, его посещают  учащиеся 6 и 7 классов. Кружковцы собирают по крупицам сведения о жизни заборчан, изучают историю Залесного района. Так, в 2016 году кружковцы собрали материал по истории пожарного дела села Ильино-Заборского, данные были переданы в пожарную часть. В 2018 году был собран материал о трагической судьбе  священника нашей церкви Преображенского В.Ф., погибшего в годы репрессий. Данные переданы в церковь нашего села. В 2019 году учащиеся изучали историю нашей больницы, её плодотворная деятельность продолжается уже больше ста лет. </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ым направлением работы школьного музея  является исследовательская деятельность, т.е. углубленное изучение  учащимися  истории  родного края. Для решения этой задачи работает школьное научное общество «Эрудит», где любители родной старины занимаются исследованием истории села. Результатом этой деятельности являются победы в многочисленных краеведческих конкурсах. В 2018г оду работа обучающегося 5 класса Бурова Никиты «Одиноко звенит колокольчик» заняла 3 место в окружной ученической конференции «Ступень в будущее». В 2019 году исследовательская работа учениц 8 класса Ежиной Н. и Логиновой А. «История валяльного промысла в Семёновском уезде» заняла 1 место   в  этой окружной ученической конференции. В 2020 году исследовательская работа «Судьба сельского священника» обучающейся 9 класса Ежиной Натальи заняла 3 место во Всероссийском конкурсе исторических исследовательских работ старшеклассников «Человек в истории. Россия – ХХ век». В 2021 году исследовательская работа Родионовой Марии и развитии спорта в селе Ильино-Заборское заняла 3 место в окружной конференции «Ступень в будущее». В 2023 году обучающиеся 9 класса Ратникова Ульяна и Родионова Мария заняли первое место на этом конкурсе с работой «История Ильино-заборского сельхозтехникум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ьим направлением работы школьного музея является просветительская деятельность. Мы помогаем односельчанам вспомнить героические страницы истории села. Так совместно с Домом Культуры с.Ильино-Заборское  был создан фильм «Родная сторонка моя», посвященный истории села. Школьный музей способствовал тому, чтобы на здании правления колхоза появилась памятная доска, а одну из улиц села назвали в честь председателя колхоза А.В.Чистякова.  В 2021 году мы торжественно отметили 25-летие школьного музея. На празднике присутствовали учащиеся, учителя, ветераны школы. Последнее крупное мероприятие прошло  1 сентября 2018 года. К нам в село приехали из Москвы родственники Героя Советского союза, лётчика, генерал-полковника Медведева А.Н.   Медведев Александр Николаевич – выпускник нашей школы, в ноябре мы будем отмечать его столетний юбилей. Открытый урок знаний для школьников и родителей провел Медведев Сергей Константинович, известный телеведущий. А внук героя О.А.Очков подарил музею документы и фотографии из личного архива Медведева.</w:t>
      </w:r>
    </w:p>
    <w:p>
      <w:pPr>
        <w:pStyle w:val="Normal"/>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Наш музей позиционирует себя в областных конкурсах. В 2022 и 2023 годах учащиеся школы принимали участие в областном конкурсе «Моя Малая Родина», заняв первые и вторые места.</w:t>
      </w:r>
    </w:p>
    <w:p>
      <w:pPr>
        <w:pStyle w:val="Normal"/>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Четвёртым направлением работы музея является практическая деятельность. </w:t>
      </w:r>
      <w:r>
        <w:rPr>
          <w:rFonts w:cs="Times New Roman" w:ascii="Times New Roman" w:hAnsi="Times New Roman"/>
          <w:sz w:val="28"/>
          <w:szCs w:val="28"/>
        </w:rPr>
        <w:t>Любовь к Родине воспитывается не только словами, а прежде всего делами</w:t>
      </w:r>
      <w:r>
        <w:rPr>
          <w:rFonts w:cs="Times New Roman" w:ascii="Times New Roman" w:hAnsi="Times New Roman"/>
          <w:sz w:val="28"/>
          <w:szCs w:val="28"/>
          <w:shd w:fill="FFFFFF" w:val="clear"/>
        </w:rPr>
        <w:t xml:space="preserve">. Социально-значимая деятельность музея сплачивает и детей, и взрослых, придавая образовательному и воспитательному процессу совершенно новые качества. С гордостью могу сказать, что школьный музей по праву является социокультурным центром села. Когда два года назад назрел ремонт музейной комнаты, то подключились десятки  жителей села Ильино-_Заборского. </w:t>
      </w:r>
      <w:r>
        <w:rPr>
          <w:rFonts w:eastAsia="Times New Roman" w:cs="Times New Roman" w:ascii="Times New Roman" w:hAnsi="Times New Roman"/>
          <w:bCs/>
          <w:kern w:val="2"/>
          <w:sz w:val="28"/>
          <w:szCs w:val="48"/>
          <w:lang w:eastAsia="ru-RU"/>
        </w:rPr>
        <w:t xml:space="preserve">Силами многих людей: мастеров-строителей из колхоза, учителей, родителей, учеников школьный музей приобрёл новое современное лицо. Этот проект сдружил школьный коллектив, выявил талантливых художников-оформителей. </w:t>
      </w:r>
      <w:r>
        <w:rPr>
          <w:rFonts w:cs="Times New Roman" w:ascii="Times New Roman" w:hAnsi="Times New Roman"/>
          <w:sz w:val="28"/>
          <w:szCs w:val="28"/>
          <w:shd w:fill="FFFFFF" w:val="clear"/>
        </w:rPr>
        <w:t>За два месяца работы музей преобразился до неузнаваемости: он стал более современным, красочным, появились новые экспозиции</w:t>
      </w:r>
      <w:r>
        <w:rPr>
          <w:rFonts w:eastAsia="Times New Roman" w:cs="Times New Roman" w:ascii="Times New Roman" w:hAnsi="Times New Roman"/>
          <w:bCs/>
          <w:kern w:val="2"/>
          <w:sz w:val="28"/>
          <w:szCs w:val="48"/>
          <w:lang w:eastAsia="ru-RU"/>
        </w:rPr>
        <w:t>. В итоге мы получили замечательный школьный музей, один из лучших в области.</w:t>
      </w:r>
      <w:r>
        <w:rPr>
          <w:rFonts w:cs="Times New Roman" w:ascii="Times New Roman" w:hAnsi="Times New Roman"/>
          <w:sz w:val="28"/>
          <w:szCs w:val="28"/>
          <w:shd w:fill="FFFFFF" w:val="clear"/>
        </w:rPr>
        <w:t xml:space="preserve">          </w:t>
      </w:r>
    </w:p>
    <w:p>
      <w:pPr>
        <w:pStyle w:val="Normal"/>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 лично для меня, как педагога, очень важно, чтобы мои воспитанники не просто знали историю родного края, но чтобы их патриотизм был деятельным. В нашей школе  в этом плане много делается: это и операция «Чистое село руками детей», уборка снега у памятника погибшим воинам, помощь ветеранам войны и школы, обустройство родника и школьной экологической тропы, посадка деревьев и многое другое.</w:t>
      </w:r>
    </w:p>
    <w:p>
      <w:pPr>
        <w:pStyle w:val="Normal"/>
        <w:jc w:val="both"/>
        <w:rPr/>
      </w:pPr>
      <w:r>
        <w:rPr>
          <w:rFonts w:cs="Times New Roman" w:ascii="Times New Roman" w:hAnsi="Times New Roman"/>
          <w:sz w:val="28"/>
          <w:szCs w:val="28"/>
          <w:shd w:fill="FFFFFF" w:val="clear"/>
        </w:rPr>
        <w:t>Воспитательная функция музея в том, что он создает особую образовательную среду для формирования у учащихся целостного отношения к</w:t>
      </w:r>
      <w:r>
        <w:rPr>
          <w:color w:val="333333"/>
          <w:sz w:val="17"/>
          <w:szCs w:val="17"/>
          <w:shd w:fill="FFFFFF" w:val="clear"/>
        </w:rPr>
        <w:t xml:space="preserve">  </w:t>
      </w:r>
      <w:r>
        <w:rPr>
          <w:rFonts w:cs="Times New Roman" w:ascii="Times New Roman" w:hAnsi="Times New Roman"/>
          <w:sz w:val="28"/>
          <w:szCs w:val="28"/>
          <w:shd w:fill="FFFFFF" w:val="clear"/>
        </w:rPr>
        <w:t>культурно-историческому наследию.</w:t>
      </w:r>
      <w:r>
        <w:rPr>
          <w:color w:val="333333"/>
          <w:sz w:val="17"/>
          <w:szCs w:val="17"/>
          <w:shd w:fill="FFFFFF" w:val="clear"/>
        </w:rPr>
        <w:t> </w:t>
      </w:r>
      <w:r>
        <w:rPr>
          <w:rFonts w:cs="Times New Roman" w:ascii="Times New Roman" w:hAnsi="Times New Roman"/>
          <w:sz w:val="28"/>
          <w:szCs w:val="28"/>
          <w:shd w:fill="FFFFFF" w:val="clear"/>
        </w:rPr>
        <w:t xml:space="preserve">  Недавно я посмотрела документальный фильм «Свет ваших окон» 1986г. о нашем с.Ильино-Заборском, в котором журналисты поднимают проблему сокращения молодежи на селе. Учащиеся нашей школы отвечая на вопрос, почему они хотят уехать в город, поднимают самые разные проблемы. Один старшеклассник говорит: «Что здесь делать? Скучно! Даже в школе мало заинтересовывают историей. Про себя ничего не знаем, откуда взялись эти деревни? Кто здесь раньше жил?» Думаю, что нынешнее поколение молодых заборчан уже так не ответит. Да, молодежь и сейчас уезжает в другие края, но она знает, помнит о своей малой родине. Многие выпускники признаются, что лучше нашего села нет. А помогает растить патриотов школьный краеведческий музей. Мы учим детей любить наше село, знать его историю, уважать людей труда. Нам очень хочется, чтобы выпускники оставались жить на своей малой родине.</w:t>
      </w:r>
    </w:p>
    <w:p>
      <w:pPr>
        <w:pStyle w:val="Pbase"/>
        <w:shd w:fill="FFFFFF" w:val="clear"/>
        <w:spacing w:before="0" w:after="120"/>
        <w:jc w:val="center"/>
        <w:rPr/>
      </w:pPr>
      <w:r>
        <w:rPr>
          <w:rFonts w:cs="Helvetica" w:ascii="Helvetica" w:hAnsi="Helvetica"/>
          <w:color w:val="666666"/>
          <w:sz w:val="16"/>
          <w:szCs w:val="16"/>
        </w:rPr>
        <w:br/>
      </w:r>
      <w:r>
        <w:rPr>
          <w:szCs w:val="16"/>
          <w:shd w:fill="FFFFFF" w:val="clear"/>
        </w:rPr>
        <w:t> </w:t>
      </w:r>
      <w:r>
        <w:rPr>
          <w:sz w:val="28"/>
          <w:szCs w:val="28"/>
          <w:shd w:fill="FFFFFF" w:val="clear"/>
        </w:rPr>
        <w:t xml:space="preserve">источники и </w:t>
      </w:r>
      <w:r>
        <w:rPr>
          <w:sz w:val="28"/>
          <w:szCs w:val="28"/>
        </w:rPr>
        <w:t>Литература</w:t>
      </w:r>
    </w:p>
    <w:p>
      <w:pPr>
        <w:pStyle w:val="Pbase"/>
        <w:shd w:fill="FFFFFF" w:val="clear"/>
        <w:spacing w:before="0" w:after="120"/>
        <w:jc w:val="both"/>
        <w:rPr>
          <w:sz w:val="28"/>
          <w:szCs w:val="19"/>
        </w:rPr>
      </w:pPr>
      <w:r>
        <w:rPr>
          <w:sz w:val="28"/>
          <w:szCs w:val="19"/>
        </w:rPr>
        <w:t xml:space="preserve">     </w:t>
      </w:r>
      <w:r>
        <w:rPr>
          <w:sz w:val="28"/>
          <w:szCs w:val="19"/>
        </w:rPr>
        <w:t>1.</w:t>
      </w:r>
      <w:r>
        <w:rPr/>
        <w:t xml:space="preserve"> </w:t>
      </w:r>
      <w:r>
        <w:rPr>
          <w:sz w:val="28"/>
        </w:rPr>
        <w:t>http://elementy.ru/law/program.htm</w:t>
      </w:r>
      <w:r>
        <w:rPr>
          <w:sz w:val="28"/>
          <w:szCs w:val="19"/>
        </w:rPr>
        <w:t xml:space="preserve"> </w:t>
      </w:r>
    </w:p>
    <w:p>
      <w:pPr>
        <w:pStyle w:val="Pbase"/>
        <w:numPr>
          <w:ilvl w:val="0"/>
          <w:numId w:val="1"/>
        </w:numPr>
        <w:shd w:fill="FFFFFF" w:val="clear"/>
        <w:spacing w:before="0" w:after="120"/>
        <w:jc w:val="both"/>
        <w:rPr>
          <w:sz w:val="28"/>
          <w:szCs w:val="19"/>
        </w:rPr>
      </w:pPr>
      <w:r>
        <w:rPr>
          <w:sz w:val="28"/>
          <w:szCs w:val="19"/>
        </w:rPr>
        <w:t>Ашурков В. Н. Историческое краеведение. М., Просвещение, 1982</w:t>
      </w:r>
    </w:p>
    <w:p>
      <w:pPr>
        <w:pStyle w:val="Pbase"/>
        <w:numPr>
          <w:ilvl w:val="0"/>
          <w:numId w:val="1"/>
        </w:numPr>
        <w:shd w:fill="FFFFFF" w:val="clear"/>
        <w:spacing w:before="0" w:after="120"/>
        <w:jc w:val="both"/>
        <w:rPr>
          <w:sz w:val="28"/>
          <w:szCs w:val="19"/>
        </w:rPr>
      </w:pPr>
      <w:r>
        <w:rPr>
          <w:sz w:val="28"/>
          <w:szCs w:val="19"/>
        </w:rPr>
        <w:t>Гостев А. Воспитание историей. Народное образование. № 6, 1998, с. 26 – 28</w:t>
      </w:r>
    </w:p>
    <w:p>
      <w:pPr>
        <w:pStyle w:val="Pbase"/>
        <w:numPr>
          <w:ilvl w:val="0"/>
          <w:numId w:val="1"/>
        </w:numPr>
        <w:shd w:fill="FFFFFF" w:val="clear"/>
        <w:spacing w:before="0" w:after="120"/>
        <w:jc w:val="both"/>
        <w:rPr>
          <w:sz w:val="28"/>
          <w:szCs w:val="19"/>
        </w:rPr>
      </w:pPr>
      <w:r>
        <w:rPr>
          <w:sz w:val="28"/>
          <w:szCs w:val="19"/>
        </w:rPr>
        <w:t>Рубин А. А. Юрченко З. В. Внеурочная работа по общественным предметам. Преподавание истории в школе, № 5, 1991, с. 102 – 107</w:t>
      </w:r>
    </w:p>
    <w:p>
      <w:pPr>
        <w:pStyle w:val="Pbase"/>
        <w:numPr>
          <w:ilvl w:val="0"/>
          <w:numId w:val="1"/>
        </w:numPr>
        <w:shd w:fill="FFFFFF" w:val="clear"/>
        <w:spacing w:before="0" w:after="120"/>
        <w:jc w:val="both"/>
        <w:rPr>
          <w:sz w:val="28"/>
          <w:szCs w:val="19"/>
        </w:rPr>
      </w:pPr>
      <w:r>
        <w:rPr>
          <w:sz w:val="28"/>
          <w:szCs w:val="19"/>
        </w:rPr>
        <w:t>Столяров Б. А. Музейная педагогика: история, теория, практика. Высшая школа, 2004</w:t>
      </w:r>
    </w:p>
    <w:p>
      <w:pPr>
        <w:pStyle w:val="Normal"/>
        <w:spacing w:before="0" w:after="200"/>
        <w:jc w:val="both"/>
        <w:rPr>
          <w:rFonts w:ascii="Times New Roman" w:hAnsi="Times New Roman" w:cs="Times New Roman"/>
          <w:sz w:val="36"/>
          <w:szCs w:val="19"/>
        </w:rPr>
      </w:pPr>
      <w:r>
        <w:rPr>
          <w:rFonts w:cs="Times New Roman" w:ascii="Times New Roman" w:hAnsi="Times New Roman"/>
          <w:sz w:val="36"/>
          <w:szCs w:val="19"/>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ase">
    <w:name w:val="p_bas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3:25:00Z</dcterms:created>
  <dc:creator>Саша</dc:creator>
  <dc:description/>
  <cp:keywords/>
  <dc:language>en-US</dc:language>
  <cp:lastModifiedBy>Саша</cp:lastModifiedBy>
  <dcterms:modified xsi:type="dcterms:W3CDTF">2024-01-22T15:58:00Z</dcterms:modified>
  <cp:revision>12</cp:revision>
  <dc:subject/>
  <dc:title/>
</cp:coreProperties>
</file>