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Загадки о буквах</w:t>
      </w:r>
    </w:p>
    <w:p>
      <w:pPr>
        <w:pStyle w:val="Normal"/>
        <w:spacing w:before="100" w:after="100"/>
        <w:jc w:val="left"/>
        <w:rPr/>
      </w:pPr>
      <w:r>
        <w:rPr>
          <w:szCs w:val="24"/>
        </w:rPr>
        <w:t>Буквы окружают нас повсюду: в определенном возрасте дети начинают проявлять к ним интерес. Они прекрасно понимают, что нужно знать буквы, чтобы научиться читать. Важно сделать процесс не только познавательным, но и интересным. Именно в этом поможет внедрение элементов игры в обучение. Загадки про буквы отлично помогут ребятам запомнить их в игровой форме</w:t>
      </w:r>
      <w:r>
        <w:rPr/>
        <w:t xml:space="preserve">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szCs w:val="24"/>
              </w:rPr>
              <w:t>Сели на странички</w:t>
              <w:br/>
              <w:t>Тридцать три сестрички.</w:t>
              <w:br/>
              <w:t>Сели рядом — не молчат,</w:t>
              <w:br/>
              <w:t>Нам загадки говорят.   (Буквы)</w:t>
            </w:r>
          </w:p>
          <w:p>
            <w:pPr>
              <w:pStyle w:val="Normal"/>
              <w:spacing w:before="100" w:after="100"/>
              <w:jc w:val="left"/>
              <w:rPr>
                <w:szCs w:val="24"/>
              </w:rPr>
            </w:pPr>
            <w:r>
              <w:rPr>
                <w:szCs w:val="24"/>
              </w:rPr>
              <w:t>Буквы-значки, как бойцы на парад,</w:t>
              <w:br/>
              <w:t>В строгом порядке построены в ряд.</w:t>
              <w:br/>
              <w:t>Каждый в условленном месте стоит,</w:t>
              <w:br/>
              <w:t>А называется строй …   (Алфавит)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1. Она первая всегда,</w:t>
              <w:br/>
              <w:t>Среди букв других стоит.</w:t>
              <w:br/>
              <w:t>Положением горда:</w:t>
              <w:br/>
              <w:t>Начинает алфавит.  (Буква "а"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2. Буква в кепке с козырьком,                </w:t>
              <w:br/>
              <w:t xml:space="preserve">С выпирающим брюшком.              </w:t>
              <w:br/>
              <w:t xml:space="preserve">После «а» в строю стоит,                </w:t>
              <w:br/>
              <w:t xml:space="preserve">Своим местом дорожит.                </w:t>
              <w:br/>
              <w:t xml:space="preserve">Быть второй весьма приятно.                </w:t>
              <w:br/>
              <w:t>Это каждому понятно.   (Буква «б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3. Она есть в воде, в кровати,                </w:t>
              <w:br/>
              <w:t xml:space="preserve">В вертолёте, в голове,                </w:t>
              <w:br/>
              <w:t xml:space="preserve">В червяке, в ванили, в вате,                </w:t>
              <w:br/>
              <w:t>В великане и в сове.   (Буква «в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4. Эта буковка простая –                </w:t>
              <w:br/>
              <w:t xml:space="preserve">Палка прочная прямая.                </w:t>
              <w:br/>
              <w:t xml:space="preserve">Ручка палки коротка.                </w:t>
              <w:br/>
              <w:t>Схожа с нею кочерга.   (Буква «г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5. Дом нашёл я в алфавите.                </w:t>
              <w:br/>
              <w:t xml:space="preserve">Он уютный небольшой.                </w:t>
              <w:br/>
              <w:t xml:space="preserve">Что за буква в этом виде?                </w:t>
              <w:br/>
              <w:t>Пятый знак средь букв какой?   (Буква «д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нот жуёт, жуёт енот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вику он жуёт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розовой стене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рисует букву …   (Буква «е»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7. Узнаешь сразу ты её,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 двумя глазами буква…   (Буква «ё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8. Стоит буква на строке,       </w:t>
              <w:br/>
              <w:t xml:space="preserve">На жука похожа.                </w:t>
              <w:br/>
              <w:t xml:space="preserve">Пригляделись быстро все,                </w:t>
              <w:br/>
              <w:t>Увидели шесть ножек.   (Буква "ж") 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 xml:space="preserve">9. Половинки от кружка </w:t>
              <w:br/>
              <w:t xml:space="preserve">друг на друга мы поставим,                </w:t>
              <w:br/>
              <w:t xml:space="preserve">Букву в виде цифры три </w:t>
              <w:br/>
              <w:t>все мы сразу же узнаем.   (Буква "з")   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0. Раз – брусок и два – брусок,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юс один наискосок,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низу, сверху – уголки,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А всё вместе – буква…   (Буква «и»)</w:t>
              <w:br/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.И не в кепке, и не в шапке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Буковка гуляет в шляпке!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Шляпка почему на ней?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Потому, что так – модней!   (Буква «й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12. Буква ножку отставляет,</w:t>
              <w:br/>
              <w:t>Ручку вверх приподнимает,</w:t>
              <w:br/>
              <w:t>И красива и легка,</w:t>
              <w:br/>
              <w:t>Красотуля буква…   (Буква «к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13. Со стремянкой буква схожа.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Лить, лепить, листать поможет.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Без нее не будет лета,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Что за буква, дети, это?   (Буква «л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4. Палочка и палочка,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жду ними – галочка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 понятно сразу всем —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Получилась буква…   (Буква «м»)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15. «П» в другую букву можно                                                                      Очень быстро превратить.                                             Перекладину немножко                                                       Нужно только опустить!   (Буква «н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b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100" w:after="100"/>
              <w:jc w:val="left"/>
              <w:rPr/>
            </w:pPr>
            <w:r>
              <w:rPr/>
              <w:t xml:space="preserve">16. </w:t>
            </w:r>
            <w:r>
              <w:rPr>
                <w:rStyle w:val="C0"/>
              </w:rPr>
              <w:t>В этой букве нет углов,</w:t>
            </w:r>
            <w:r>
              <w:rPr/>
              <w:br/>
            </w:r>
            <w:r>
              <w:rPr>
                <w:rStyle w:val="C0"/>
              </w:rPr>
              <w:t>И она бы укатилась,</w:t>
            </w:r>
            <w:r>
              <w:rPr/>
              <w:br/>
            </w:r>
            <w:r>
              <w:rPr>
                <w:rStyle w:val="C0"/>
              </w:rPr>
              <w:t>Если масса разных слов</w:t>
            </w:r>
            <w:r>
              <w:rPr/>
              <w:br/>
            </w:r>
            <w:r>
              <w:rPr>
                <w:rStyle w:val="C0"/>
              </w:rPr>
              <w:t>Без нее бы обходилась!</w:t>
            </w:r>
            <w:r>
              <w:rPr/>
              <w:t xml:space="preserve">   (Буква «</w:t>
            </w:r>
            <w:r>
              <w:rPr>
                <w:rStyle w:val="C0c3"/>
              </w:rPr>
              <w:t>о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17. В зал спортивный мы придём                </w:t>
              <w:br/>
              <w:t>Перекладину найдём.   </w:t>
              <w:br/>
              <w:t xml:space="preserve">И сообразим мы вмиг,                </w:t>
              <w:br/>
              <w:t>Что за буква, тот турник.   (Буква "п"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.</w:t>
            </w:r>
            <w:r>
              <w:rPr>
                <w:rStyle w:val="C3"/>
                <w:szCs w:val="24"/>
              </w:rPr>
              <w:t>Висит на палочке кружок,</w:t>
            </w:r>
            <w:r>
              <w:rPr>
                <w:szCs w:val="24"/>
              </w:rPr>
              <w:br/>
            </w:r>
            <w:r>
              <w:rPr>
                <w:rStyle w:val="C3"/>
                <w:szCs w:val="24"/>
              </w:rPr>
              <w:t>И с буковку размер,</w:t>
            </w:r>
            <w:r>
              <w:rPr>
                <w:szCs w:val="24"/>
              </w:rPr>
              <w:br/>
            </w:r>
            <w:r>
              <w:rPr>
                <w:rStyle w:val="C3"/>
                <w:szCs w:val="24"/>
              </w:rPr>
              <w:t>Как будто маленький флажок</w:t>
            </w:r>
            <w:r>
              <w:rPr>
                <w:szCs w:val="24"/>
              </w:rPr>
              <w:br/>
            </w:r>
            <w:r>
              <w:rPr>
                <w:rStyle w:val="C3"/>
                <w:szCs w:val="24"/>
              </w:rPr>
              <w:t>В тетрадке буква…   (Буква «р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19. Эту букву будешь знать,</w:t>
              <w:br/>
              <w:t>Сможешь ты слова читать:</w:t>
              <w:br/>
              <w:t>Санки, сыр, сова, смола,</w:t>
              <w:br/>
              <w:t>Счастье, солнышко, скала.   (Буква «с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20. Она на антенну похожа,</w:t>
              <w:br/>
              <w:t>На длинную швабру тоже.</w:t>
              <w:br/>
              <w:t>Стоит на одной ноге</w:t>
              <w:br/>
              <w:t>Стройная буква…   (Буква «т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1. Отгадайте все загадку,                </w:t>
              <w:br/>
              <w:t xml:space="preserve">Что за букву в букваре              </w:t>
              <w:br/>
              <w:t xml:space="preserve">Превратил шалун в рогатку               </w:t>
              <w:br/>
              <w:t>В занимательной игре?   (Буква «у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22.Филин, в книжку залетев,</w:t>
              <w:br/>
              <w:t>Притворился буквой…   (Буква «ф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23. Ею можем обозначить,</w:t>
              <w:br/>
              <w:t>Что в задачке неизвестно,</w:t>
              <w:br/>
              <w:t>А взглянув на все иначе,</w:t>
              <w:br/>
              <w:t>В ней увидим просто крестик!   (Буква «х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24. Букву «П» перевернули,</w:t>
              <w:br/>
              <w:t>Справа хвостик пристегнули,</w:t>
              <w:br/>
              <w:t>Завернули на конце,</w:t>
              <w:br/>
              <w:t>Получили букву…   (Буква «ц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25. Букву эту ты найдёшь,</w:t>
              <w:br/>
              <w:t>Если стул перевернешь.   (Буква «ч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26. Перед «щ» она стоит,                </w:t>
              <w:br/>
              <w:t xml:space="preserve">Шикает на всех, шипит.                </w:t>
              <w:br/>
              <w:t xml:space="preserve">Любит твёрдо говорить,                </w:t>
              <w:br/>
              <w:t xml:space="preserve">С буквой «и» в словах дружить.   (Буква «ш») 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27. Эта буква вроде «ш», </w:t>
              <w:br/>
              <w:t xml:space="preserve">Только внешний вид другой.                </w:t>
              <w:br/>
              <w:t xml:space="preserve">Носит буква не спеша                </w:t>
              <w:br/>
              <w:t>Мягкий хвостик за собой.   (Буква «щ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28. Какого звука в жизни нет,                </w:t>
              <w:br/>
              <w:t>А почему? Большой секрет.      </w:t>
              <w:br/>
              <w:t xml:space="preserve">Но, если знак в словах стоит,                </w:t>
              <w:br/>
              <w:t>Всегда он твёрдый, как гранит.   (Твёрдый знак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. Что за гласная такая,</w:t>
              <w:br/>
              <w:t>Не простая, а двойная,</w:t>
              <w:br/>
              <w:t>И сказать я всем готов -</w:t>
              <w:br/>
              <w:t>Нет ее в начале слов!   (Буква «ы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. Есть в алфавите мягкий знак.</w:t>
              <w:br/>
              <w:t>В словах он не звучит никак.</w:t>
              <w:br/>
              <w:t>Зато он всех смягчает</w:t>
              <w:br/>
              <w:t xml:space="preserve">И буквы разделяет.  (Мягкий знак)  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31. С тобой в горах она играет,</w:t>
              <w:br/>
              <w:t>Твой голос тут же повторяет,</w:t>
              <w:br/>
              <w:t>Смешная буква с язычком</w:t>
              <w:br/>
              <w:t>Бывает шоколадным льдом.   (Буква «э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C1"/>
              <w:rPr>
                <w:rStyle w:val="C0"/>
              </w:rPr>
            </w:pPr>
            <w:r>
              <w:rPr/>
              <w:t xml:space="preserve">32. </w:t>
            </w:r>
            <w:r>
              <w:rPr>
                <w:rStyle w:val="C0"/>
              </w:rPr>
              <w:t>Взяли «эн» и справа ножку</w:t>
            </w:r>
            <w:r>
              <w:rPr/>
              <w:br/>
            </w:r>
            <w:r>
              <w:rPr>
                <w:rStyle w:val="C0"/>
              </w:rPr>
              <w:t>Растянули мы немножко,</w:t>
            </w:r>
            <w:r>
              <w:rPr/>
              <w:br/>
            </w:r>
            <w:r>
              <w:rPr>
                <w:rStyle w:val="C0"/>
              </w:rPr>
              <w:t>Да свернули буквой «о»-</w:t>
            </w:r>
            <w:r>
              <w:rPr/>
              <w:br/>
            </w:r>
            <w:r>
              <w:rPr>
                <w:rStyle w:val="C0"/>
              </w:rPr>
              <w:t>Ну, и что произошло?</w:t>
            </w:r>
            <w:r>
              <w:rPr/>
              <w:t xml:space="preserve">   (Буква «</w:t>
            </w:r>
            <w:r>
              <w:rPr>
                <w:rStyle w:val="C0c3"/>
              </w:rPr>
              <w:t>ю»</w:t>
            </w:r>
            <w:r>
              <w:rPr>
                <w:rStyle w:val="C0"/>
              </w:rPr>
              <w:t>)</w:t>
            </w:r>
          </w:p>
          <w:p>
            <w:pPr>
              <w:pStyle w:val="C1"/>
              <w:rPr/>
            </w:pPr>
            <w:r>
              <w:rPr/>
              <w:t>33. Эта буква — это слово,                                                             В путь всегда оно готово.                                                            О себе рассказ начнешь,                                                                      Вот её и назовёшь!   (Буква «я»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C1">
    <w:name w:val="c1"/>
    <w:basedOn w:val="Normal"/>
    <w:qFormat/>
    <w:pPr>
      <w:spacing w:before="100" w:after="100"/>
      <w:jc w:val="left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11:00Z</dcterms:created>
  <dc:creator>Ученик 5001</dc:creator>
  <dc:description/>
  <cp:keywords/>
  <dc:language>en-US</dc:language>
  <cp:lastModifiedBy>Ученик 5001</cp:lastModifiedBy>
  <dcterms:modified xsi:type="dcterms:W3CDTF">2024-01-05T08:00:00Z</dcterms:modified>
  <cp:revision>3</cp:revision>
  <dc:subject/>
  <dc:title>Многие дошколята с радостью ждут, когда школа им откроет свои двери</dc:title>
</cp:coreProperties>
</file>