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b/>
          <w:b/>
          <w:bCs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kern w:val="0"/>
          <w:sz w:val="28"/>
          <w:szCs w:val="28"/>
          <w:lang w:eastAsia="ru-RU"/>
        </w:rPr>
        <w:t>Статья: «Логоритмика и ее применение в логопедической работе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Физические упражнения под музыку были известны еще с древности. Там ритмическая гимнастика применялась в целях физического оздоровления организма. Поскольку ведущее место в коррекции речевых нарушений занимает слово, логопедическая ритмика стала активно формироваться в этом направлении. В. А. Гринер и Ю. А. Флоренская в ходе исследования данного вопроса выдвинули ряд принципов в работе с заикающимися пациентами, составили коррекционный дидактический материал и акцентировали внимание на том, что логопедическая ритмика существенно отличается от методики ритмического воспитания, так как в упражнениях особое место уделяется слов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Благодаря существенному вкладу Г. А. Волковой в 80-х годах XX ве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логопедическая ритмика выделилась как наука. Г. А. Волкова расширила область применения логопедической ритми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Логопедическая ритмика встала в один ряд с другими разделами логопедии и коррекционной педагогики. Однако наиболее востребованной она оставалась по-прежнему в комплексе мер по преодолению заик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Логоритмика - это комплекс специальных ритмизированных упражнений для детей с нарушениями реч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Логоритмические упражнения должны быть синхронизированы со стихотворным текстом и выполняться под музы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Логоритмику логопед может использовать как самостоятельный метод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логопедической работы или как часть заня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Основными задачами логоритмического воздействия являютс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развитие слухового внимания и фонематического слух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развитие музыкального, звукового, тембрового, динамического слуха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чувства ритма, певческого диапазона голос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развитие общей и тонкой моторики, кинестетических ощущений, мимики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пантомимики, пространственных организаций движени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воспитание умения перевоплощаться, выразительности и граци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движений, умения определять характер музыки, согласовывать ее с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движениям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воспитание переключаемости с одного поля деятельности на другое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развитие речевой моторики для формирования артикуляционной баз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звуков, физиологического и фонационного дыхан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формирование и закрепление навыка правильного употребления звуков в различных формах и видах речи, во всех ситуациях общения, воспитание связи между звуком и его музыкальным образом, буквенным обозначением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- формирование, развитие и коррекция слухо-зрительно-двигательно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координаци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Особенности логопедической ритмик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1. Простота выполн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2.Все упражнения строятся на подражании: взрослый показывает – ребенок повторя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3. Занятия проводятся пару раз в неделю. Для них больше подходит 2-ая половина дн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4. Ребенку должно быть интересно и весело. Во время занятий желательно использовать любые предметы, которые вызывают у ребенка положительные эмо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5. Упражнения нужно повторять из занятия в занятие - до тех пор, пока они не будут выполнены правильн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6. Необходимо использование музыкального сопровожд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7. Занятия логоритмикой составляются с опорой на лексические те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8. Содержание двигательного и речевого материала варьируется 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При коррекции речевых и двигательных нарушений в логоритмике выделяют два основных направ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Первое направление логоритмической работы - развитие неречевых процесс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Эта работа включает в себя совершенствование общей моторики, координации движений, ориентации в пространстве; регуляция мышечного тонус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развитие чувства музыкального темпа и ритма, певческих способностей; активизация всех видов внимания и памя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Второе направление - развитие речи и коррекция речевых нарушений. Эта работа включает в себя развитие дыхания, голоса; выработку умеренного темпа речи и ее интонационной выразительност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kern w:val="0"/>
          <w:sz w:val="28"/>
          <w:szCs w:val="28"/>
          <w:lang w:eastAsia="ru-RU"/>
        </w:rPr>
        <w:t>Таким образом, логопедическая ритмика направлена на всестороннее развитие ребёнка, совершенствование его речи, овладение двигательными навыками, умение ориентироваться в окружающем мире, на понимание смысла предлагаемых заданий, способность преодолевать трудности, творчески проявлять себя и получать эмоциональное удовольствие, совмещая «приятное с полезным».</w:t>
      </w:r>
    </w:p>
    <w:p>
      <w:pPr>
        <w:pStyle w:val="Normal"/>
        <w:shd w:fill="FFFFFF" w:val="clear"/>
        <w:spacing w:lineRule="auto" w:line="360" w:before="0" w:after="135"/>
        <w:jc w:val="both"/>
        <w:rPr>
          <w:rFonts w:ascii="Open Sans" w:hAnsi="Open Sans" w:eastAsia="Times New Roman" w:cs="Open Sans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Open Sans" w:ascii="Open Sans" w:hAnsi="Open Sans"/>
          <w:color w:val="333333"/>
          <w:kern w:val="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4:06:00Z</dcterms:created>
  <dc:creator>Анна Телицына</dc:creator>
  <dc:description/>
  <cp:keywords/>
  <dc:language>en-US</dc:language>
  <cp:lastModifiedBy>Анна Телицына</cp:lastModifiedBy>
  <dcterms:modified xsi:type="dcterms:W3CDTF">2023-12-27T14:37:00Z</dcterms:modified>
  <cp:revision>1</cp:revision>
  <dc:subject/>
  <dc:title/>
</cp:coreProperties>
</file>