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Формирование у детей младшего школьного возраста с расстройствами аутистического спектра навыков, необходимых для участия в культурно-массовых мероприятиях.</w:t>
      </w:r>
    </w:p>
    <w:p>
      <w:pPr>
        <w:pStyle w:val="Normal"/>
        <w:jc w:val="center"/>
        <w:rPr>
          <w:b/>
          <w:b/>
          <w:i/>
          <w:i/>
          <w:shd w:fill="FFFFFF" w:val="clear"/>
        </w:rPr>
      </w:pPr>
      <w:r>
        <w:rPr>
          <w:b/>
          <w:i/>
        </w:rPr>
        <w:t>Акулова И.С., учитель начальных классов.</w:t>
      </w:r>
    </w:p>
    <w:p>
      <w:pPr>
        <w:pStyle w:val="Normal"/>
        <w:ind w:firstLine="567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ннотация: </w:t>
      </w:r>
      <w:r>
        <w:rPr/>
        <w:t>В статье рассмотрена проблема  формирования у детей младшего школьного возраста с расстройствами аутистического спектра навыков, необходимых для участия в культурно-массовых мероприятиях, актуальность, которой определяется значимостью  проблемы социализации для младших школьников с расстройствами аутистического спектра.</w:t>
      </w:r>
    </w:p>
    <w:p>
      <w:pPr>
        <w:pStyle w:val="Normal"/>
        <w:ind w:firstLine="567"/>
        <w:jc w:val="both"/>
        <w:rPr/>
      </w:pPr>
      <w:r>
        <w:rPr>
          <w:b/>
        </w:rPr>
        <w:t>Ключевые слова:</w:t>
      </w:r>
      <w:r>
        <w:rPr/>
        <w:t xml:space="preserve"> дети младшего школьного возраста с расстройствам аутистического спектра, культурно-массовые мероприятия, навыки, социализация, формирование, процес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ить ребенка  к самостоятельной жизнедеятельности – приоритетная и значимая задача начальной школы как детей, относящихся к типичному развитию, так учеников с особенности в здоровье. Это касается  учеников начальной школы, имеющих расстройство аутистического спектра (далее – РАС).  Чтобы начать обучение, необходимо обозначить цель и методы, при помощи которых будет получен результат. Именно этот алгоритм понятен в традиционном обучении академическим навыкам: письмо, чтение, счет и др. Труднее определить цели  в процессе обучения навыкам, которые необходимы для самостоятельной жизнедеятельности, если речь идет о  ученике с расстройствами аутистического спек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утизм – относится к расстройствам развития, которое выражается значительными нарушениями в коммуникативной сфере, социальном взаимодействии, склонности к стереотипному поведению. РАС -  характерно для детского возраста и сохраняются в процессе дальнейшей жизни человека в различной степени [3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ями  детей с РАС выступают: трудности социального взаимодействия, которые выражаются в неумении применять адекватно зрительный контакт, мимические выражения, жестикуляцию; нарушена реакция на окружающих людей, соответствии с социальной ситуацией отсутствует модель поведения;  не способность установить взаимообщение другими детьми; отсутствие  общих интересов со сверстниками и взросл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 цель сопровождения обучающихся с расстройствами аутистического спектра  заключается в качественном повышении жизни: формировании навыков самостоятельности; социального взаимодействия; навыков обучения и деятельности; доступность активного отдыха и дос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явления уровня сформированности навыков участия в культурно- массовых мероприятиях у младших школьников с расстройствами аутистического спектра нами был организован педагогический эксперимент на базе МБОУ СОШ № 35 г. Ставрополя.</w:t>
      </w:r>
      <w:r>
        <w:rPr>
          <w:color w:val="2A363B"/>
          <w:sz w:val="28"/>
          <w:szCs w:val="28"/>
        </w:rPr>
        <w:t xml:space="preserve"> </w:t>
      </w:r>
      <w:r>
        <w:rPr>
          <w:sz w:val="28"/>
          <w:szCs w:val="28"/>
        </w:rPr>
        <w:t>Исследование проводилось с участием 5 младших школьников с РАС (1 класс), специалистами школы, осуществляющими психолого-педагогическое и коррекционно-развивающее сопровождение, родителями учащихся.</w:t>
      </w:r>
      <w:r>
        <w:rPr>
          <w:color w:val="2A363B"/>
          <w:sz w:val="28"/>
          <w:szCs w:val="28"/>
        </w:rPr>
        <w:t xml:space="preserve"> </w:t>
      </w:r>
      <w:r>
        <w:rPr>
          <w:sz w:val="28"/>
          <w:szCs w:val="28"/>
        </w:rPr>
        <w:t>В исследовании нами была применена  рейтинговая шкала аутизма CARS и тест АТЕК, которые позволили нам выявить уровень развития младших школьников  с РАС [1]</w:t>
      </w:r>
      <w:r>
        <w:rPr>
          <w:color w:val="2A363B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диагностические результаты позволили нам сделать основные выводы. На основе теста САRS у младших школьников  с с тяжелыми РАС развиты слабо навыки: имитации и вербальной коммуникации. У младших школьников  со средней степенью с РАС отмечается низкий уровень развития навыков в овладении телом и адаптации к изменениям. Результаты, полученные нами по тестам АТЕК у младших школьников  с тяжелыми с РАС, развиты слабо коммуникативные навыки и навыки поведения. У младших школьников  со средней степенью с РАС отмечаются проблемы в развитии социальных и коммуникативных нав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культурно-массовых мероприятиях будет помогать формировать навыков допустимого социального поведения в обществе, расширять социальную мотивацию, укреплять дружеские связи со сверстниками через участие в групп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культурно-массовой деятельности младших школьников  с РАС могут испытывать трудности, связанные с ориентировкой в пространстве (например, ребенок затрудняется в понимании входа, выхода, нахождения туалета, определения своего места в зале). Часто наблюдается выражение просьбы младшими школьниками  с РАС громким голосом, в тех ситуациях, где это не допустимо, по правилам поведения (во время спектакля, например). Младшие школьники с РАС не способны контролировать свое поведение  и поэтому могут выйти или зайти из зала, не спрашивая разрешения, или же целенаправленно подойти  к объекту, если внимание ребенка привлекло что-то интересное. Во время проведения спектакля или просмотра кинофильма, такие дети часто переключают внимание на другие объекты, и не обращают внимание на происходящее на сцене или экране. Дети при ожидании своей очереди, например в фойе театра, испытывают трудности; не выполняют общепринятые правила, такие как поаплодировать после спектакля, совместно исполнить песню на концерте, наблюдать за действиями других учеников, выполняя общее задание, выражать переживания в совместных играх за своих участников кома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наиболее  часто встречающихся проблем  младших школьников  с РАС при формировании навыков культурно-массовых мероприятий является неумение ребенка сидеть спокойно. Из-за того, часто приходится  уходить с мероприятия, с момента его начала; иногда это сопровождается эмоциональными внешними проявлениями (плач, уход, вставание с места, вокализация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экспериментального исследования нами применены несколько методик, направленные на формирование  навыков участия в культурно-массовых мероприятиях.  За основу были взяты методические рекомендации, предложенные Н.Г. Манелис, Е.И. Аксеновой, П.Л. Богорад, Н.Н. Волгиной, О.В. Загуменной, А.А. Калабуховой, С.Н. Панцырь, Л.М.  Феррои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цель проводимой нами работы была направлена на  формирование у младших школьников  с РАС умений: спокойно сидеть; разговаривать шепотом, если это необходимо; спрашивать разрешение, чтобы покинуть помещение; смотреть на действия, происходящие на сцене; жать своей очереди; благодарить аплодис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роводилась совместно с родите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и применены следующие методы: видеомоделирование; метод социальных историй; метод вербальной и физической подсказки; совместное деятельность со сверс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еомоделирование заключалось в видеосъемке различных культурно-массовых мероприятий и правил поведения в процессе участия в них. Объектом съемки стали сами младшие школьники  с РАС, предметом съемки выступили выполненные правильно правила поведения. Содержание видеоролика включало основные навыки: спокойного и тихого сидения на своем месте в зале; наблюдение за проявлением действий разных участников; благодарность в виде аплодисментов. Все отснятые материалы были смонтированы в один фильм, длительностью 4 минуты, который мы сопроводили объяснениями в тит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ьнейший этап работы  предполагал организацию совместного просмотра младшими школьниками с РАС перед каждым мероприятием видеорол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же эффективным методом в работе с младшими школьниками  с РАС является метод социальных историй (о правилах поведения на культурно-массовых мероприятиях).  Приведем пример одной из них. «Часто я посещаю различные праздники, спектакли, кинотеатры, участвую в играх в играх со сверстниками. На этих мероприятиях всегда многолюдно. Поэтому я должен выполнять правила и вести себя тихо и спокойно. В некоторых случаях  я жду своей очереди. Это сделать необходимо. Так же я могу поиграть с другими ребятами, если я выполняю правила и не кому не мешаю. Иногда я хочу  обратить внимание на то, что показывают и делают другие ребята. Для этого, мне необходимо найти свой стул и на него сесть. Я смотрю на детей и тихо сижу. Если я все делаю правильно, то я все отлично вижу и слышу. Я делаю все верно, и мама хвалит меня, и говорит, что я молодец!  Если мне все понравилось, я вместе со всеми хлопаю в ладоши. Общаясь с другими ребятами, я делаю это шепотом. Если мне необходимо выйти, то я обращусь к маме и спрошу у нее: «Мама, я могу выйти?». Когда я тихо говорю, то никому не мешаю. С другими детьми общаться и играть весело!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текст истории был роздан всем родителям. Они знакомили детей с ним, опираясь на особенности понимания речи младших школьников  с РАС. Если обучающийся испытывал затруднения при выполнении указанных правил поведения на мероприятии, то ребенку делалась вербальная или физическая подска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активно нами была применена система поощрений (жетон, смайли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проводимой работы удалось получить положительную динамку в формировании навыков  участия в культурно-массовых мероприятиях у младших школьников с РАС. Например, Виктория убегала от мамы или падала на пол после нескольких минут ожидания в очереди. В результате проводимой работы по указанной методике, поведение девочки изменилось – она смогла находиться с мамой и ожидать своей очереди до 15 минут. Алексей, отвлекал других детей, так как говорил громко, комментировал происходящее в ситуациях, когда нужно было соблюдать тишину. При просмотре видеоролика и социальной истории акцентировалось внимание на  тихом нахождении в помещении во время культурно-массовой деятельности, а так же разговоре шепотом. Нами была использована социальная похвала  как поощрение  через определенные временные интервалы в процессе досуга. У Алексея наметилась положительная динамика, мальчик смог более длительно тихо сидеть и шепотом говори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дной из приоритетных задач в сопровождении младших школьников с РАС является формирование навыков социализации, которые у детей данной категории затруднены, что  сказывается на формировании навыков социального взаимодействия, накоплении социокультурного опыта. Поэтому проектирование условий доступности разных социокультурных объектов для младших школьников с РАС рассматривается как важная задача система начального общего образования, что требует организации целенаправленного педагогического коррекционного процесса, направленного на формирование навыков  участия в культурно – массовых мероприят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Литература:</w:t>
      </w:r>
    </w:p>
    <w:p>
      <w:pPr>
        <w:pStyle w:val="Style17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ани Т. Развитие основных навыков у детей с аутизмом. Екатеринбург: Рама-Паблишер, 2014.</w:t>
      </w:r>
    </w:p>
    <w:p>
      <w:pPr>
        <w:pStyle w:val="Style17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Манелис Н.Г., Аксенова Е.И., Богорад П.Л., Волгина Н.Н., Загуменная О.В., Калабухова А.А., Панцырь С.Н., Феррои Л.М. Формирование жизненных компетенций у обучающихся с расстройствами аутистического спектра. Методическое пособие / Под общ. ред. Хаустова А.В. М.: ФРЦ ФГБОУ ВО МГППУ, 2016. </w:t>
      </w:r>
    </w:p>
    <w:p>
      <w:pPr>
        <w:pStyle w:val="Style17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и социальная адаптация детей с тяжелыми формами аутизма. Методическое пособие для родителей. Под общей ред. В.Н. Касаткина. М.: РОО Образование и здоровье, 2006.</w:t>
      </w:r>
    </w:p>
    <w:p>
      <w:pPr>
        <w:pStyle w:val="TextBody"/>
        <w:snapToGrid w:val="false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napToGrid w:val="false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284"/>
      <w:jc w:val="both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5:07:00Z</dcterms:created>
  <dc:creator>User</dc:creator>
  <dc:description/>
  <cp:keywords/>
  <dc:language>en-US</dc:language>
  <cp:lastModifiedBy>User</cp:lastModifiedBy>
  <dcterms:modified xsi:type="dcterms:W3CDTF">2023-12-24T20:00:00Z</dcterms:modified>
  <cp:revision>4</cp:revision>
  <dc:subject/>
  <dc:title/>
</cp:coreProperties>
</file>