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ецкая средняя школ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Детский музыкальный теат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4 года, с 7 до 11 л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Васина Н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 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разовательной областью данной программы является искусство. Новизна программы заключается в том, что здесь интегрируются предметы художественно-эстетического цикла на уровне межпредметных связей, позволяющих формировать в единстве содержательные, операционные и мотивационные компоненты учебной деятельности. Программа направлена на развитие духовности личности, творческих способностей ребенка, умение видеть и творить прекрас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вые образовательные стандарты предъявляют  к участникам образовательного процесса более высокие требования. Одной из важнейших педагогических задач становится повышение общекультурного уровня обучающихся, а также формирование эстетического вкуса и потребности духовной культуры. Приобщение к искусству способствует воспитанию у ребенка убеждений и духовных потребностей, формируя его художественный вк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кольку художественный опыт – это всегда опыт субъективный, личностный, то обучающийся должен не только усвоить, выучить, запомнить ту или иную информацию, но и переработать, оценить, выразить свое отношение к ней. Т.е. для познания искусства недостаточно овладения определенным набором ЗУНов, познание искусства возможно с помощью языка, на котором говорит само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форм активного приобщения детей к миру искусства выступает детский музыкальный театр как форма дополнительного образования. Театральная форма предполагает опору и тесную взаимосвязь с эстетическим циклом школьных предметов, филологией; позволяет наиболее полно реализовать творческий потенциал ребенка; способствует развитию целого комплекса умений, активному восприятию разных видов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ание средствами театра предполагает развитие полноценного восприятия искусства, понимания языка искусства и его специфики. Развитие чувственного восприятия, фантазии, эмоций, мысли в процессе воздействия искусства на человека происходит благодаря целостному переживанию и осмыслению в искусстве явлений жизни. Через это целостное переживание искусство формирует личность в целом, охватывая весь духовный мир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составлена на основе методического пособия для педагога дополнительного образования Е.Х. Афанасенко, С.А. Клюнеева. Детский музыкальный театр/ Волгоград: Учитель,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армоничной разносторонней личности, развитие ее творческого  потенциала и общекультурного кругозора, способной активно воспринимать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лостное представление об искус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твор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и расширить представления о понятиях общих и специальных для разных видов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и умения в области актерского мастерства, вокально-хорового исполнитель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повышением уровня исполнительского мастерства: уметь применять на практике полученные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художественно-эстетического вкуса, интереса к искус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активного восприятия искусст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реализации творческих способ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произвольное внимание, творческое мышление и воображ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развивать индивидуальные творческие способ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пособность самостоятельного освоения художествен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обенност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программы лежит интеграция предметов художественно-эстетического цикла. Все эти предметы направлены на развитие духовности личности, творческих способностей ребенка, умения видеть и творить прекрасное. Каждый ребенок одарен природной способностью творить, теми или иными наклонностями. А интегрированное обучение позволяет наиболее полно раскрыть и развить в ребенке эти способ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данного курса опирается на такие </w:t>
      </w:r>
      <w:r>
        <w:rPr>
          <w:rFonts w:cs="Times New Roman" w:ascii="Times New Roman" w:hAnsi="Times New Roman"/>
          <w:b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единство эмоционального и сознатель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мплексное воспитание и развитие обучаю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</w:rPr>
        <w:t>методический прием</w:t>
      </w:r>
      <w:r>
        <w:rPr>
          <w:rFonts w:cs="Times New Roman" w:ascii="Times New Roman" w:hAnsi="Times New Roman"/>
          <w:sz w:val="24"/>
          <w:szCs w:val="24"/>
        </w:rPr>
        <w:t xml:space="preserve"> на занятиях – метод художественной импровиз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авляет 4 года. Курс обучения рассчитан на детей в возрасте от 7 до 11 л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обенности возрастной групп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едущая деятельность данной возрастной группы детей – игров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сихологических новообразований нужно отметить предпосылки логического мышления, появляется произвольность психических процессов; формируется планирующая функция мышления (внутренний план действия); а так же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ллектив принимаются дети независимо от их музыкальных данных. Определяющим фактором является активное желание ребенка и заинтересованность его родителей. Тем не менее, все дети проходят прослушивание, где определяется и фиксир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узыкальный слу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вокальные да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реа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является первоначальной диагностикой уровня развития способностей ребенка. В дальнейшем диагностика проводится два раза в год. Это позволяет скорректировать работу педагога таким образом, чтобы учесть индивидуальные особенности каждого ребенка и группы в це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 в группах 15 – 18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нозируем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умения и навыки в конце перво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чащиеся должны иметь представление о театре как виде искусства,     особенностях театра; уметь разбираться в театральных термин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щиеся должны знать понятия: сцена, кулисы, артист, актер, режиссер, репетиция, сценическая площ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меть навыки концентрации внимания и координации движений. Иметь представление о сценической культуре, навыки выступления на концертах и мини-спектак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умения и навыки в конце второ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ащиеся должны знать понятия:  ансамбль, ария, вокал, дирижер, импровизация, партитура, партия, ритм, динамика, длительность, темп; знать средства музыкальной выраз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иентироваться в специальной терминологии. Иметь навыки игры в музыкальном спектак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овать в коллекти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ять интонацией своего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овать в вымышленных обстоятельств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анализировать литературное, музыкальное произведение с точки зрения средств вырази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аться на знаки дириж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ь хором в унис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провизировать на заданную тему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умения и навыки в конце третье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ть действовать в вымышленных обстоятельст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ть управлять интонацией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ть навыки сольного и хорового п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ть ориентироваться в нотной грам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меть представление об истории возникновения и развития теа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нать понятия: драма, драматургия, пьеса, акт, явление, эпизод, сцена, картина, пролог, эпилог, рема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меть применять полученные знания в практической деятельности.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умения и навыки в конце четверто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ть основы музыкальной и сценической грам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ть понятия: жанр, драма, трагедия, комедия, опера, оперетта, мюзикл, клав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ть представление о современных течениях в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еть навыки самостоятельной работы на сценической площа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меть навыки пения дуэтов, трио, квартетов; речита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еть самостоятельно работать с музыкальным и литературны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сти аналитические умения и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развитие техники и логики речи, развитие артикуляции, практическое овладение словесным действием, развитие музыкальных и артистических способностей, а также приобщение к миру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ом деятельности учащихся является воспитание у ребят активного восприятия искусства,  участие их в постановке спектак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Учебно-тематический план</w:t>
        <w:tab/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1260"/>
        <w:gridCol w:w="144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ч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есело игр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гимна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ат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й музыки ст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сенкой по лесе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1260"/>
        <w:gridCol w:w="144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ч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те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ценической грам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й музыки ст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узыкальной грам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 год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1260"/>
        <w:gridCol w:w="144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ч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лант – это 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ревней Греции до наши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г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музыкальной грам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ая грам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ый год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1260"/>
        <w:gridCol w:w="144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ч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ывая  стра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еа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видов  и жан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994"/>
        <w:gridCol w:w="3524"/>
        <w:gridCol w:w="3004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нят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занятий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анятиях в кружке. Инструктаж по технике безопасности и правилах повед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есело шагать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друг с дру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действовать в коллектив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, сюжетно-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упражнения на развитие внимания, музыкального слуха, памяти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представления о понятиях: искусство, живопись, музыка, театр, концерт, арт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общекультурный кругозор учащихс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школьный музей. Просмотр репродукций картин, фото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лухового внимания, музыкального слуха, памяти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ворческую художественно-речевую деятельность; развивать умения осмысливать содержание художественного произведения. Развивать память, внимание, воображение. Через образы народных сказок углубить художественное восприятие. Развивать интонационную выразитель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диафильмов. Чтение, анализ сказок; инсценирование отдельных эпиз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выразительности движений,  подвижности речевого аппарата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гимнасти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а занятиях положительный эмоционально-психологический настрой. Развивать навыки концентрации внимания и координации движений. Развивать  речь учащихс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упражнения; музыкально-ритмические упражнения. Спонтанный танец. Элементы релаксации. Упражнения на развитие речевого аппарата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ат слов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, внимания, мышления, оптико-простран-ственное восприятие, воображение, наблюдатель-ность. Формировать навыки правильного звукопроизноше-ния. Развивать речь, интонаци-онную выразительнос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ыхание, дикцию, артикуляцию. Выразительное чтение. Игры со словами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й музыки стра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навыки восприятия музыкального произведения, накапливать музыкально-слуховые впечатления. Развивать музыкальный слух. Музыкально-ритмическое восприятие. Формировать представления о понятиях: звук, мелодия, регистр, темп, ритм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Рисование (цветопись). Музыкально-дидактиче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вокальное и хоровое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сенкой по лесенк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кально-хоровые умения и навыки. Формировать представления о понятиях: аккомпанемент, дирижер, солист, дуэт, трио. Развивать умения управлять своим голосом, соотносить его со звучанием музыкального инструмента. Формировать навыки певческого дыхания и звукообразования. Развивать умения отзываться на дирижерские жесты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сенным репертуаром; упражнения на развитие певческого дыхания и голоса. Музыкальные игры. Голосо-речевой тренинг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ценическую культуру. Приобретать опыт концертной деятельност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е мероприятий, подготовка отдельных концертных номеров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тдельными, сольными номерами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первого года обуч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994"/>
        <w:gridCol w:w="3518"/>
        <w:gridCol w:w="3010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нят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занятий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анятиях в кружке. Инструктаж по технике безопасности и правилах повед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 Прослушивание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иагностику развития общих и музыкальных способностей учащихс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выполнение тестовых заданий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збука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театр называется театром? волшебный свет рампы. «Нет маленьких ролей, есть маленькие актеры». Звук. рожденный зрителями, Путешествие за кулисы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щекультурный кругозор учащихся. Формировать представления о понятиях: театр, сцена, кулисы, рампа, роль, афиша, просцениум, арьерсцена, трюм, колосники, софит, аншлаг, овация, «бис», «браво», Дать представление об истории возникновения афиши. Формировать представления о театральных профессиях. Развивать навыки действия в коллективе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ом культуры поселка. Тематические беседы. Сюжетно-ролевые игры. Составление афиши. Игровой тренинг на развитие внимания, памяти, воображения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менты сценической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. История Демосфера. «Подайте мне… гол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этюд. Элементы сценодвижения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онятиях: дикция, артикуляция, декламация. Воспитывать навык глубокого крепкого дыхания. Развивать умения и навыки управления интонацией своего голоса. Развивать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начении и роли этюда в искусстве. Формировать представления о понятиях сценический этюд, сценическая площадка. Развивать умения организованно, с учетом присутствия партнеров, распределяться по сценической площадке. Развивать фантазию, воображение, творческие способности, Накапливать опыт концертной деятельност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дикцию, артикуляцию, дыхание. Выразительное чтение (поэзия), сюжетно-ролевые игры. Голосо-речевой трен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-упражнения: «Позиции», «Зеркало» идр. Выполнение этюдов. Сюжетно-ролевые игры. Участие в музыкально-литературной композиции. 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лшебной музыки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музыка. Краски музыки. Музыкальная палитра. Интонация и образы звука. Что такое петь чисто?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онятиях: тембр, динамика, регистр, темп, интонация, унисон. Развивать музыкальное восприятие. Развивать умения различать звучание и тембр музыкальных инструментов оркестра. Развивать вокально-хоровые умения и навыки. Воспитывать навык правильного воспроизведения певческого звука, певческого дыхани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. Слушание музыки. Просмотр фото- и видеоматериалов. Работа  с музыкальной палитрой. Вокально-хоровая работа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менты музыкальной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в музыке и движении. В мире ритма: ритм в мире. Музыка. Образ. Движение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ое воспитание учащихся. Формировать представления о понятии «ритм», его значение в жизни и искусстве. Развивать музыкальную восприимчивость, чувство ритма, выразительность движения. Развивать способность управлять своим ритмическим поведением на сцене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упражнения. Хореографическая импровизация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кальный 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. Театральный 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онятии «театральный грим», его значении. Познакомить с историей театрального костю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, умения и навыки в практической деятельности. Накапливать опыт сценической деятельност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ото-,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. подготовка концертных номеров. Участие в постановке спектакля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тоговую диагностику развития творческих и музыкальных способностей учащихс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убтестов.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тдельными партиями, сольными номерами</w:t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первого года обуч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287"/>
        <w:gridCol w:w="3356"/>
        <w:gridCol w:w="2879"/>
      </w:tblGrid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нят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занятий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граммой на год. Вспомнить правила поведения в учреждении; провести инструктаж по технике безопас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лант – это предрасположение человека к труду» (А.С. Пушкин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ранее пройденный материал. Уметь ориентироваться в специальных понятиях и терминах. Формировать навыки действия в вымышленных обстоятельствах. Развивать умение управлять интонацией своего голоса; развивать пластическую выразительность. Развивать вокально-хоровые навык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оздание этюдов на заданные темы. Исполнение вокального репертуара. Музыкально-ритмические упражнения, голосо-речевой тренинг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Древней Греции до наш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 и человек. Маскарад. Карнавал. Как строится пьеса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истории возникновения и развития театра. Дать представление о строении драматической пьесы; о происхождении масок и их роли. Познакомить с разновидностями масок и способами их изготовления. Формировать представления о понятиях: драма, драматургия, пьеса, акт, явление, эпизод, сцена, картина; ремарка, пролог, эпилог. Развивать умение применять полученные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. Просмотр видео- и фотоматериалов. Участие в подготовке и проведении карнавала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ий оркестр. Музыка. Образ. Движение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лифонический слух, умение различать тембры музыкальных инструментов. Развивать навык создания пластического образа музыкального произведени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Создание самостоятельных этюдов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атральный г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ить внешний вид. Как изменить форму лица. Меняем форму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истории возникновения грима, его роли и значении. Формировать представления об анатомии лица. Накапливать навыки самостоятельного выполнения элементов грима. Развивать творческое воображение. Развивать умение находить и воплощать характерные внешние черты заданного образ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элементов грима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кальный 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днятия занавеса (увертюра). Музыкальная сказка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музыкального театра. Расширять общекультурный кругозор учащихся. Дать представление об увертюре, опере и ее структуре. Развивать музыкальный слух, умение различать тембры и голоса инструментов оркестра. Работать над вокально-хоровыми навыка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ов. Слушание фрагментов оперы. Поездка в театр. Сольное и хоровое пение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менты музыкальной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. партитура. Сольфеджирование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понятиях: динамика, пауза, ритм, длительности, партитура, размер, регистр, темп. Познакомить с нотной грамотой. Формировать умение «читать» нотную запись. Развивать навыки сольфеджировани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зличение названий и длительностей нот. Игра на шумовых инструментах. Пение по нотам. Вокально-хоровая работа, сольное пение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ценическая грам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ансамбль. Язык жестов. Мимика. Как изменить г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яю на ходу» (импровизация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дивидуальные творческие способности учащихся, фантазию, мышление, воображение. Развивать умение самостоятельного создания сценического этюда; развивать пластическую выразительность. Формировать умения и навыки действия в вымышленных обстоятельствах, распределяться на сценической площадке с учетом присутствия партнер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норечивое молчание» - игра-упражнение. Сочинение и выполнение этю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ю – не верю»: игра-тренинг.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нимых музыкальных инструментах, мнимое пение. Музыкально-ритмические упражнения. Голосо-речевой тренинг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, умения и навыки в практической деятельности. Накапливать опыт сценической и концертной деятель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праздников. выступление в концертных программах. Постановка музыкальной сказки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тоговую диагностику развития музыкальных способностей учащихс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убтестов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третьего года обучени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ый 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985"/>
        <w:gridCol w:w="3519"/>
        <w:gridCol w:w="3018"/>
      </w:tblGrid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занятий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граммой на год. Вспомнить правила поведения в учреждении; провести инструктаж по технике безопасности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ывая  страниц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ранее пройденный материал; развивать умение свободно ориентироваться в специальной терминологии. Развивать аналитическое мышление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тральная викторина. Исполнение вокального репертуара. Импровизация (литературная, музыкальная, хореографическая). Голосо-речевой тренинг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еатр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щекультурный кругозор учащихся. Воспитывать активного зрителя и слушателя. Углублять знания об истории развития театра. Знать понятия: драма, трагедия, комедия, драматургия, драматург. Расширять представления об особенностях театральных жанров. Дать представление о знаменитых театрах мир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-беседы. Просмотр видео- и фотоматериалов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заика театральных видов  и жанров и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театр. Мимы, жонглеры, шпильманы, скоморо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масок Но. Мистерия. Моралите. Фарс. Пастораль. Театр Шекспира. Феерия. Комическая опера. Водевиль. Мюзикл. Радиотеатр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истории становления различных театральных видов и жанров, их особенностях. Формировать представления о понятиях: интерлюдия, мистерия, моралите, фарс, пастораль, амплу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анализировать художественное произведение с точки зрения жанровых характеристик. Накапливать музыкальный опыт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-беседа. Просмотр видео- и фотоматериалов. Поездка в теа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музыкально-литературной композиции. Слушание и анализ музыкального материала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ретто. Клавир. Партия, Речитатив. Ария. Ариозо. Романс. Песня. Оперный ансамбль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активного слушателя. Углублять представления о специфике оперы как жанра. Дать представления о понятиях: речитатив, ария, ариозо, оперный ансамбль. Развивать полифонический слух. Накапливать навыки сольного пения, развивать навыки двухголосного пения. Развивать умение петь дуэтом; исполнять речитати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ов. Слушание и анализ отдельных оперных номеров. Вокально-хоровая работа. Сольное пение, речитативы. Голосо-речевой тренинг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над реперту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пектаклей. Герои и образы. Вокальные партии. Сольные номера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, умения и навыки в практической деятельности. Развивать умение выстраивать вокальный ансамбль. Реализовывать творческие способности учащихс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анализ выбранной постановки. Разучивание парий. Разработка эскизов декораций, костюмов. Репетиции отдельных сцен, сводные репетиции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тоговую диагностику развития музыкальных способностей учащихс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убтестов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спектакл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, умения и навыки в практической деятельно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отдельных сцен, сводные репетиции.</w:t>
            </w:r>
          </w:p>
        </w:tc>
      </w:tr>
      <w:tr>
        <w:trPr>
          <w:trHeight w:val="21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ьера. Заключительное занятие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способности воспитанников. Анализировать творческую деятельность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ьера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способы и формы работы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 1 раз в неделю: коллективные, малыми группами. индивидуальные. Продолжительность занятия 1 академический час (45 минут). Чередование видов деятельности, присутствие игровых форм позволяет поддерживать активный темп работы и избегать переутомления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занятия первой четверти коллективные, сочетают в себе два основных вида деятельности: беседа о специфике театрального искусства и игра. На первых занятиях преобладают игровые формы, которые дают возможность ребенку «рассказать» о себе, познакомиться, учат действию и общению в коллекти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м из средств достижения поставленной цели выступает художественная игра. В игровой форме происходит знакомство с новыми видами деятельности, приобретение навыков творческих действий. Таким образом, кроме приобретения новых знаний и умений, происходит обогащение жизненного опыта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постановкой спектакля целесообразно разделение участников на следующие групп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солисты: </w:t>
      </w:r>
      <w:r>
        <w:rPr>
          <w:rFonts w:cs="Times New Roman" w:ascii="Times New Roman" w:hAnsi="Times New Roman"/>
          <w:sz w:val="24"/>
          <w:szCs w:val="24"/>
        </w:rPr>
        <w:t>в эту группу входят дети, имеющие достаточно высокий уровень развития музыкальных способностей, а также дети с вокальными данными или перспективой их развит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актерская группа: </w:t>
      </w:r>
      <w:r>
        <w:rPr>
          <w:rFonts w:cs="Times New Roman" w:ascii="Times New Roman" w:hAnsi="Times New Roman"/>
          <w:sz w:val="24"/>
          <w:szCs w:val="24"/>
        </w:rPr>
        <w:t>основные действующие лица на сце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детский шумовой оркестр</w:t>
      </w:r>
      <w:r>
        <w:rPr>
          <w:rFonts w:cs="Times New Roman" w:ascii="Times New Roman" w:hAnsi="Times New Roman"/>
          <w:sz w:val="24"/>
          <w:szCs w:val="24"/>
        </w:rPr>
        <w:t>: в эту группу могут входить дети, которым в силу различных причин требуется более длительный период овладения сценической грам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эти малые группы мобильны, при следующих постановках дети могут быть переведены из одной группы в друг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виды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и сценической и музыкальной грам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виды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кально-хоровая раб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ние музыкального произведения и создание его пластического обра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на детских шумовых инструмен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асок, костюмов, декор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остановке спектак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методы и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 методом развития творческих способностей является импровиз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еографическая импровизация; имитация движений; театрализация,      импровизация на заданную те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провизация сопровождения музыкального произведения звучащими дви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 сценической грамотой начинаются с воспитания умения организованно, с учетом присутствия партнеров распределяться на сценической площадке.</w:t>
        <w:tab/>
        <w:t xml:space="preserve"> Эти занятия развивают общие и специальные художественные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ово на сцене должно звучать отчетливо, ясно доносить мысль, быть эмоционально насыщенным – это диктует соответствующую работу над словом: занятия техникой и логикой речи, практическое овладение словесным действ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каждом занятии (независимо от темы раздела) обязательны: ряд упражнений на развитие артикуляции, дикции, дыхания, выразительности речи; вокально-хоровая работа; слушание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ом деятельности учащихся является их участие в постановке спектак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, необходимые дл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ьные средст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чебный каби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оф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, оснащенный звуковыми колон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тезат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т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сети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демонстрационные пособ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ая база для создания костюмов и декор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школьная библиоте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дагогические кад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 дополните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 музыки, ИЗ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работ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Вестник образования России» № 7/2006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Х. Афанасенко, С.А. Клюнеева идр. Детский музыкальный театр. Программы, разработки занятий. Волгоград, «Учитель»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С. Выготский. Воображение и творчество в детском возрасте. М., 201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режиссуры детского театра. М.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Гринер. Ритм в искусстве актера. М., 201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 Дмитриева. Методика музыкального воспитания в школе. М., 2017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Ершова. Уроки театра на уроках в школе. М., 1992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Клюева. Учим детей общению. Ярославль, 1996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ихайлова. развитие музыкальных способностей детей. М., 201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 Михеева. Музыкальный словарь в рассказах. Москва.: Всесоюзное издательство «Советский композитор», 2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Ю. Субботина. Развитие воображения у детей. Ярославль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П. Шильгави. Начнем с игры. Л.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7:39:00Z</dcterms:created>
  <dc:creator>бвц</dc:creator>
  <dc:description/>
  <cp:keywords/>
  <dc:language>en-US</dc:language>
  <cp:lastModifiedBy>Пользователь Windows</cp:lastModifiedBy>
  <dcterms:modified xsi:type="dcterms:W3CDTF">2023-11-21T17:39:00Z</dcterms:modified>
  <cp:revision>3</cp:revision>
  <dc:subject/>
  <dc:title>Муниципальное образовательное учреждение</dc:title>
</cp:coreProperties>
</file>