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«Шахунский колледж аграрной индустрии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+mn-ea" w:cs="Arial"/>
          <w:color w:val="000000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eastAsia="ru-RU"/>
        </w:rPr>
        <w:t>(ГБПОУ ШКАИ)</w:t>
      </w:r>
    </w:p>
    <w:p>
      <w:pPr>
        <w:pStyle w:val="Normal"/>
        <w:spacing w:lineRule="auto" w:line="240" w:before="0" w:after="0"/>
        <w:jc w:val="center"/>
        <w:rPr>
          <w:rFonts w:ascii="Arial" w:hAnsi="Arial" w:eastAsia="+mn-ea" w:cs="Arial"/>
          <w:color w:val="000000"/>
          <w:sz w:val="24"/>
          <w:szCs w:val="24"/>
          <w:lang w:eastAsia="ru-RU"/>
        </w:rPr>
      </w:pPr>
      <w:r>
        <w:rPr>
          <w:rFonts w:eastAsia="+mn-ea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+mn-ea" w:cs="Arial"/>
          <w:color w:val="000000"/>
          <w:sz w:val="24"/>
          <w:szCs w:val="24"/>
          <w:lang w:eastAsia="ru-RU"/>
        </w:rPr>
      </w:pPr>
      <w:r>
        <w:rPr>
          <w:rFonts w:eastAsia="+mn-ea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+mn-ea" w:cs="Arial"/>
          <w:color w:val="000000"/>
          <w:sz w:val="24"/>
          <w:szCs w:val="24"/>
          <w:lang w:eastAsia="ru-RU"/>
        </w:rPr>
      </w:pPr>
      <w:r>
        <w:rPr>
          <w:rFonts w:eastAsia="+mn-ea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сифик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62626"/>
          <w:kern w:val="2"/>
          <w:sz w:val="28"/>
          <w:szCs w:val="28"/>
          <w:lang w:eastAsia="ru-RU"/>
        </w:rPr>
        <w:t>Студент: Воронцов М.В.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62626"/>
          <w:kern w:val="2"/>
          <w:sz w:val="28"/>
          <w:szCs w:val="28"/>
          <w:lang w:eastAsia="ru-RU"/>
        </w:rPr>
        <w:t xml:space="preserve">Руководитель: Белашова Л.Н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37580" cy="789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льсификация (от лат. falsifico - подделываю) - действия, направленные на обман получателя и/или потребителя путем подделки объекта купли-продажи с корыстной целью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ьсификация пищевых продуктов чаще всего производится путем придания им отдельных наиболее типичных признаков, например, внешнего вида, при общем ухудшении или утрате остальных наиболее значимых свойств пищевой ценности, в том числе и безопасности. </w:t>
        <w:br/>
        <w:t xml:space="preserve">            При фальсификации обычно подвергается подделке одна или несколько характеристик товара, что позволяет выделить несколько видов фальсификации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ртиментная (видов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ая;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нная;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ная;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аковка и этикетка – важнейший идентификатор подлинности товар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анных рисунках была произведена фальсификация упаковки, так назыв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>ассортиментный вид фальсифик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торый осуществляется путём полной замены его заменителями другого сорта, вида или наименования с сохранением сходства одного или нескольких признаков: по внешнему виду, в данном случае по цвету. Важнейшим идентификатором подлинности товара, являются упаковка и этикетка его лицом. При этом многие добросовестные производители стремятся минимизировать издержки на упаковку, вкладывая средства в повышение качества продукта. Фальсификатор, в свою очередь, придерживается противоположной стратегии: чтобы товар был куплен, достаточно изготовить похожую упаковку. Производители контрафакта, рентабельность деятельности которых в некоторых сегментах рынка достигает 700-900%, сегодня уже не скупятся на подражание внешнему виду оригинальн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Поддельная упаковка и этикетка сегодня по качеству исполнения не только не уступает оригиналу, но может даже его превосходить. Фальсификатору (мошеннику) не обязательно подделывать этикетку «один в один» – с точки зрения бумаги, специальных красок – просто до степени смешения. Главное, чтобы она была похожа на оригинал. Некоторые фальсификаторы изготовляют очень грамотные подделки. Например, берется другое название, к которому трудно «придраться» юридически. Но когда товар стоит на прилавке, гражданин, желающий купить товар, скорее обратит внимание на созвучие с аутентичным названием, похожее цветовое сочетание и не заметит незначительного отличия. В данном случае можно увидеть и в первом и во втором случае именно этот вариант фальсифика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польное производство часто представляет собой сеть подвалов, работающую на сбыт контрафактного товара с учетом рисков закрытия, исходя из которых устанавливается цена. Раньше говорили: если товар дешевый, плохое качество полиграфии этикетки – это контрафакт. На сегодняшний день эти принципы не работают. Чтобы определить подлинность, мы должны знать, как выглядит оригинальный продукт и как возможно его идентифицирова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иболее распространенные способы фальсификации в этикетке – цифровая этикетка – очень небольшой вклад. И, конечно, аналоговая фальсификация, т. е. подделка самой этикет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– составная часть товара, определяющая его внешний вид и обеспечивающая защиту товара от потерь, от загрязнения. Привлекательная по внешнему оформлению упаковка придает также неповторимый имидж товару, служит для идентификации товара потребителем, в результате чего создаются потребительские предпочт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фальсификации является именно привлекательная по внешнему виду упаковка, имитирующая продукт высокого качества, хотя содержимое упаковки чаще всего оказывается фальсифицированны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действующем законодательстве Российской Федерации (за исключением Федерального закона РФ «О качестве и безопасности пищевых продуктов», в котором дано определение фальсифицированным пищевым продуктам, материалам и изделиям) напрямую не говорится о таком виде правонарушений, как фальсификация товаров, хотя ответственность за ее последствия предусматрива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Российской Федерации «О качестве и безопасности пищевых продуктов» фальсифицированные пищевые продукты, материалы и изделия – пищевые продукты, материалы и изделия, умышленно измененные (поддельные) и (или) имеющие скрытые свойства и качество, информация о которых является заведомо неполной или недостоверн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при осмотре упаковки ставит перед собой две задачи, заметив несоответствие п упаков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меренное искажение чего-либо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(подделка) с корыстной целью вида или свойств объек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производит диагностирование и идентификацию. </w:t>
        <w:br/>
        <w:t>Диагностирование фальсификации необходимо. Это исследование одного объекта по одному свойству или более, включающим состояние объекта, на предмет соответствия (несоответствия) исследуемого объекта требованиям нормы, стандарта, группы и установления причин несоответствия, в необходимых случаях, в том числе метода, с помощью которого это несоответствие получено, </w:t>
      </w:r>
      <w:r>
        <w:rPr>
          <w:rFonts w:cs="Times New Roman" w:ascii="Times New Roman" w:hAnsi="Times New Roman"/>
          <w:bCs/>
          <w:sz w:val="28"/>
          <w:szCs w:val="28"/>
        </w:rPr>
        <w:t>а под идентификацией необходимо понимать сравнение, как минимум, двух объектов, позволяющее определить индивидуальное целое по частям и принадлежность частей единому целому или индивидуальное отождествление. Необходимо различать идентичные и идентифицированные объек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определить является ли исследуемый объект фальсифицированным, необходимо решить диагностическую задачу, в частности, ответить на вопрос: соответствует (не соответствует) идентифицируемый объект обязательным требованиям, предъявляемым к объекту.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необходимые технические средства (осветительные, измерительные, фото-, видеоаппаратуру и др.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осмотр товаров для установления их наименования, физических характеристик, идентификационных признаков, признаков состояния товаров, упаковки, условий хранения и других признаков, необходимых для решения поставленных перед экспертом вопросов в полном объем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фиксировать данные, полученные при осмотре, в соответствующем акте, при необходимости произвести фото- или видеосъемку, о чем сделать соответствующую запись в акте осмот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осмотра эксперт оформляет акт осмотра согласно образцам, приведенным в приложении N 4 к письму ФТС России от 18.04.2006 г. № 01-06/1316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подписывается экспертом, должностным лицом таможенного органа и хранится с материалами экспертиз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56031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.1pt;mso-wrap-distance-left:2.25pt;mso-wrap-distance-right:0pt;mso-wrap-distance-top:0pt;mso-wrap-distance-bottom:0pt;margin-top:-4pt;mso-position-vertical:center;mso-position-vertical-relative:text;margin-left:-85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каз Росстата от 30.12.2014 N 734 (ред. от 21.01.2019) «Об утверждении Официальной статистической методологии организации статистического наблюдения за потребительскими ценами на товары и услуги и расчета индексов потребительских цен»</w:t>
      </w:r>
    </w:p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литература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Николаева, М.А. Товароведение потребительских товаров. Теоретические основы [Текст] / М.А. Николаева. – М.: НОРМА, 201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3. Чечеткина, Н.М. Экспертиза товаров [Текст] / Н.М. Чечеткина, Т.И. Путилина. – М.: ПРИОР, 201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4. Чечеткина, Н.М. Товарная экспертиза [Текст] / Н.М. Чечеткина, Т.И. Путилина, В.В. Горбунева. – Ростов-н/Д: Феникс, 2015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5.  Товароведение и экспертиза потребительских товаров [Текст]: учебник. – М.: ИНФРА-М, 2015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6. Чепурной, И.П. Идентификация и фальсификация продовольственных товаров [Текст]: учебник / И.П. Чепурной. – М.: Дашков и К°, 2016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7.  Шепелев, А.Ф. Товароведение и экспертиза непродовольственных товаров [Текст]: учеб. пособие / А.Ф. Шепелев, И.А. Печенежская. – М.: ИКЦ «МарТ», 2018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8.  Мазур, И.И. Управление качеством [Текст] / И.И. Мазур, В.Д. Шапиро. – М.: Высшая школа, 201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01011"/>
          <w:sz w:val="28"/>
          <w:szCs w:val="28"/>
          <w:lang w:eastAsia="ru-RU"/>
        </w:rPr>
        <w:t>9. Статистические методы управления качеством. Статистический анализ состояния технологических процессов. [Текст] / Сост. Н.В. Евсеева. – Иваново: ИГТА, 2014. – (№ 2363)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19:00Z</dcterms:created>
  <dc:creator>7PC</dc:creator>
  <dc:description/>
  <cp:keywords/>
  <dc:language>en-US</dc:language>
  <cp:lastModifiedBy>Оксана Владировна Воронцова</cp:lastModifiedBy>
  <dcterms:modified xsi:type="dcterms:W3CDTF">2023-11-21T10:24:00Z</dcterms:modified>
  <cp:revision>6</cp:revision>
  <dc:subject/>
  <dc:title/>
</cp:coreProperties>
</file>