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894" w:right="1842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240"/>
        <w:ind w:left="1894" w:right="1842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240"/>
        <w:ind w:left="1894" w:right="1842" w:hanging="0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Министерство</w:t>
      </w:r>
      <w:r>
        <w:rPr>
          <w:b/>
          <w:spacing w:val="-14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образования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науки</w:t>
      </w:r>
      <w:r>
        <w:rPr>
          <w:b/>
          <w:spacing w:val="-57"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1894" w:right="1842" w:hanging="0"/>
        <w:jc w:val="center"/>
        <w:rPr/>
      </w:pPr>
      <w:r>
        <w:rPr>
          <w:b/>
          <w:sz w:val="28"/>
          <w:szCs w:val="28"/>
        </w:rPr>
        <w:t>Луганской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ой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хановский политехнический колледж»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85875</wp:posOffset>
            </wp:positionH>
            <wp:positionV relativeFrom="paragraph">
              <wp:posOffset>189230</wp:posOffset>
            </wp:positionV>
            <wp:extent cx="8343265" cy="5582285"/>
            <wp:effectExtent l="0" t="0" r="0" b="0"/>
            <wp:wrapNone/>
            <wp:docPr id="1" name="1613682924_15-p-fon-dlya-prezentatsii-nravstvennoe-vospita-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613682924_15-p-fon-dlya-prezentatsii-nravstvennoe-vospita-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265" cy="558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«</w:t>
      </w:r>
      <w:r>
        <w:rPr>
          <w:b/>
          <w:sz w:val="28"/>
          <w:szCs w:val="28"/>
        </w:rPr>
        <w:t>Сущность и содержание духовно-нравственного воспитания в современных условиях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татья на тему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Духовное развитие и воспитание молодежи -  первостепенная задача в современных условиях колледж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375" w:firstLine="165"/>
        <w:jc w:val="both"/>
        <w:rPr/>
      </w:pPr>
      <w:r>
        <w:rPr>
          <w:b/>
          <w:sz w:val="28"/>
          <w:szCs w:val="28"/>
        </w:rPr>
        <w:t xml:space="preserve">Автор </w:t>
      </w:r>
      <w:r>
        <w:rPr>
          <w:sz w:val="28"/>
          <w:szCs w:val="28"/>
        </w:rPr>
        <w:t xml:space="preserve">: Колле Валентина Петровна,  </w:t>
      </w:r>
    </w:p>
    <w:p>
      <w:pPr>
        <w:pStyle w:val="Normal"/>
        <w:ind w:left="3375" w:firstLine="1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еподавате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тах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40"/>
        <w:spacing w:before="0" w:after="0"/>
        <w:ind w:left="33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Если мы хотим видеть Россию великой державой, имея в виду не только уровень благосостояния и удовлетворения материальных потребностей личности, но ее духовное величие, то нам надо, в первую очередь, подумать о духовно-нравственном возрождении общества, поисках нравственных ориентиров для Росс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</w:t>
      </w:r>
      <w:r>
        <w:rPr>
          <w:i/>
          <w:sz w:val="28"/>
          <w:szCs w:val="28"/>
        </w:rPr>
        <w:t>В.В. Путин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ховно – нравственное развитие и воспитание молодёжи - первостепенная задача современной образовательной систе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процесс формиров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равственных чувств (совести, долга, веры, гражданственности, патриотизма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равственного облика (терпения, милосердия, незлобивости); </w:t>
      </w:r>
    </w:p>
    <w:p>
      <w:pPr>
        <w:pStyle w:val="Normal"/>
        <w:jc w:val="both"/>
        <w:rPr/>
      </w:pPr>
      <w:r>
        <w:rPr>
          <w:sz w:val="28"/>
          <w:szCs w:val="28"/>
        </w:rPr>
        <w:t>-нравственной позиции (способность к различению добра и зла, проявлению самоотверженной любв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равственного поведения (готовность служения людям и Отечеству, проявления духовной рассудительности).</w:t>
      </w:r>
    </w:p>
    <w:p>
      <w:pPr>
        <w:pStyle w:val="Normal"/>
        <w:tabs>
          <w:tab w:val="clear" w:pos="708"/>
          <w:tab w:val="left" w:pos="9180" w:leader="none"/>
        </w:tabs>
        <w:ind w:left="-18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В современном мире нас окружает информационный поток, который постоянно влияет на наше сознание и поведение. В таких условиях особенно важно не только образование и развитие, но и духовно-нравственное воспитание. Оно помогает формировать личность, ее ценности, моральный компас и основы этического поведения.</w:t>
      </w:r>
    </w:p>
    <w:p>
      <w:pPr>
        <w:pStyle w:val="Normal"/>
        <w:ind w:left="-180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Сущность духовно-нравственного воспитания заключается в формировании у    человека духовных и нравственных качеств, как основы его внутреннего мира и поведения. В процессе воспитания передаются ценности, моральные нормы и принципы, которые позволяют существовать в обществе, соблюдать права и свободы других людей, быть ответственным и справедливым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ость духовно-нравственного воспитания в современных условиях может быть объяснена несколькими факторам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-первых, с развитием технологий и доступом к информации становится все сложнее оценить, что является добрым и моральным. Мы сталкиваемся с многообразием точек зрения и ценностей, среди которых не всегда есть место для морали и духовности. Таким образом, воспитание помогает человеку различать правильное и неправильное, выбирать путь, соответствующий его внутренним убеждениям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современный мир характеризуется повышенными требованиями к индивидуальности и самореализации. Люди стремятся достичь успеха, быть востребованными в обществе и обладать материальным благополучием. В таких условиях иногда забывается о нравственных ценностях и этических принципах, ведь они не всегда соответствуют ожиданиям окружающих и стандартам успеха. Воспитание помогает сохранить гармонию между личными интересами и общественными ценностями, научиться отдавать приоритет духовным и моральным аспектам жизн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современный мир характеризуется глобализацией и культурным разнообразием. Люди сталкиваются с различными верованиями, ценностями и традициями, которые могут отличаться от их собственных. В таких условиях воспитание помогает развивать толерантность, умение понимать и уважать различия, находить общий язык с людьми разных культур и религий.</w:t>
      </w:r>
    </w:p>
    <w:p>
      <w:pPr>
        <w:pStyle w:val="Normal"/>
        <w:ind w:right="2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ховность определяется как устремленность личности к избранным целям,   ценностная характеристика сознания.   </w:t>
      </w:r>
    </w:p>
    <w:p>
      <w:pPr>
        <w:pStyle w:val="Normal"/>
        <w:ind w:right="2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равственность представляет собой совокупность общих принципов и норм   поведения людей по отношению друг к другу и обществу. В сочетании они составляют основу личности. 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Самой незащищенной от экстремистского влияния является подростки и молодежь. Утраченные в 90-е годы традиции идеологической работы не позволяют зачастую сдерживать этот вал агрессии и жестокости, направленный на наше общество, особенно на подрастающее поколение, ориентируемое на духовную незрелость, на атрибуты массовой культуры и ее худшие западные образцы. К сожалению, приходится констатировать, что базовыми ценностями в мире давно стали: отсутствие веры, потребительство, вседозволенность, наркомания, поощрение однополых браков и прочие составляющие, которые разрушают не только душу, но и государственные устои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но очевидно, что наша молодежь на современном этапе переживает «духовный кризис». Поэтому, как никогда, сегодня актуальна проблема духовно-нравственного возрождения подрастающего поколения. </w:t>
      </w:r>
    </w:p>
    <w:p>
      <w:pPr>
        <w:pStyle w:val="Style16"/>
        <w:shd w:fill="FFFFFF" w:val="clear"/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духовно-нравственного воспитания в современных условиях включает в себя несколько аспектов. </w:t>
      </w:r>
    </w:p>
    <w:p>
      <w:pPr>
        <w:pStyle w:val="Style16"/>
        <w:shd w:fill="FFFFFF" w:val="clear"/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это формирование у человека системы ценностей. Основной ценностью является человеческое достоинство, уважение к себе и другим людям, справедливость, забота о природе и окружающей среде. Человек должен уметь отдавать предпочтение нравственным ценностям перед материальными и эгоистическими интересами.</w:t>
      </w:r>
    </w:p>
    <w:p>
      <w:pPr>
        <w:pStyle w:val="Style16"/>
        <w:shd w:fill="FFFFFF" w:val="clear"/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воспитание включает в себя развитие этического сознания и осознанного поведения. Человек должен осознавать последствия своих действий и быть ответственным за них. Он должен уметь принимать этические решения, руководствуясь принципом добра и помощи другим. Воспитание также включает в себя развитие эмпатии и способности к сопереживанию, чтобы проявлять заботу и сострадание к другим людям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воспитание в современных условиях должно развивать критическое мышление и умение анализировать информацию. Человек должен уметь различать правду и ложь, осмысливать информацию и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ть обоснованные решения. Воспитание должно помогать человеку развивать свою интеллектуальную и нравственную культуру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-четвертых, воспитание включает в себя формирование духовной сферы личности. Человек должен иметь возможность искать смысл своей жизни, развивать свою душевную и духовную сущность. Воспитание должно помогать человеку, раскрыть свой потенциал и найти гармонию между внешними и внутренними ценностям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аспекты духовно-нравственного воспитания должны быть интегрированы в образовательные программы и систему ценностей общества. Воспитание должно начинаться с самого раннего возраста и быть продолжительным процессом, так как нравственные ценности и духовность формируются постепенно и требуют времени для утвер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, как бы ни высокопарно звучали слова о служении верой и правдой земле тебя родившей, о стремлении к исполнению нравственного долга перед собой, семьей, Отечеством, но это о нас, о нашей вековой истории, о наших устоях, о наших традициях, в духе которых и надлежит воспитывать наших обучающих </w:t>
      </w:r>
    </w:p>
    <w:p>
      <w:pPr>
        <w:pStyle w:val="Normal"/>
        <w:ind w:left="180" w:right="27" w:firstLine="528"/>
        <w:jc w:val="both"/>
        <w:rPr/>
      </w:pPr>
      <w:r>
        <w:rPr>
          <w:sz w:val="28"/>
          <w:szCs w:val="28"/>
        </w:rPr>
        <w:t xml:space="preserve">Попытки вести разговор с молодежью о высоком – патриотизме, гражданственности, гуманизме, не всегда находят отклик. На мой взгляд, причина кроется в том, что теряется связь поколений, дети мало общаются с бабушками и дедушками, а родителям в современных условиях жизни – как обычно некогда. А восполнять пробелы воспитания необходимо, иначе наше поколение, как дерево без корней рухнет, или потеряет свое национальное самосознание… </w:t>
      </w:r>
    </w:p>
    <w:p>
      <w:pPr>
        <w:pStyle w:val="Normal"/>
        <w:ind w:left="180" w:right="27" w:firstLine="528"/>
        <w:jc w:val="both"/>
        <w:rPr>
          <w:sz w:val="28"/>
          <w:szCs w:val="28"/>
        </w:rPr>
      </w:pPr>
      <w:r>
        <w:rPr>
          <w:sz w:val="28"/>
          <w:szCs w:val="28"/>
        </w:rPr>
        <w:t>Молодым людям гораздо понятнее то, что можно описать математическими законами или продемонстрировать физическими опытами, нежели отвлеченные понятия духовности, которые не фиксируются показаниями приборов и не раскладываются на формулы.</w:t>
      </w:r>
    </w:p>
    <w:p>
      <w:pPr>
        <w:pStyle w:val="Normal"/>
        <w:ind w:left="180" w:right="27"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 не менее, осознание важности культурно-этических проблем общества и его подрастающего поколения были закреплены руководством нашей страны в Основах государственной политики по сохранению и укреплению традиционных российских духовно-нравственных ценностей.</w:t>
      </w:r>
    </w:p>
    <w:p>
      <w:pPr>
        <w:pStyle w:val="Normal"/>
        <w:ind w:left="180" w:right="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сударство пытается найти разные пути решения этой проблемы, в том числе привлекая Русскую Православную Церковь.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sz w:val="28"/>
          <w:szCs w:val="28"/>
        </w:rPr>
        <w:t>Поэтому одной из главных и важных задач</w:t>
      </w:r>
      <w:r>
        <w:rPr>
          <w:color w:val="000000"/>
          <w:sz w:val="28"/>
          <w:szCs w:val="28"/>
          <w:shd w:fill="FFFFFF" w:val="clear"/>
        </w:rPr>
        <w:t xml:space="preserve"> педагогического коллектива       ГБОУ СПО ЛНР «Стахановский политехнический колледж» </w:t>
      </w:r>
      <w:r>
        <w:rPr>
          <w:sz w:val="28"/>
          <w:szCs w:val="28"/>
        </w:rPr>
        <w:t xml:space="preserve">является духовно-нравственное воспитание молодежи колледжа, а это процесс не эпизодический, а длительный, требующий терпения, любви и знаний.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дж тесно сотрудничает со святейшеством храма Святого Духа г.Ирмино, </w:t>
      </w:r>
      <w:r>
        <w:rPr>
          <w:color w:val="000000"/>
          <w:sz w:val="28"/>
          <w:szCs w:val="28"/>
        </w:rPr>
        <w:t xml:space="preserve">настоятель протоиерей Алексей (Ноздричев). В </w:t>
      </w:r>
      <w:r>
        <w:rPr>
          <w:sz w:val="28"/>
          <w:szCs w:val="28"/>
        </w:rPr>
        <w:t>2010 году был принят  долговременный проект «Духовные беседы с батюшкой»,</w:t>
      </w:r>
      <w:r>
        <w:rPr>
          <w:color w:val="000000"/>
          <w:sz w:val="28"/>
          <w:szCs w:val="28"/>
        </w:rPr>
        <w:t xml:space="preserve"> разработанный </w:t>
      </w:r>
      <w:r>
        <w:rPr>
          <w:sz w:val="28"/>
          <w:szCs w:val="28"/>
        </w:rPr>
        <w:t xml:space="preserve"> с ц</w:t>
      </w:r>
      <w:r>
        <w:rPr>
          <w:sz w:val="28"/>
          <w:szCs w:val="28"/>
          <w:shd w:fill="FFFFFF" w:val="clear"/>
        </w:rPr>
        <w:t>елью: создание системы духовно-нравственного развития и воспитания подрастающего поколения в соответствии с современными требованиями.</w:t>
      </w:r>
      <w:r>
        <w:rPr>
          <w:sz w:val="28"/>
          <w:szCs w:val="28"/>
          <w:shd w:fill="FFFFFF" w:val="clear"/>
        </w:rPr>
        <w:drawing>
          <wp:inline distT="0" distB="0" distL="0" distR="0">
            <wp:extent cx="7620" cy="7620"/>
            <wp:effectExtent l="0" t="0" r="0" b="0"/>
            <wp:docPr id="2" name="Image3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ми были поставлены следующие задачи: </w:t>
      </w:r>
    </w:p>
    <w:p>
      <w:pPr>
        <w:pStyle w:val="Normal"/>
        <w:ind w:right="-1"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означить понятие веры, нравственности и духовности; </w:t>
      </w:r>
    </w:p>
    <w:p>
      <w:pPr>
        <w:pStyle w:val="Normal"/>
        <w:ind w:right="-1" w:firstLine="528"/>
        <w:jc w:val="both"/>
        <w:rPr>
          <w:sz w:val="28"/>
          <w:szCs w:val="28"/>
        </w:rPr>
      </w:pPr>
      <w:r>
        <w:rPr>
          <w:sz w:val="28"/>
          <w:szCs w:val="28"/>
        </w:rPr>
        <w:t>-определить, какие морально-нравственные и духовные ценности проповедует религия;</w:t>
      </w:r>
    </w:p>
    <w:p>
      <w:pPr>
        <w:pStyle w:val="Normal"/>
        <w:ind w:right="-1"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казать роль православной семьи в воспитании детей; </w:t>
      </w:r>
    </w:p>
    <w:p>
      <w:pPr>
        <w:pStyle w:val="Normal"/>
        <w:ind w:right="-1"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вести примеры отношения выдающихся религиозных деятелей к воспитанию молодёжи; </w:t>
      </w:r>
    </w:p>
    <w:p>
      <w:pPr>
        <w:pStyle w:val="Normal"/>
        <w:ind w:right="-1"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следить взаимодействие современного государства и церкви в решении этого вопроса; </w:t>
      </w:r>
    </w:p>
    <w:p>
      <w:pPr>
        <w:pStyle w:val="Normal"/>
        <w:ind w:right="-1" w:firstLine="52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привести примеры влияния веры на формирования мировоззрения человека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В рамках этого проекта в колледже разработаны темы  воспитательных часов и внеклассных мероприятий, которые помогают решать следующие вопросы - изучение традиций и обычаев народов страны, региона, города; изучение традиций семьи, формирование ценностного отношения к семье; пропаганда морально-нравственных ценностей на примерах жизни святых людей, выдающихся личностей и событий, дающих примеры высокой нравственной культуры;  приобщение обучающихся к искусству, посещение музеев, художественных выставок, концертов, кино, что позволяет обогащать их духовный опыт. </w:t>
      </w:r>
    </w:p>
    <w:p>
      <w:pPr>
        <w:pStyle w:val="Normal"/>
        <w:ind w:right="-1"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же в рамках проекта духовно – нравственного воспитания молодежи в колледже традиционно проводятся Акции Милосердия для ветеранов ВОВ и участников СВО, инвалидов и детей - сирот.</w:t>
      </w:r>
    </w:p>
    <w:p>
      <w:pPr>
        <w:pStyle w:val="Normal"/>
        <w:ind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ная цель - показать, как православная вера может способствовать воспитанию духовных и нравственных качеств личности современного человека. И это правильно, так как в настоящее время православная религия может играть большую и значимую роль в воспитании современной молодёжи. </w:t>
      </w:r>
    </w:p>
    <w:p>
      <w:pPr>
        <w:pStyle w:val="Normal"/>
        <w:ind w:right="283" w:firstLine="14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24225</wp:posOffset>
            </wp:positionH>
            <wp:positionV relativeFrom="paragraph">
              <wp:posOffset>139065</wp:posOffset>
            </wp:positionV>
            <wp:extent cx="1724025" cy="25863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83" w:hanging="0"/>
        <w:rPr/>
      </w:pPr>
      <w:r>
        <w:rPr/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2105660" cy="2581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3" w:hanging="0"/>
        <w:rPr/>
      </w:pPr>
      <w:r>
        <w:rPr/>
        <w:t xml:space="preserve">   </w:t>
      </w:r>
    </w:p>
    <w:p>
      <w:pPr>
        <w:pStyle w:val="Normal"/>
        <w:ind w:left="-567" w:right="283" w:hanging="0"/>
        <w:rPr/>
      </w:pPr>
      <w:r>
        <w:rPr/>
        <w:t xml:space="preserve">                 </w:t>
      </w:r>
    </w:p>
    <w:p>
      <w:pPr>
        <w:pStyle w:val="Normal"/>
        <w:ind w:left="-567" w:right="283" w:hanging="0"/>
        <w:rPr/>
      </w:pPr>
      <w:r>
        <w:rPr/>
      </w:r>
    </w:p>
    <w:p>
      <w:pPr>
        <w:pStyle w:val="Normal"/>
        <w:ind w:left="-567" w:right="283" w:hanging="0"/>
        <w:rPr>
          <w:sz w:val="28"/>
          <w:szCs w:val="28"/>
        </w:rPr>
      </w:pPr>
      <w:r>
        <w:rPr/>
        <w:t xml:space="preserve">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52575</wp:posOffset>
            </wp:positionH>
            <wp:positionV relativeFrom="paragraph">
              <wp:posOffset>-140970</wp:posOffset>
            </wp:positionV>
            <wp:extent cx="3408045" cy="24206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045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283" w:hanging="3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" w:right="283" w:hanging="3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" w:right="283" w:hanging="3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" w:right="283" w:hanging="3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" w:right="283" w:hanging="3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" w:right="283" w:hanging="3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283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283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283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283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283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как же душевно проходят в колледже встречи со святейшеством храма в рамках проекта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в заключение своей статьи, я хочу сказать что,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в современных условиях духовно-нравственное воспитание должно быть особенно актуальным. Оно должно помогать людям, сохранять гармонию внутри себя, развивать нравственные качества и духовную сферу. Хочу, чтоб на уроках литературы изучали И.С. Шмелева «Лето Господне», Архимандрита Тихона «Несвятые святые», Я. Шипова «Райские хутора. Чтоб в библиотеках колледжей была православная литература, хочу, чтоб поставили фильм о судьбах людей и судьбе Русской Православной Церкви по книге «Отец Арсений» и как мечтает протоиерей о. Андрей Ткачев, «Каждое воскресенье каждый в храм!», особенно те, которые работают с молодежью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уховно-нравственное воспитание является неотъемлемой частью нашей жизни и общественного развития. И хочу закончить словам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Бернард Шоу</w:t>
      </w:r>
      <w:r>
        <w:rPr>
          <w:sz w:val="28"/>
          <w:szCs w:val="28"/>
          <w:shd w:fill="FFFFFF" w:val="clear"/>
        </w:rPr>
        <w:t xml:space="preserve"> «</w:t>
      </w:r>
      <w:r>
        <w:rPr>
          <w:i/>
          <w:sz w:val="28"/>
          <w:szCs w:val="28"/>
        </w:rPr>
        <w:t>Человечеству, научившемуся летать по воздуху, как птицы, и плавать под водой, как рыбы, хорошо бы научиться жить на Земле, как люди…»</w:t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sectPr>
      <w:type w:val="nextPage"/>
      <w:pgSz w:w="11906" w:h="16838"/>
      <w:pgMar w:left="1276" w:right="1133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40">
    <w:name w:val="40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xn--80aaacg3ajc5bedviq9r.xn--p1ai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4:18:00Z</dcterms:created>
  <dc:creator>Я</dc:creator>
  <dc:description/>
  <cp:keywords/>
  <dc:language>en-US</dc:language>
  <cp:lastModifiedBy>Пользователь</cp:lastModifiedBy>
  <cp:lastPrinted>2023-10-30T08:31:00Z</cp:lastPrinted>
  <dcterms:modified xsi:type="dcterms:W3CDTF">2023-10-30T06:14:00Z</dcterms:modified>
  <cp:revision>40</cp:revision>
  <dc:subject/>
  <dc:title/>
</cp:coreProperties>
</file>