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дошкольное образовательное учреждение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Центр развития ребенка - детский сад №8 «Солнышко»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Ханты-Мансийск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ценарий квест – игры «Путешествие по острову «Математический»</w:t>
      </w:r>
    </w:p>
    <w:p>
      <w:pPr>
        <w:pStyle w:val="Style15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: Ковалева Татьяна Андреевна, воспитатель</w:t>
      </w:r>
    </w:p>
    <w:p>
      <w:pPr>
        <w:pStyle w:val="Style15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работка представляет собой сценарий квест-игры, организованной во время тематической «Недели знаний для дошколят» в ДОУ для детей подготовительных групп. В ходе игры систематизируются математические представления детей. 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здание условий, способствующих сплочению детей в единую команду. 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:   </w:t>
      </w:r>
    </w:p>
    <w:p>
      <w:pPr>
        <w:pStyle w:val="Style15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рмировать положительную мотивацию, направленную на достижение поставленной цели – побывав на </w:t>
      </w:r>
      <w:r>
        <w:rPr>
          <w:rFonts w:cs="Times New Roman" w:ascii="Times New Roman" w:hAnsi="Times New Roman"/>
          <w:sz w:val="24"/>
          <w:szCs w:val="24"/>
        </w:rPr>
        <w:t xml:space="preserve"> острове «Математический» дети должны привезти с него плоды Знаний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казать ценность того, чему дети научились, с чем познакомились на занятиях;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репить представление детей о последовательности дней недели;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ершенствовать навыки счета в пределах десяти;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вать навыки конструирования, умение составлять целое из частей;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нализировать освоение приемов арифметических действий в пределах десяти;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крепить представления о признаках геометрических фигур на основе их классификации;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дать детям возможность во время выполнения заданий проявить находчивость, сообразительность и смекалку, творческие способности, воображение;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ывать дружеские взаимоотношения;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ить дошкольников признавать успехи и свои и соперников;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ить понимать поставленную задачу и решать ее самостоятельно.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мблемы на каждого ребенка;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верт с фишками;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акат с цифрами;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цветные палочки Кюизенера;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убики Никитина;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ршрутный лист с изображением карты страны Цифрикуса (остров Геометрических фигур, остров Веселых мастеров, лес загадок, река времени, остров заколдованных камней, город Цифроград);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зентация «Остров «Математический»;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интерактивный  комплекс:  доска  </w:t>
      </w:r>
      <w:r>
        <w:rPr>
          <w:rFonts w:cs="Times New Roman" w:ascii="Times New Roman" w:hAnsi="Times New Roman"/>
          <w:sz w:val="24"/>
          <w:szCs w:val="24"/>
          <w:lang w:val="en-US"/>
        </w:rPr>
        <w:t>Leqamaster</w:t>
      </w:r>
      <w:r>
        <w:rPr>
          <w:rFonts w:cs="Times New Roman" w:ascii="Times New Roman" w:hAnsi="Times New Roman"/>
          <w:sz w:val="24"/>
          <w:szCs w:val="24"/>
        </w:rPr>
        <w:t xml:space="preserve">;  проектор  </w:t>
      </w:r>
      <w:r>
        <w:rPr>
          <w:rFonts w:cs="Times New Roman" w:ascii="Times New Roman" w:hAnsi="Times New Roman"/>
          <w:sz w:val="24"/>
          <w:szCs w:val="24"/>
          <w:lang w:val="en-US"/>
        </w:rPr>
        <w:t>BenQ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стюм Цифрикуса для воспитателя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Список литературы: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тернет ресурсы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: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еча с Цифрикусом - организационный момент.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новка «Город геометрических фигур».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новка в Городе Веселых мастеров – дидактическая игра «Составь портрет».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тановка в Лесу Загадок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– игра «Найди отличия»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минутка «По реке».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тешествие по Реке Времени - игра «Назови дни недели».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трове Заколдованных камней – задание «Разложи цветные камни».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ороде  Цифрограде – упражнение «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ыполните цепочку вычислений».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флексия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Ход игры: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еча с Цифрикусом – организационный момент.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интерактивной доске изображение острова на море. На острове развивается флаг с названием «Остров «Математический». Под музыку входят дошкольники и садятся на отведённые им места за круглыми столами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: Добрый день, дорогие ребята и гости! Я знаю, зачем вы пришли ко мне в гости – вы всю неделю путешествуете по островам, чтобы собрать плоды Знаний. Ребята, любите путешествовать? Я  предлагаю сегодня отправиться на остров «Математический». На этом острове вас ждут Палочкин-Считалочкин, Геометрик, Королева Цифр. Поплыв по реке Времени, вы повстречаете Кита, побываете на острове Заколдованных камней.  В волшебном лесу увидите Мудрую Сову.  Все эти герои любят точную науку и обучают всех гостей: придумывать задачи, решать - головоломки, ребусы, шарады. Остров «Математический» очень большой, посмотрите на карту. В конце путешествия посмотрим, сколько вы соберете плодов Знаний, выполнив задания.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Чтобы путешественником стать,</w:t>
      </w:r>
    </w:p>
    <w:p>
      <w:pPr>
        <w:pStyle w:val="Style15"/>
        <w:spacing w:lineRule="auto" w:line="3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 на острове Математическом побывать,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о много уметь,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о многое знать.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и этом, и при этом</w:t>
      </w:r>
    </w:p>
    <w:p>
      <w:pPr>
        <w:pStyle w:val="Style15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, ребята, заметьте-ка, 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тешественникам помогает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ка!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новка «Город геометрических фигур» – создание фигур по схеме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дагог:  И так, отправляемся в путь и первая остановка в Городе геометрических фигур. В городе геометрических фигур все дома, даже жители, имеют геометрическую форму. Правитель этого города Геометрик. Он  предлагает вам создать портрет слона и лебедя из кубиков. 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ядя на слайд  дети выкладывают фигуры лебедя и слона из кубиков Никитина.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03705" cy="1704340"/>
            <wp:effectExtent l="0" t="0" r="0" b="0"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705" cy="170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645275" cy="1699260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275" cy="169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867275</wp:posOffset>
            </wp:positionH>
            <wp:positionV relativeFrom="paragraph">
              <wp:posOffset>270510</wp:posOffset>
            </wp:positionV>
            <wp:extent cx="1694815" cy="2219325"/>
            <wp:effectExtent l="0" t="0" r="0" b="0"/>
            <wp:wrapTight wrapText="bothSides">
              <wp:wrapPolygon edited="0">
                <wp:start x="-9476" y="0"/>
                <wp:lineTo x="-9476" y="21503"/>
                <wp:lineTo x="28434" y="21503"/>
                <wp:lineTo x="28434" y="0"/>
                <wp:lineTo x="-9476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4612" t="-10" r="1808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Остановка в Городе Веселых мастеров – дидактическая игра «Составь портрет»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Педагог: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А сейчас мы попали в Город веселых мастеров.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Жителями города веселых мастеров правит Палочкин-Считалочкин.</w:t>
      </w:r>
      <w:r>
        <w:rPr>
          <w:rFonts w:eastAsia="Times New Roman" w:cs="Times New Roman" w:ascii="Times New Roman" w:hAnsi="Times New Roman"/>
          <w:color w:val="008000"/>
          <w:kern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еселый человечек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 w:eastAsia="en-US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Палочкин –  Считалочкин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предлагает поиграть с  цветными палочками Кюизенера: нужно составить портрет его. А поможет вам схема. </w:t>
      </w:r>
    </w:p>
    <w:p>
      <w:pPr>
        <w:pStyle w:val="Style15"/>
        <w:spacing w:lineRule="auto" w:line="360"/>
        <w:ind w:firstLine="36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Дети выкладывают фигурку из цветных палочек Кюизенера. Каждая палочка обозначает определенное чило.</w:t>
      </w:r>
    </w:p>
    <w:p>
      <w:pPr>
        <w:pStyle w:val="Style15"/>
        <w:spacing w:lineRule="auto" w:line="360"/>
        <w:ind w:firstLine="36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Остановка  в лесу Загадок – игра «Найди отличия»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дагог: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Следующая остановка в лесу Загадок. Хозяйка этого леса – Мудрая Сова. Она любит всем гостям предлагать  отгадывать загадки, задачи – шутки. Вам она приготовила другое задание: 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 xml:space="preserve">сравните обе картинки и найдите 10 отличий.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75510" cy="2105660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5510" cy="2105660"/>
                    </a:xfrm>
                    <a:prstGeom prst="rect">
                      <a:avLst/>
                    </a:prstGeom>
                    <a:ln w="38100">
                      <a:solidFill>
                        <a:srgbClr val="0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234565" cy="214376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3228" r="49581" b="323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143760"/>
                    </a:xfrm>
                    <a:prstGeom prst="rect">
                      <a:avLst/>
                    </a:prstGeom>
                    <a:ln w="19050">
                      <a:solidFill>
                        <a:srgbClr val="00B05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Дети рассматривают иллюстрации на слайде и находят отличия с помощью стилуса. На правой картинке не хватает: у мышки – бусы и цветка на голове; у зайца – бабочка, под окном –  ромбика, на одной из ставен – кружка, цветов колокольчиков, солнышка, птицы на дереве, грибов под деревом, дупла на дереве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зминутка «По реке».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дагог:  Ребята, мы сейчас поплывем по реке Времени. Вставайте в круг. 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встают в кругом и выполняют физминутку: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 речке быстро мы спустились                     (шагаем на месте)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клонились и умылись                               (наклон вперед)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теперь поплыли дружно                           (выполняем плавательные движения)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вигать так руками нужно руками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месте раз, это брасс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дной, другой это кроль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3409950</wp:posOffset>
            </wp:positionH>
            <wp:positionV relativeFrom="margin">
              <wp:posOffset>2898140</wp:posOffset>
            </wp:positionV>
            <wp:extent cx="3209925" cy="2400300"/>
            <wp:effectExtent l="0" t="0" r="0" b="0"/>
            <wp:wrapSquare wrapText="bothSides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Путешествие по Реке Времени – игра «Назови дни недели»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дагог: В </w:t>
      </w:r>
      <w:r>
        <w:rPr>
          <w:rFonts w:cs="Times New Roman" w:ascii="Times New Roman" w:hAnsi="Times New Roman"/>
          <w:bCs/>
          <w:sz w:val="24"/>
          <w:szCs w:val="24"/>
        </w:rPr>
        <w:t>Реке Времен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лавает </w:t>
      </w:r>
      <w:r>
        <w:rPr>
          <w:rFonts w:cs="Times New Roman" w:ascii="Times New Roman" w:hAnsi="Times New Roman"/>
          <w:bCs/>
          <w:sz w:val="24"/>
          <w:szCs w:val="24"/>
        </w:rPr>
        <w:t>рыба Кит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ая предлагает  задания  о времени.</w:t>
      </w:r>
      <w:r>
        <w:rPr>
          <w:rFonts w:eastAsia="Times New Roman" w:cs="Times New Roman" w:ascii="Times New Roman" w:hAnsi="Times New Roman"/>
          <w:color w:val="FFFFFF"/>
          <w:kern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жде чем выполнить задание Кита, нужно  вспомнить, как могут называться дни недели по-другому. А теперь послушайте задание кита: «Зайчик сказал, что сегодня среда, кошечка добавила, что послезавтра будет пятница. Медвежонок в ответ сказал, что завтра будет четверг. Хрюша послушала их и прошептала, что вчера был вторник.  А мышонок выкрикнул, что позавчера было воскресенье. Найдите того, кто ошибался. Подсказка: зайчик прав». 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ющий слайд звуковой. Дети выслушивают кита и дают свои варианты ответов. Правильный ответ: ошибался мышонок, т.к. вторник не может следовать после воскресенья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трове Заколдованных камней – задание «Разложи цветные камни»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т показ следующего слайда с изображением острова на реке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дагог:  Сейчас мы сойдем на остров заколдованных камней и выполним следующее задание. Нужно «разложить» цветные камни. </w:t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интерактивной доске появляется изображение таблицы. С помощью стилуса дети расставляют геометрические фигуры по ячейкам таблицы.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875915" cy="215328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915" cy="215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ороде  Цифрограде – упражнение «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ыполните цепочку вычислений».</w:t>
      </w:r>
    </w:p>
    <w:p>
      <w:pPr>
        <w:pStyle w:val="Style15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Показ слайда с изображением Цифрограда. 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дагог: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Мы с вами попали в город Цифроград. Здесь хозяйничает Королева Циферка. Она любит предлагать всем гостям играть   с цифрами и числами. Вам задание: выполните цепочку вычислений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51200" cy="243840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ефлексия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едагог: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Ну что ж, друзья мои! Наше путешествие подошло к концу. 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 Посмотрите на свой маршрутный лист и ответьте: сколько заданий вам пришлось выполнить?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- Все ли задания на математическом острове вам удалось выполнить?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- Какие задания вам показались трудными, а какие были легкими?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- Как вы думаете, почему вам удалось получить на острове «Математический» все шесть плодов Знаний?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Ответы детей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Педагог: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Я очень довольна вашими успехами, которые вы показали, выполняя разные задания. Кроме того, вы были дружными во время путешествия. Молодцы! Получайте свои плоды Знаний!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t xml:space="preserve">                   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08:30:00Z</dcterms:created>
  <dc:creator>админ</dc:creator>
  <dc:description/>
  <cp:keywords/>
  <dc:language>en-US</dc:language>
  <cp:lastModifiedBy>Asus</cp:lastModifiedBy>
  <cp:lastPrinted>2018-10-15T14:39:00Z</cp:lastPrinted>
  <dcterms:modified xsi:type="dcterms:W3CDTF">2023-11-20T19:32:00Z</dcterms:modified>
  <cp:revision>26</cp:revision>
  <dc:subject/>
  <dc:title/>
</cp:coreProperties>
</file>