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 энергетики и жилищно- коммунального хозяйства Тве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«Удомель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ассмотрено на заседании</w:t>
              <w:br/>
            </w:r>
            <w:r>
              <w:rPr>
                <w:rFonts w:cs="Royal Times New Roman" w:ascii="Royal Times New Roman" w:hAnsi="Royal Times New Roman"/>
              </w:rPr>
              <w:t xml:space="preserve"> педагогического</w:t>
            </w:r>
            <w:r>
              <w:rPr>
                <w:lang w:eastAsia="en-US"/>
              </w:rPr>
              <w:t xml:space="preserve">  совета  ГБПО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Удомельский колледж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токол № 4 от31 августа 2023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ind w:left="1242" w:hanging="0"/>
              <w:rPr>
                <w:lang w:eastAsia="en-US"/>
              </w:rPr>
            </w:pPr>
            <w:r>
              <w:rPr>
                <w:lang w:eastAsia="en-US"/>
              </w:rPr>
              <w:t xml:space="preserve">УТВЕРЖДЕНО                                                 Приказом и.о. директора  ГБПОУ                                                           «Удомельский колледж»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№ </w:t>
            </w:r>
            <w:r>
              <w:rPr>
                <w:lang w:eastAsia="en-US"/>
              </w:rPr>
              <w:t>109/1 от от31 августа 2023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УСКИ И ТЕХНИЧЕСКИЕ 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center" w:pos="4677" w:leader="none"/>
          <w:tab w:val="left" w:pos="6700" w:leader="none"/>
          <w:tab w:val="left" w:pos="784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Style w:val="11"/>
          <w:szCs w:val="28"/>
        </w:rPr>
        <w:t>15.01.20. Слесарь по контрольно-измерительным приборам и автоматик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чная форма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                                            </w:t>
      </w:r>
      <w:r>
        <w:rPr/>
        <w:t>г.Удомля  202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профессии (профессиям) начального профессионального образования (далее - Н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700" w:leader="none"/>
          <w:tab w:val="left" w:pos="784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Style w:val="11"/>
          <w:szCs w:val="28"/>
        </w:rPr>
        <w:t>15.01.20. Слесарь по контрольно-измерительным приборам и авто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/>
        <w:t xml:space="preserve">Организация-разработчик:_ </w:t>
      </w:r>
      <w:r>
        <w:rPr>
          <w:u w:val="single"/>
        </w:rPr>
        <w:t>ГБПОУ «Удомель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Коваль Светлана Викторовна –преподаватель спецдисциплин ГБПОУ «Удомель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уски и технические 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00" w:leader="none"/>
          <w:tab w:val="left" w:pos="7848" w:leader="none"/>
        </w:tabs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11"/>
          <w:szCs w:val="28"/>
        </w:rPr>
        <w:t>15.01.20. Слесарь по контрольно-измерительным приборам и авто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м профессиональном образовании при освоении программ повышения квалификации и переподготовки и профессиональной подготовке по профессии: </w:t>
      </w:r>
    </w:p>
    <w:p>
      <w:pPr>
        <w:pStyle w:val="Normal"/>
        <w:tabs>
          <w:tab w:val="clear" w:pos="708"/>
          <w:tab w:val="center" w:pos="4677" w:leader="none"/>
          <w:tab w:val="left" w:pos="6700" w:leader="none"/>
          <w:tab w:val="left" w:pos="7848" w:leader="none"/>
        </w:tabs>
        <w:rPr>
          <w:rFonts w:eastAsia="Calibri"/>
          <w:b/>
          <w:b/>
          <w:sz w:val="28"/>
          <w:szCs w:val="28"/>
        </w:rPr>
      </w:pPr>
      <w:r>
        <w:rPr>
          <w:rStyle w:val="11"/>
          <w:szCs w:val="28"/>
        </w:rPr>
        <w:t>15.01.20. Слесарь по контрольно-измерительным приборам и автоматике.</w:t>
      </w:r>
    </w:p>
    <w:p>
      <w:pPr>
        <w:pStyle w:val="Normal"/>
        <w:shd w:fill="FFFFFF" w:val="clear"/>
        <w:ind w:right="1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сварщик на автоматических и полуавтоматических машинах;</w:t>
      </w:r>
    </w:p>
    <w:p>
      <w:pPr>
        <w:pStyle w:val="Normal"/>
        <w:shd w:fill="FFFFFF" w:val="clear"/>
        <w:ind w:right="1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арщик ручной дуговой свар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лектрогазосварщик</w:t>
      </w:r>
      <w:r>
        <w:rPr>
          <w:sz w:val="28"/>
          <w:szCs w:val="28"/>
        </w:rPr>
        <w:t xml:space="preserve"> при наличии основного общего,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ировать качество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ы допусков и посадок, точность обработки, квалитеты, классы то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уски и отклонения формы и расположения поверх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  <w:u w:val="single"/>
        </w:rPr>
        <w:t xml:space="preserve">    45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 30 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   15 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о-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зачета                                                   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b/>
          <w:sz w:val="32"/>
          <w:szCs w:val="32"/>
          <w:u w:val="single"/>
        </w:rPr>
        <w:t>Допуски и технические 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96"/>
        <w:gridCol w:w="71"/>
        <w:gridCol w:w="9501"/>
        <w:gridCol w:w="1808"/>
        <w:gridCol w:w="1559"/>
      </w:tblGrid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сновы стандар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сведения о допусках и технических измер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Введение. Основные понятия о взаимозаменяемости, стандартизации и качестве продукции Основные понятия стандартизации и качества продукции. Государственные стандарты – ГОСТ. Отраслевые стандарты – ОСТ. Стандарты предприятий – СТП. Качество. Группы показателей качес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 xml:space="preserve">Раздел2 </w:t>
            </w:r>
            <w:r>
              <w:rPr>
                <w:b/>
              </w:rPr>
              <w:t>Допуски и посадки гладких элементов деталей.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Основные сведения о посадках 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ходные посадки. Образование различных посадок.. Предельные отклонения. Допуск размера. Поле допуска. Схема расположения полей допусков. Условия годности размера деталей. Единая система допусков и посадок СЭВ (ЕСДП СЭВ). Основные сведения о системе допусков и посадок ОСТ</w:t>
            </w:r>
            <w:r>
              <w:rPr>
                <w:i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пределение годности действительных размеро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Размеры деталей и сопряжения в машиностро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тестовых заданий. Анализ размеров. Заполнение таблицы. В</w:t>
            </w:r>
            <w:r>
              <w:rPr>
                <w:bCs/>
              </w:rPr>
              <w:t>ыполнение домашних заданий по определению вида посад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ические измерения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сновы технических измерений</w:t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Метрология. Единство измерений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а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ительные приборы. Калибры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08370</wp:posOffset>
                      </wp:positionH>
                      <wp:positionV relativeFrom="paragraph">
                        <wp:posOffset>15875</wp:posOffset>
                      </wp:positionV>
                      <wp:extent cx="1133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3.1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Методы измерений. Выбор средств измерения. Прямое и косвенное измерение. Метод непосредственной оценки. Метод сравнения с мерой. Комплексный метод измерения. Порядок действий при выборе средства измерения линейного размера. Штангенинструмент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Лабораторно-практическая работа № 1. </w:t>
            </w:r>
            <w:r>
              <w:rPr>
                <w:rFonts w:eastAsia="Calibri"/>
                <w:bCs/>
              </w:rPr>
              <w:t>Измерение размер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деталей штангенциркулем</w:t>
            </w:r>
            <w:r>
              <w:rPr>
                <w:bCs/>
              </w:rPr>
              <w:t xml:space="preserve"> 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Лабораторно-практическая работа № 2. </w:t>
            </w:r>
            <w:r>
              <w:rPr>
                <w:rFonts w:eastAsia="Calibri"/>
                <w:bCs/>
              </w:rPr>
              <w:t>Измерение размер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деталей гладким микрометром .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5875</wp:posOffset>
                      </wp:positionV>
                      <wp:extent cx="981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готовка доклада по теме «Метрология: основные определения; методы и виды измерений; погрешности измер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фера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«Единая система конструкторской документ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« Измерительные инструмен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«Европейская система измер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ентация : </w:t>
            </w:r>
            <w:r>
              <w:rPr>
                <w:bCs/>
              </w:rPr>
              <w:t>Средства измер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635</wp:posOffset>
                      </wp:positionV>
                      <wp:extent cx="98107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Дифференцированный  зач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спецтехнологии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Оборудование кабинета 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и рабочих мест кабинета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кабине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бор измерительных приборов и оборудования рабочего мест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 xml:space="preserve">Комплект универсального измерительного инструмента  </w:t>
      </w:r>
      <w:r>
        <w:rPr>
          <w:i/>
          <w:iCs/>
          <w:sz w:val="28"/>
          <w:szCs w:val="28"/>
        </w:rPr>
        <w:t>включающий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Штангенциркуль 150мм, 0,05мм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икрометр 0 - 25мм, 0,01мм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Угольник 100мм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Линейка 150мм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омплект оборудования рабочего места преподавател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1"/>
        <w:keepLines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Доска магнит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Таратина, Е.П. Допуски, посадки и технические измерения: теоретические основы профессиональной деятельности/Текст/: Учебное пособие/Е.П. Таратина. – М.: Академкнига/Учебник, 2019. –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 Багдасарова, Т.А. </w:t>
      </w:r>
      <w:r>
        <w:rPr>
          <w:bCs/>
          <w:color w:val="000000"/>
          <w:sz w:val="28"/>
          <w:szCs w:val="28"/>
        </w:rPr>
        <w:t>Допуски и технические измерения. Допуски и технические измерения. Контрольные материалы: Учебное пособие/</w:t>
      </w:r>
      <w:r>
        <w:rPr>
          <w:bCs/>
          <w:sz w:val="28"/>
          <w:szCs w:val="28"/>
        </w:rPr>
        <w:t xml:space="preserve"> Багдасарова Т.А. – М.: Академия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Багдасарова, Т.А. </w:t>
      </w:r>
      <w:r>
        <w:rPr>
          <w:bCs/>
          <w:color w:val="000000"/>
          <w:sz w:val="28"/>
          <w:szCs w:val="28"/>
        </w:rPr>
        <w:t>Допуски и технические измерения. Лабораторно-практические работы: Учебное пособие/</w:t>
      </w:r>
      <w:r>
        <w:rPr>
          <w:bCs/>
          <w:sz w:val="28"/>
          <w:szCs w:val="28"/>
        </w:rPr>
        <w:t xml:space="preserve"> Багдасарова Т.А. – М.: Академия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лнительные источники 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caps/>
          <w:sz w:val="28"/>
          <w:szCs w:val="28"/>
        </w:rPr>
        <w:t>1.Г</w:t>
      </w:r>
      <w:r>
        <w:rPr>
          <w:sz w:val="28"/>
          <w:szCs w:val="28"/>
        </w:rPr>
        <w:t>аневский г.м. допуски ,посадки и технические измерения в машиностроении.Учебник . Москв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г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Зайцев, С.А., Грибанов, Д. Д. , Меркулов Р. В., Толстов А. Н. Контрольно-измерительные приборы и инструменты. – М.: ОИЦ "Академия", 2015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Зайцев С. А., Толстов А. Н. Метрология, стандартизация и сертификация. – М.: ОИЦ “ Академия”,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>Интернет рессурс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ИР1    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gost</w:t>
      </w:r>
      <w:r>
        <w:rPr>
          <w:u w:val="single"/>
        </w:rPr>
        <w:t>.</w:t>
      </w:r>
      <w:r>
        <w:rPr>
          <w:u w:val="single"/>
          <w:lang w:val="en-US"/>
        </w:rPr>
        <w:t>prototypes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ИР2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portal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uz</w:t>
      </w:r>
      <w:r>
        <w:rPr/>
        <w:t>/</w:t>
      </w:r>
      <w:r>
        <w:rPr>
          <w:lang w:val="en-US"/>
        </w:rPr>
        <w:t>tekhnicheskie</w:t>
      </w:r>
      <w:r>
        <w:rPr/>
        <w:t>-</w:t>
      </w:r>
      <w:r>
        <w:rPr>
          <w:lang w:val="en-US"/>
        </w:rPr>
        <w:t>nauki</w:t>
      </w:r>
      <w:r>
        <w:rPr/>
        <w:t>/</w:t>
      </w:r>
    </w:p>
    <w:p>
      <w:pPr>
        <w:pStyle w:val="Normal"/>
        <w:rPr/>
      </w:pPr>
      <w:r>
        <w:rPr/>
        <w:t>ИР3       http://www.docme.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контролировать качество выполняем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лабораторно-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допусков и посадок, точность обработки, квалитеты, классы точ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тестов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технических диктан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карточек-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словаря терминов(глоссари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допуски и отклонения формы и расположения поверхност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технических диктан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карточек-зада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Оценка словаря терминов(глоссар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ya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11">
    <w:name w:val="Стиль1"/>
    <w:qFormat/>
    <w:rPr>
      <w:rFonts w:ascii="Times New Roman" w:hAnsi="Times New Roman" w:cs="Times New Roman"/>
      <w:b/>
      <w:bCs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6:00Z</dcterms:created>
  <dc:creator>Admin</dc:creator>
  <dc:description/>
  <cp:keywords/>
  <dc:language>en-US</dc:language>
  <cp:lastModifiedBy>Светлана Викторовна</cp:lastModifiedBy>
  <cp:lastPrinted>2023-09-14T15:35:00Z</cp:lastPrinted>
  <dcterms:modified xsi:type="dcterms:W3CDTF">2023-09-14T12:37:00Z</dcterms:modified>
  <cp:revision>6</cp:revision>
  <dc:subject/>
  <dc:title/>
</cp:coreProperties>
</file>