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доровьеформирующие  образовательные технологии </w:t>
      </w:r>
    </w:p>
    <w:p>
      <w:pPr>
        <w:pStyle w:val="Normal"/>
        <w:ind w:firstLine="708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 такое современное образование сегодня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возникла идея « Школы нового поколения»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вопросы  актуальны сейчас,  как никогда. Смена представлений о мире требует и соответствующего  пересмотра взглядов на человека, на его развитие и образование. Новое время выдвигает новые треб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Школа нового поколения – школа успеха. </w:t>
      </w:r>
      <w:r>
        <w:rPr>
          <w:color w:val="333333"/>
          <w:sz w:val="28"/>
          <w:szCs w:val="28"/>
        </w:rPr>
        <w:t xml:space="preserve"> Д</w:t>
      </w:r>
      <w:r>
        <w:rPr>
          <w:sz w:val="28"/>
          <w:szCs w:val="28"/>
        </w:rPr>
        <w:t xml:space="preserve">ети должны получить возможность раскрыть свои способности, подготовиться к жизни в высокотехнологическом конкурентном мире. Этой задаче должно соответствовать обновленное содержание 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изменения содержания образования в школе будущего видятся мне таким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ы быть разработаны формы индивидуализации обучения – созданы условия для освоения </w:t>
      </w:r>
      <w:r>
        <w:rPr>
          <w:b/>
          <w:sz w:val="28"/>
          <w:szCs w:val="28"/>
        </w:rPr>
        <w:t>разного содержания для разных учащих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Должно быть введено </w:t>
      </w:r>
      <w:r>
        <w:rPr>
          <w:b/>
          <w:sz w:val="28"/>
          <w:szCs w:val="28"/>
        </w:rPr>
        <w:t>деятельностное содержание образования -</w:t>
      </w:r>
      <w:r>
        <w:rPr>
          <w:sz w:val="28"/>
          <w:szCs w:val="28"/>
        </w:rPr>
        <w:t xml:space="preserve">  исследовательская, проектная, конструкторская, менеджерская,  практическая деятельность в обучен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Должен быть  введён в содержание образования </w:t>
      </w:r>
      <w:r>
        <w:rPr>
          <w:b/>
          <w:sz w:val="28"/>
          <w:szCs w:val="28"/>
        </w:rPr>
        <w:t>компетентностный подход</w:t>
      </w:r>
      <w:r>
        <w:rPr>
          <w:sz w:val="28"/>
          <w:szCs w:val="28"/>
        </w:rPr>
        <w:t>, основанный на способностях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Школа нового поколения - учит мыслить.</w:t>
        <w:br/>
        <w:t xml:space="preserve">Зазубривание знаний, преподанных репродуктивным путём – характерная черта традиционного обучения </w:t>
        <w:br/>
        <w:t xml:space="preserve">Работа учителя- новатора направлена на   развитие у  учащихся умений мыслить, рассуждать, искать решения проблем.  Этому способствует деятельностный подход в обучении, через применение различных образовательных развивающих технологий,   таких как гуманно- личностные,  информационных технологии,  технологии сотрудниче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итель  должен обладать способностью улучшать среду обучения, проектировать психологически – комфортную среду  за счет психолого- медико- социально- правового сопровождения детей и родителей  в образовательном процессе. Этому необходимо учиться. Потому слова Сухомлинского  «Учитель до тех пор учитель, пока он учится » актуальны и сегодня. </w:t>
      </w:r>
    </w:p>
    <w:p>
      <w:pPr>
        <w:pStyle w:val="Normal"/>
        <w:spacing w:before="60" w:after="0"/>
        <w:ind w:firstLine="459"/>
        <w:jc w:val="both"/>
        <w:rPr/>
      </w:pPr>
      <w:r>
        <w:rPr>
          <w:sz w:val="28"/>
          <w:szCs w:val="28"/>
        </w:rPr>
        <w:t xml:space="preserve">Школа нового поколения – школа здоровья, в которой задачи физического развития и формирования здоровья имеют приоритетное значение. </w:t>
      </w:r>
    </w:p>
    <w:p>
      <w:pPr>
        <w:pStyle w:val="Normal"/>
        <w:spacing w:before="60" w:after="0"/>
        <w:ind w:firstLine="459"/>
        <w:jc w:val="both"/>
        <w:rPr/>
      </w:pPr>
      <w:r>
        <w:rPr>
          <w:sz w:val="28"/>
          <w:szCs w:val="28"/>
        </w:rPr>
        <w:t>Работа школы сегодня должна быть направлена на сохранение и укрепление здоровья учащихся, и она может считаться полноценной  и эффективной тогда, когда в полной мере и в единой системе реализуются здоровьесберегающие  и здоровьеформирующиеся технологии.</w:t>
      </w:r>
    </w:p>
    <w:p>
      <w:pPr>
        <w:pStyle w:val="Normal"/>
        <w:spacing w:before="60" w:after="0"/>
        <w:ind w:firstLine="459"/>
        <w:jc w:val="both"/>
        <w:rPr/>
      </w:pPr>
      <w:r>
        <w:rPr>
          <w:sz w:val="28"/>
          <w:szCs w:val="28"/>
        </w:rPr>
        <w:t>На здоровье школьника влияют две группы факторов. Первая группа – это факторы, не поддающиеся нашему управлению (экология,  традиции ЗОЖ в семье, качественная и своевременная медицинская помощь и т.д.)</w:t>
      </w:r>
    </w:p>
    <w:p>
      <w:pPr>
        <w:pStyle w:val="Normal"/>
        <w:spacing w:before="6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– это управляемые факторы. Эти факторы подразумевают использование здоровьесберегающих и здоровьеформирующи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ом здоровьеформирующей образовательной среды является образ жизни, способы измерения, сохранения и укрепления здоровья. Дидактическими целями здоровьеформирующей образовательной среды являются получение знаний об этом предмете и практических навыков оздоровления.  Педагогической целью - воспитание стойкой установки на первостепенную ценность здоровья и здоровый образ жизни, то есть изменение мировоззрения. </w:t>
      </w:r>
    </w:p>
    <w:p>
      <w:pPr>
        <w:pStyle w:val="Normal"/>
        <w:spacing w:lineRule="atLeast" w:line="39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создания такой среды в школе необходимо иметь: </w:t>
      </w:r>
    </w:p>
    <w:p>
      <w:pPr>
        <w:pStyle w:val="Normal"/>
        <w:numPr>
          <w:ilvl w:val="0"/>
          <w:numId w:val="3"/>
        </w:numPr>
        <w:spacing w:lineRule="atLeast" w:line="396"/>
        <w:rPr>
          <w:sz w:val="28"/>
          <w:szCs w:val="28"/>
        </w:rPr>
      </w:pPr>
      <w:r>
        <w:rPr>
          <w:sz w:val="28"/>
          <w:szCs w:val="28"/>
        </w:rPr>
        <w:t xml:space="preserve">кабинет здорового образа жизни, который обеспечивает возможность проведения мониторинга здоровья; </w:t>
      </w:r>
    </w:p>
    <w:p>
      <w:pPr>
        <w:pStyle w:val="Normal"/>
        <w:numPr>
          <w:ilvl w:val="0"/>
          <w:numId w:val="3"/>
        </w:numPr>
        <w:spacing w:lineRule="atLeast" w:line="396"/>
        <w:rPr>
          <w:sz w:val="28"/>
          <w:szCs w:val="28"/>
        </w:rPr>
      </w:pPr>
      <w:r>
        <w:rPr>
          <w:sz w:val="28"/>
          <w:szCs w:val="28"/>
        </w:rPr>
        <w:t xml:space="preserve">детского школьного врача, которому органами здравоохранения предписано выполнять все необходимые действия по оздоровлению школьников (мониторинг здоровья, контроль за санитарным состоянием школы, контроль выполнения санитарных требований к организации учебного процесса, питания, занятий физкультурой); </w:t>
      </w:r>
    </w:p>
    <w:p>
      <w:pPr>
        <w:pStyle w:val="Normal"/>
        <w:numPr>
          <w:ilvl w:val="0"/>
          <w:numId w:val="3"/>
        </w:numPr>
        <w:spacing w:lineRule="atLeast" w:line="396"/>
        <w:rPr>
          <w:sz w:val="28"/>
          <w:szCs w:val="28"/>
        </w:rPr>
      </w:pPr>
      <w:r>
        <w:rPr>
          <w:sz w:val="28"/>
          <w:szCs w:val="28"/>
        </w:rPr>
        <w:t xml:space="preserve">преподавателя по учебному курсу "Здоровое поколение", владеющего не только знаниями в объеме курса, но и методикой организации креативного учебного процесса, объединяющего врача, психолога, родителей и учеников в решении практических задач контроля и укрепления здоровь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дагог должен не только прививать ребенку умение сохранять свое здоровье и психику в потоке стремительного роста информации и стрессов, закреплять в сознании радостное ощущение  жизни,  но и уметь владеть собой,  формировать здоровьетворящее мышление, которое направлено на достижение согласия с самим собой и окружающим миром. </w:t>
      </w:r>
      <w:r>
        <w:rPr>
          <w:sz w:val="28"/>
          <w:szCs w:val="28"/>
        </w:rPr>
        <w:t xml:space="preserve"> Конечно, многое зависит от условий жизни в семье, от родителей. Но дети проводят в школе значительную часть дня. Поэтому к каждому ученику нужно применять индивидуальный подход,  минимизирующий риски для здоровья в процессе обуч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 этом не надо заставлять учителя выполнять часть обязанностей врача или медсестры в качестве подтверждения его заботы о здоровье школьников, педагога нужно обучить технологиям, позволяющим построить работу на уроке так, чтобы не наносить ущерба здоровью уче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 из первых признаков нежелательного влияния школы на здоровье учащихся - утрата интереса к учебе. Желание учиться, познавать мир, ярко выраженное в начальных классах, постепенно ослабевает у большинства школьников, уступая место привычной необходимости, а нередко отвращению к учебе. Это есть четкий индикатор качества работы учителя: плохой учитель не умеет заинтересовать учебой, а </w:t>
      </w:r>
      <w:r>
        <w:rPr>
          <w:rStyle w:val="StrongEmphasis"/>
          <w:sz w:val="28"/>
          <w:szCs w:val="28"/>
        </w:rPr>
        <w:t>ученик, для которого посещение школы – тяжелое испытание, каждодневно оставляет в стенах школы, частичку своего здоровья</w:t>
      </w:r>
      <w:r>
        <w:rPr>
          <w:sz w:val="28"/>
          <w:szCs w:val="28"/>
        </w:rPr>
        <w:t xml:space="preserve">, а  может еще и забирает его у учителя. </w:t>
      </w:r>
    </w:p>
    <w:p>
      <w:pPr>
        <w:pStyle w:val="Normal"/>
        <w:ind w:firstLine="708"/>
        <w:jc w:val="both"/>
        <w:rPr/>
      </w:pPr>
      <w:r>
        <w:rPr>
          <w:rStyle w:val="StrongEmphasis"/>
          <w:sz w:val="28"/>
          <w:szCs w:val="28"/>
        </w:rPr>
        <w:t xml:space="preserve">Здоровьеформирующие образовательные технологии – </w:t>
      </w:r>
      <w:r>
        <w:rPr>
          <w:sz w:val="28"/>
          <w:szCs w:val="28"/>
        </w:rPr>
        <w:t xml:space="preserve">это совокупность принципов, приемов, методов педагогической работы, которые дополняют традиционные технологии обучения, воспитания, развития задачами здоровьяформир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к известно, умственная деятельность ведет к усталости и падению работоспособности. Однако увлеченный интересной работой человек не ощущает усталости. И наоборот, напряженная умственная работа приводит к такой степени утомления, при которой снижается не только качество усвоения, но и вообще способность воспринимать любую информац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Этим объясняется неблагоприятная тенденция к увеличению психических и соматических заболеваний учащихся, «школьных неврозов», вызванной чрезмерной умственной нагрузк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нашей школы заключается в необходимости помочь каждому ребенку осознать свои способности, создать условия для их развития, способствовать сохранению и укреплению здоровья ребенка, т.е. осуществлять личностно-ориентированный подход при обучении и воспитани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Любая личносто-ориентированная технология вправе называться здоровьефомирующей: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ые технологи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ю уровневой дифференциаци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ю проектного обуче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деятельностного обуч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ключевых проблем любого обучения - проблема удержания внимания учащихся. Компьютер, благодаря смене ярких впечатлений от увиденного на экране монитора, позволяет удерживать это внимание в течение всего уро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ость, возможность изменять темп и формы изучения материала, его образно-художественное представление - все это делает компьютер незаменимым помощником учителя в деле снижения утомляемости учащихся. К достоинствам компьютера в качестве помощника является практически неограниченные возможности учителя строить урок так, как он считает нужным, проявляя свое творчеств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роки с использованием компьютерной техники подтверждают эффективность и целесообразность распространения здоровьеформирующих технолог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вторении, обобщении и контроле педагогами часто применяется методика свободного выбора учащимися разноуровневых заданий. Используется работа по группам, дополнительные индивидуальные занятия со отстающими учащимися во внеурочное время, консультации с сильным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менение игровых технологий на уроках в комплексе с другими, приемами и методами организации учебных занятий укрепляет мотивацию на изучение предмета, помогает вызвать положительные эмоции, увидеть индивидуальность де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гативно влияют на здоровье учащихся малоподвижность во время урока и слабое разнообразие видов учебной деятельности. В противодействие этому в процесс обучения, особенно в начальных классах и в средней школе, проводятся «динамические паузы», специально составленное расписание, учитывающее возрастные особенности детей, смену разных видов учебной и игровой деятельности в соответствии с новыми санитарно-гигиеническими норм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Физкультурные минуты на общеобразовательных уроках благотворно влияют на восстановление умственной работоспособности, препятствуют нарастанию утомления, повышают эмоциональный уровень учащихся, снимают статические нагруз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мплекс подбираются простые, доступные упражнения, не требующие сложной координации движений. Динамические паузы и физкультурные минутки обязательно включают в себя упражнения для снятия напряжения глаз и профилактики ухудшения зр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ое внимание педагоги уделяют объему и сложности материала, задаваемого на дом. Основные его пункты разбираются на уроке совместно с учениками, чтобы дети усвоили их в процессе занятия, а дома осталось только повторить. Интересен опыт некоторых учителей, которые оценивают усвоение материала сразу после его объяснения и краткого обобщ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Хорошо дидактически «проработанный» урок – он же и самый здоровьеориентированный для всех его участ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сновой здоровьеформирующих технологий является соблюдение педагогом таких принципов, как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возрастно-половых особенносте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состояния здоровья ученика и его индивидуальных психофизиологических особенностей при выборе форм, методов и средств обуче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ирование урока на три части в зависимости от уровня умственной работоспособности учащихс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здоровье сберегающих действий для сохранения работоспособности и расширения функциональных возможностей организма учащихся. К ним можно отнест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ую плотность урок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дование видов учебной деятельност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физкультурной пуазы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эмоциональных разрядок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ая рабочая поз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ые эмоции. </w:t>
      </w:r>
    </w:p>
    <w:p>
      <w:pPr>
        <w:pStyle w:val="Normal"/>
        <w:spacing w:before="60" w:after="0"/>
        <w:ind w:firstLine="459"/>
        <w:jc w:val="both"/>
        <w:rPr/>
      </w:pPr>
      <w:r>
        <w:rPr>
          <w:sz w:val="28"/>
          <w:szCs w:val="28"/>
        </w:rPr>
        <w:t>Таким образом,  здоровьесберегающие и здоровьеформирующие технологии – это технологии, создающие безопасные условия пребывания, обучения и работы в школе, решающие задачи рациональной организации образовательного процесса, соответствия учебной и физической нагрузки возрастным возможностям ребенка.</w:t>
      </w:r>
    </w:p>
    <w:p>
      <w:pPr>
        <w:pStyle w:val="Normal"/>
        <w:spacing w:before="6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данной технологии: 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годный медицинский профилактический осмотр в сентябре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ческие приви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6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двигательной активности (уроки физкультуры, физкультминутки на уроках, динамические паузы в начальной школе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здорового пита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тамин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в период повышенной заболеваемости респираторно-вирус-ными инфекциями и гриппом.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2. Технологии обучения здоровью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ическое обучение (правильное питание, уход за зубами), 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8"/>
          <w:szCs w:val="28"/>
        </w:rPr>
        <w:t xml:space="preserve">обучение жизненным навыкам (управление эмоциями, разрешение </w:t>
      </w:r>
    </w:p>
    <w:p>
      <w:pPr>
        <w:pStyle w:val="Normal"/>
        <w:spacing w:before="60" w:after="0"/>
        <w:ind w:left="81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фликтов, саморегуляция),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травматизма, злоупотребления психоактивными 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ществами, половое воспитание. </w:t>
      </w:r>
    </w:p>
    <w:p>
      <w:pPr>
        <w:pStyle w:val="Normal"/>
        <w:spacing w:before="60" w:after="0"/>
        <w:ind w:firstLine="459"/>
        <w:jc w:val="both"/>
        <w:rPr/>
      </w:pPr>
      <w:r>
        <w:rPr>
          <w:sz w:val="28"/>
          <w:szCs w:val="28"/>
        </w:rPr>
        <w:t>Такие технологии реализуются через включение соответствующих тем в предметы общеобразовательного цикла – ОБЖ, биология, обществознание, интегрированные уроки по программе «Основы здорового образа жизни» по всем учебным дисциплинам с 1 – 11 кл., в 2-4-х классах введен курс «Культура питания».</w:t>
      </w:r>
    </w:p>
    <w:p>
      <w:pPr>
        <w:pStyle w:val="Normal"/>
        <w:spacing w:before="60" w:after="0"/>
        <w:ind w:firstLine="459"/>
        <w:jc w:val="both"/>
        <w:rPr/>
      </w:pPr>
      <w:r>
        <w:rPr>
          <w:sz w:val="28"/>
          <w:szCs w:val="28"/>
        </w:rPr>
        <w:t>3. Разработаны и апробируются методические рекомендации по программе «Обучение культуре здоровья» – воспитание у учащихся культуры здоровья, личностных качеств, способствующих его сохранению и укреплению, формирование представления о здоровье как о ценности; формирование мотивации на ведение здорового образа жизни, ответственности за собственное здоровье, за здоровье семьи. Воспитание культуры здоровья осуществляется через занятия по развитию личности учащихся (воспитание чувства уверенности в себе и самоуважения), внеклассные и внешкольные мероприятия, конкурсы, а также через реализацию детских и молодежных проектов.</w:t>
      </w:r>
    </w:p>
    <w:p>
      <w:pPr>
        <w:pStyle w:val="Normal"/>
        <w:spacing w:before="60" w:after="0"/>
        <w:ind w:firstLine="459"/>
        <w:jc w:val="both"/>
        <w:rPr/>
      </w:pPr>
      <w:r>
        <w:rPr>
          <w:sz w:val="28"/>
          <w:szCs w:val="28"/>
        </w:rPr>
        <w:t>4. Оздоровительные технологии – это технологии, направленные на решение задач укрепления физического здоровья учащихся; обогащение ресурсов здоровья: физическая подготовка, физиотерапия, закаливание, гимнастика, массаж, музыкотерапия, сказкотарапия.</w:t>
      </w:r>
    </w:p>
    <w:p>
      <w:pPr>
        <w:pStyle w:val="Normal"/>
        <w:spacing w:before="60" w:after="0"/>
        <w:ind w:firstLine="459"/>
        <w:jc w:val="both"/>
        <w:rPr/>
      </w:pPr>
      <w:r>
        <w:rPr>
          <w:sz w:val="28"/>
          <w:szCs w:val="28"/>
        </w:rPr>
        <w:tab/>
        <w:t>Здоровый ребенок – хороший ученик. Еще В.А.Сухомлинский писал: «Опыт убедил нас в том, что примерно у 85% всех неуспевающих учеников главная причина отставания в учебе – плохое состояние здоровья, какое-нибудь недомогание или  заболевание, чаще всего совершенно незаметное и поддающееся излечению только совместными усилиями матери, отца, врача и  учителя».</w:t>
      </w:r>
    </w:p>
    <w:p>
      <w:pPr>
        <w:pStyle w:val="Normal"/>
        <w:spacing w:before="6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Поэтому, создавая здоровьесберегающую среду в школе, мы достигаем двух целей:</w:t>
      </w:r>
    </w:p>
    <w:p>
      <w:pPr>
        <w:pStyle w:val="Normal"/>
        <w:spacing w:before="6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охраняем здоровье учащихся,</w:t>
      </w:r>
    </w:p>
    <w:p>
      <w:pPr>
        <w:pStyle w:val="Normal"/>
        <w:spacing w:before="6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Добиваемся положительных результатов в учебном процессе.</w:t>
      </w:r>
    </w:p>
    <w:p>
      <w:pPr>
        <w:pStyle w:val="Normal"/>
        <w:spacing w:before="60" w:after="0"/>
        <w:ind w:firstLine="459"/>
        <w:jc w:val="both"/>
        <w:rPr/>
      </w:pPr>
      <w:r>
        <w:rPr>
          <w:sz w:val="28"/>
          <w:szCs w:val="28"/>
        </w:rPr>
        <w:t>Но транслировать детям можно только то, чем обладаешь сам.</w:t>
      </w:r>
    </w:p>
    <w:p>
      <w:pPr>
        <w:pStyle w:val="Normal"/>
        <w:spacing w:before="6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А здоров ли наш учитель? В школе разработана программа «Неделя психологического здоровья», проводятся мониторинговые исследования,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>целью которых является изучение  психологического здоровья учителей.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>Исследования  показывают, что учительство, как профессиональная группа, отличается крайне низкими показателями физического и психического здоровья. Эти показатели снижаются по мере увеличения стажа работы в школе.</w:t>
      </w:r>
    </w:p>
    <w:p>
      <w:pPr>
        <w:pStyle w:val="Normal"/>
        <w:spacing w:before="60" w:after="0"/>
        <w:ind w:firstLine="459"/>
        <w:jc w:val="both"/>
        <w:rPr/>
      </w:pPr>
      <w:r>
        <w:rPr>
          <w:sz w:val="28"/>
          <w:szCs w:val="28"/>
        </w:rPr>
        <w:t>Психологи советуют принимать себя таким, каков ты есть, со всеми недостатками и достоинствами, научиться радоваться самому себе, попробовать вернуть себе улыбку. Во-первых, она поднимает настроение, во-вторых, располагает к нам окружающих, вызывает ответные положительные эмоции учеников, в-третьих,  подтягивает мышцы лица, позволяет выглядеть молодо и мило.</w:t>
      </w:r>
    </w:p>
    <w:p>
      <w:pPr>
        <w:pStyle w:val="Normal"/>
        <w:spacing w:before="60" w:after="0"/>
        <w:ind w:firstLine="45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Позитивное настроение на работе, дома способствует психологическому оздоровлению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Здоровьесберегающие технологии, применяемые в школе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1"/>
        <w:gridCol w:w="6814"/>
      </w:tblGrid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Ступе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6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Здоровьесберегающие технолог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 xml:space="preserve">      </w:t>
            </w:r>
            <w:r>
              <w:rPr>
                <w:rStyle w:val="StrongEmphasis"/>
                <w:sz w:val="28"/>
                <w:szCs w:val="28"/>
              </w:rPr>
              <w:t xml:space="preserve">Начальна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       </w:t>
            </w:r>
            <w:r>
              <w:rPr>
                <w:rStyle w:val="StrongEmphasis"/>
                <w:sz w:val="28"/>
                <w:szCs w:val="28"/>
              </w:rPr>
              <w:t>школа</w:t>
            </w:r>
          </w:p>
        </w:tc>
        <w:tc>
          <w:tcPr>
            <w:tcW w:w="6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норм СанПиН при проведении урочных и внеурочных мероприят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сть домашнего зада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еред первым уроком зарядк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на уроке в момент утомления физкультминутк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гимнастики для глаз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остаточной не травмоопасной двигательной актив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ая смена видов деятельности на урок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елкой моторики рук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ение учебного процесса с учетом индивидуальных особенностей здоровья ребен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улка на свежем воздухе с включением подвижных игр. 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   </w:t>
            </w:r>
            <w:r>
              <w:rPr>
                <w:rStyle w:val="StrongEmphasis"/>
                <w:sz w:val="28"/>
                <w:szCs w:val="28"/>
              </w:rPr>
              <w:t>Среднее звено</w:t>
            </w:r>
          </w:p>
        </w:tc>
        <w:tc>
          <w:tcPr>
            <w:tcW w:w="6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блюдение норм СанПиН при проведении урочных и внеурочных мероприят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сть домашнего зада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ведение на уроке в момент утомления физкультминутк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гимнастики для глаз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остаточной не травмоопасной двигательной актив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астая смена видов деятельности на урок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роение учебного процесса с учетом индивидуальных особенностей здоровья ребен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улка на свежем воздухе с включением подвижных игр. 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 xml:space="preserve">     </w:t>
            </w:r>
            <w:r>
              <w:rPr>
                <w:rStyle w:val="StrongEmphasis"/>
                <w:sz w:val="28"/>
                <w:szCs w:val="28"/>
              </w:rPr>
              <w:t xml:space="preserve">Старшая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     </w:t>
            </w:r>
            <w:r>
              <w:rPr>
                <w:rStyle w:val="StrongEmphasis"/>
                <w:sz w:val="28"/>
                <w:szCs w:val="28"/>
              </w:rPr>
              <w:t>школа</w:t>
            </w:r>
          </w:p>
        </w:tc>
        <w:tc>
          <w:tcPr>
            <w:tcW w:w="6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норм СанПиН при проведении урочных и внеурочных мероприят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сть домашнего зада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ая смена видов деятельности на урок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ение учебного процесса с учетом индивидуальных особенностей здоровья ребен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остаточной не травмоопасной двигательной активности;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spacing w:before="280" w:after="280"/>
    </w:pPr>
    <w:rPr>
      <w:rFonts w:ascii="Comic Sans MS" w:hAnsi="Comic Sans MS" w:cs="Comic Sans MS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5:33:00Z</dcterms:created>
  <dc:creator>Лямасова</dc:creator>
  <dc:description/>
  <dc:language>en-US</dc:language>
  <cp:lastModifiedBy>Хозяин</cp:lastModifiedBy>
  <dcterms:modified xsi:type="dcterms:W3CDTF">2023-11-19T15:33:00Z</dcterms:modified>
  <cp:revision>2</cp:revision>
  <dc:subject/>
  <dc:title>Что такое современное образование сегодня</dc:title>
</cp:coreProperties>
</file>