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омер записи </w:t>
        <w:tab/>
        <w:t>68555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</w:t>
        <w:tab/>
      </w:r>
      <w:r>
        <w:rPr>
          <w:b/>
        </w:rPr>
        <w:t>Харит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мя</w:t>
        <w:tab/>
      </w:r>
      <w:r>
        <w:rPr>
          <w:b/>
        </w:rPr>
        <w:t>П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ство</w:t>
        <w:tab/>
      </w:r>
      <w:r>
        <w:rPr>
          <w:b/>
        </w:rPr>
        <w:t>Харито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ождения</w:t>
        <w:tab/>
        <w:t>__.__.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 место призыва</w:t>
        <w:tab/>
        <w:t>__.10.1939 Советский РВК, Чувашская АССР, Советский р-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место службы</w:t>
        <w:tab/>
        <w:t>92 гауб. 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ское звание</w:t>
        <w:tab/>
        <w:t>ряд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а выбытия</w:t>
        <w:tab/>
        <w:t>пропал без в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бытия</w:t>
        <w:tab/>
        <w:t>Между __.07.1941 и __.08.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источника информации</w:t>
        <w:tab/>
        <w:t>ЦА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фонда источника информации</w:t>
        <w:tab/>
        <w:t>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описи источника информации</w:t>
        <w:tab/>
        <w:t>977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дела источника информации</w:t>
        <w:tab/>
        <w:t>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49:00Z</dcterms:created>
  <dc:creator>Customer</dc:creator>
  <dc:description/>
  <cp:keywords/>
  <dc:language>en-US</dc:language>
  <cp:lastModifiedBy>Customer</cp:lastModifiedBy>
  <dcterms:modified xsi:type="dcterms:W3CDTF">2010-12-05T12:52:00Z</dcterms:modified>
  <cp:revision>5</cp:revision>
  <dc:subject/>
  <dc:title/>
</cp:coreProperties>
</file>