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ВРЕМЕННЫЕ ОБРАЗОВАТЕЛЬНЫЕ ТЕХНОЛОГИИ В ПРЕПОДАВАНИИ ПМ 02.  МДК 02.01 ОСОБЕННОСТИ ОКАЗАНИЯ СЕСТРИНСКОЙ ПОМОЩИ В ХИРУРГИИ </w:t>
      </w:r>
    </w:p>
    <w:p>
      <w:pPr>
        <w:pStyle w:val="31"/>
        <w:spacing w:lineRule="auto" w:line="240"/>
        <w:rPr>
          <w:rFonts w:eastAsia="Calibri"/>
          <w:b w:val="false"/>
          <w:b w:val="false"/>
          <w:caps/>
          <w:sz w:val="28"/>
          <w:szCs w:val="28"/>
          <w:lang w:eastAsia="en-US"/>
        </w:rPr>
      </w:pPr>
      <w:r>
        <w:rPr>
          <w:rFonts w:eastAsia="Calibri"/>
          <w:b w:val="false"/>
          <w:cap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кина Наталья Федоровна,</w:t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подаватель,</w:t>
      </w:r>
    </w:p>
    <w:p>
      <w:pPr>
        <w:pStyle w:val="Normal"/>
        <w:widowControl/>
        <w:autoSpaceDE w:val="true"/>
        <w:spacing w:lineRule="auto" w:line="240" w:before="0" w:after="20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АПОУ  РБ «Туймазинский медицинский колледж» </w:t>
      </w:r>
    </w:p>
    <w:p>
      <w:pPr>
        <w:pStyle w:val="31"/>
        <w:spacing w:lineRule="auto" w:line="24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FR3"/>
        <w:spacing w:lineRule="auto" w:line="240"/>
        <w:rPr/>
      </w:pPr>
      <w:r>
        <w:rPr/>
        <w:t xml:space="preserve"> </w:t>
      </w:r>
      <w:r>
        <w:rPr/>
        <w:t>Новые социально-экономические отношения, установившиеся в стране, выявили многогранность противоречий, существующих как в жизни общества в целом, так и в системе средне специального образования. Решение этих противоречий является движущей силой развития личности. Подготовка квалифицированного, широко эрудированного медицинского работника  среднего звена, конкурентоспособного на рынке медицинских услуг требует соответствующих перемен в структуре и содержании средне специального образования. Меняются цели общества, изменяется социальный заказ на медицинских работников среднего звена, в результате этого появляются новые структуры в образовании (колледжи, филиалы), соответственно изменяются требования к общенаучной, мировоззренческой, культурной и практической подготовке медицинских кадров. Эффективность и результативность деятельности среднего медицинского работника напрямую зависит от профессиональ</w:t>
        <w:softHyphen/>
        <w:t>ной и психологической готовности к инновационным изменениям и его творческой актив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пределенные изменения в образовательной системе проводятся в связи с разработкой и внедрением в средне специальные заведения проблемного обучения с использованием активных методов обуч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ереход России от одной экономической системы к другой требует особого подхода к профессиональной подготовке студентов. Изучение новой образовательной области - объективный, закономерный процесс развития общества и его важнейшей составляющей - практической деятельности. Ее цель - формирование у студентов системы знаний о специфике практической преобразующей деятельности, а также формирование интеллектуально-духовной, физически развитой и теоретически образованной личности, ориентированной на достижение высокого результата собственной деятельности в условиях свободы выбора, состязательности и ограниченности ресурсов.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дрение Государственных образовательных стандартов в ССУЗы по всем областям знаний, включенным в номенклатуру учебных планов средних специальных заведений, актуализировало проблему внедрения активных методов обуч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ремительное ускорение научно-технического прогресса приводит к тому, что получаемые в учебных заведениях знания зачастую морально устаревают прежде, чем выпускники успевают получить дипломы и один из путей выхода из этой ситуации состоит в том, чтобы органически соединить процесс получения новых знаний с творческим поиском и развитием своего потенциала. Задача педагога помочь студентам развить свой потенциал и на этой основе обеспечить оптимальное, с точки зрения соответствия личных и государственных интересов, профессиональное и жизненное определение лич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о не только совершенствовать психолого-педагогическую, методическую и практическую подготовку студентов медицинских училищ, колледжей, но сохранить ее фундаментальность, переведя профессиональную медицинскую подготовку студентов в новое качество, отвечающее современным экономическим и социальным условиям. Все это может обеспечить только соответствующим образом органи</w:t>
        <w:softHyphen/>
        <w:t>зованный процесс обучения будущих медицинских работников среднего звена. Эффективность процесса обучения зависит от оптимальности организации теоретических  и практических занятий, познавательной активности  обучающихся и определяет готовность молодого специалиста к творческому выполнению своих функций, качество подготовки и уровень сформированности у него профессиональных умени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есмотря на значительное количество фундаментальных исследований, посвященных различным аспектам повышения эффективности обучения и профессиональной подготовки будущих специалистов, на сегодняшний день остаются противоречия между объективно существующими потребностями общества в широко эрудированных грамотных специалистах и реальным содержанием профессиональной готовности медицинского работника среднего звена к осуществлению своих функций; имеющимися потенциальными возможностями профессиональной подготовки и недостаточностью разработки путей эффективного формирования профессионально значимых знаний, умений, навыков будущих медработников среднего звена: постоянно обновляющимся содержанием и недостаточной реализацией их в практике обучения. Указанные обстоятельства обусловили необходимость поиска путей, существенного повышения эффективности обучения медицинских работников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им образом, актуальность, практическая необходимость данной проблемы определили выбор темы нашего исследования: «Использование проблемных ситуаций в контексте активизации обучения студентов в медицинском колледже»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обоснование и разработка педагогических условий эффективности использования ситуационных задач в медицинском колледже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образовательный процесс Туймазинского медицинского колледжа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использование ситуационных задач в педагогической деятельности при обучении студентов медицинского колледжа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Гипотеза исследования:</w:t>
      </w:r>
      <w:r>
        <w:rPr>
          <w:sz w:val="28"/>
          <w:szCs w:val="28"/>
        </w:rPr>
        <w:t xml:space="preserve"> эффективность обучения будущих медицинских работников можно повысить, если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определить педагогические условия повышения эффективности процесса обучения, будущих медицинских работников среднего звен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вести в процесс подготовки будущих медработников активные методы обучения, отвечающие требованиям технологии обучения и активизирующие познавательную деятельность студентов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составить ситуационные задачи различного типа для занятий по оказанию сестринской помощи в хирург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блемой, предметом, целью и гипотезой определены основные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изучить состояние исследуемой проблемы в современной теории и на практике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обосновать содержательную модель активных форм и методов обучения, как средство, активизирующее познавательную деятельность студ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>- определить темы по МДК 02.01 Сестринский уход при различных заболеваниях и состояниях  (Сестринская помощь при нарушениях здоровья) Особенности оказания сестринской помощи</w:t>
      </w:r>
      <w:r>
        <w:rPr>
          <w:rFonts w:eastAsia="Calibri"/>
          <w:sz w:val="28"/>
          <w:szCs w:val="28"/>
          <w:lang w:eastAsia="en-US"/>
        </w:rPr>
        <w:t xml:space="preserve"> в хирургии</w:t>
      </w:r>
      <w:r>
        <w:rPr>
          <w:sz w:val="28"/>
          <w:szCs w:val="28"/>
        </w:rPr>
        <w:t xml:space="preserve"> для использования ситуационных задач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оставить ситуационные задачи различного типа по соответствующим темам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Методологической основой</w:t>
      </w:r>
      <w:r>
        <w:rPr>
          <w:sz w:val="28"/>
          <w:szCs w:val="28"/>
        </w:rPr>
        <w:t xml:space="preserve"> исследования являются законы диалектического развития личности в познавательной деятельности. (Петровский А.В. , К. Роджерс)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Для достижения поставленной цели, проверки гипотезы и решения задач исследования использовались следующие </w:t>
      </w:r>
      <w:r>
        <w:rPr>
          <w:b/>
          <w:sz w:val="28"/>
          <w:szCs w:val="28"/>
        </w:rPr>
        <w:t>методы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Теоретический анализ психолога - педагогической и методической литературы по исследуемой тем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Наблюдение, беседы, анкетирование, изучение документов и продукции учебной деятельности, интервьюирова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Самооценки, ранжирование, тестирова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Системный анализ, интерпретация данных, графическое изображ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роцессе исследования были охвачены студенты и преподавател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Туймазинского медицинского колледж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соответствии с целью и поставленными задачами исследования по теме итоговой аттестационной работы осуществлялось в несколько этапов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ервый этап.</w:t>
      </w:r>
      <w:r>
        <w:rPr>
          <w:sz w:val="28"/>
          <w:szCs w:val="28"/>
        </w:rPr>
        <w:t xml:space="preserve"> Определение проблемы исследования, изучение научной литературы и состояния проблемы на современном этапе: осмысление методологических и теоретических основ исследования, изучение методики исследования. В соответствии с полученными данными разработана гипотеза исследования, определены цели и задачи исследования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торой этап.</w:t>
      </w:r>
      <w:r>
        <w:rPr>
          <w:sz w:val="28"/>
          <w:szCs w:val="28"/>
        </w:rPr>
        <w:t xml:space="preserve"> Определение теоретических основ исследования проблемы; составление и написание ситуационных задач по оказанию сестринской помощи в хирургии: организация опытно - экспериментальной работы по апробации выявленных психолога - педагогических условий, необходимых для повышения эффективности обучения студентов; уточнение исходной гипотезы исследования; анализ полученных результатов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тий этап.</w:t>
      </w:r>
      <w:r>
        <w:rPr>
          <w:sz w:val="28"/>
          <w:szCs w:val="28"/>
        </w:rPr>
        <w:t xml:space="preserve"> Апробация составленных,  ситуационных задач; построение доказательства основных положений и выводов исследования; подведение итогов, оформление исследования.</w:t>
      </w:r>
    </w:p>
    <w:p>
      <w:pPr>
        <w:pStyle w:val="FR3"/>
        <w:spacing w:lineRule="auto" w:line="240"/>
        <w:rPr/>
      </w:pPr>
      <w:r>
        <w:rPr/>
        <w:t>Научная новизна исследования и теоретическая значимость заключаются в том, что теоретически обосновано и экспериментально проверено использование проблемных ситуаций, как средство, активизирующее познавательную деятельность студентов, тем самым повышающих эффективность обучения будущих медицинских работников среднего звена. Практическая значимость выполненной работы заключается в том, что на основе осуществленного теоретического анализа подготовлено обобщение опыта по использованию проблемных ситуаций в преподавании сестринской помощи в хирургии, составлены и внедрены в практическую деятельность ситуационные задачи по хирургии; составлен сборник ситуационных задач по хирургии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аспекты повышения эффективности обучения студентов  в медицинском   колледже.</w:t>
      </w:r>
    </w:p>
    <w:p>
      <w:pPr>
        <w:pStyle w:val="Heading1"/>
        <w:spacing w:lineRule="auto" w:line="24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знавательной активности – необходимое условие эффективности  обуче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ффективность  ССУЗовской подготовки будущих медицинских работников среднего звена характеризует качество полученных в процессе обучения результатов, готовность молодых специалистов вести профессиональную работу, активность их познав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процесса учения в соответствии с системой его принципов является  необходимым условием  эффективности обучения будущих  медицинских работников среднего звена. В связи с этим  медицинский работник (фельдшер, акушерка, медицинская сестра), как никто другой, должен обладать самыми разнообразными знаниями, умениями и навыками от психолога – педагогических, медицинских знаний, умения работать на компьютере, рассчитать дозу лекарственного препарата,  выписать рецепт, оказать первую медицинскую  доврачебную, неотложную помощь до овладения  практическими навыками обязательными для среднего медицинского работника [1]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льнейшем исследования проблемы познавательной активности разделилось на два взаимосвязанных, переплетающихся направл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оположником первого направления, которое можно условно назвать дидактико-методологическим, является Ян Амос Коменский [13]. Суть данного направления в разработке организационно - практических форм вовлечения обучаемого в  активную познавательную деятельность. Данное направление развивается на протяжении многих веков, оно дало прекрасные практические результаты, но деятельность самого обучаемого в дидактико-методологическом направлении глубоко не анализирует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 втором направлении предметом исследования является творческая  деятельность, активность самого обучаемого. Дидактико-психологическое направление рассматривает ход процесса познания, ак</w:t>
        <w:softHyphen/>
        <w:t>тивную деятельность самого обучаемого. Одним из первых это на</w:t>
        <w:softHyphen/>
        <w:t>правление начал разрабатывать русский педагог и просветитель К.Д. Ушинский. Он писал, что перестройка процесса образования и воспи</w:t>
        <w:softHyphen/>
        <w:t>тания невозможна без организации серьезной и интересной работы обу</w:t>
        <w:softHyphen/>
        <w:t>чаемого, а не тягостного механического повторения и зубрежки, "действие повторяющееся становится все легче и легче, но вместе с тем, все меньше занимает душу''[11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Данная мысль актуальна и сегодня. Для успешной деятельности обучаемого,  характерна направленность на активную познавательную деятель</w:t>
        <w:softHyphen/>
        <w:t>ность, творческую инициативность и само организованнос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знавательная активность студентов выражается в волевых дейст</w:t>
        <w:softHyphen/>
        <w:t>виях, деятельном состоянии, усиленной познавательной деятельности, все</w:t>
        <w:softHyphen/>
        <w:t>стороннем глубоком интересе к знаниям, напряженности внимания [12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знавательная активность определяет умение самообучаться, само</w:t>
        <w:softHyphen/>
        <w:t xml:space="preserve">стоятельно планировать, организовывать процесс познания, осуществлять контроль и оценку полученных результат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ктивность обучаемого - это и "пусковой механизм" и результат процесса обучения. В качестве "пускового механизма" активность - это проявление всех сторон личности обучаемого, жажда нового, стремление к лидерству, радость познания (потребностно - мотивационная сторона лич</w:t>
        <w:softHyphen/>
        <w:t>ности), это и установка на разрешение познавательных противоречий, учебных и бытовых проблем - операционно-познавательная сторона, это и готовность к решению задач - морально-волевая сторона [4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сихологи А.Н. Леонтьев, А.А. Люблинская, обращают внимание на характеристику внутреннего состоя</w:t>
        <w:softHyphen/>
        <w:t>ния личности в определении активности, на его внутреннюю готовность к интеллектуальной деятельности и интенсивность проявления этой готов</w:t>
        <w:softHyphen/>
        <w:t>ности, на единстве, обусловленном противоречием познающего субъекта и познаваемого объекта, заключающем в себе источники развития личности и преобразования окружающей действительности [15]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нализ исследований позволяет сформулировать четыре взгляда на понятие активность, определившиеся в современной дидакти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Активность - это состояние человека, характеризующее его отношение к чему-либо или кому-либо (А.Н. Леонтьев, А.А. Люблинская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Активность - социальное качество человека, она - результат его обще</w:t>
        <w:softHyphen/>
        <w:t>ственной человеческой природы (Р.А. Низамов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Активность - свойство человека, интегральное образование, обуслав</w:t>
        <w:softHyphen/>
        <w:t>ливающее и деятельность, и поступки, и поведение человека (И.Я. Лернер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Активность - это процесс, характер которого определяется внутрен</w:t>
        <w:softHyphen/>
        <w:t>ним упорством объекта и внешними причинами, воздействующими на объект (Л.Н. Аристова, Т.И. Шамова, Г.И. Щуки</w:t>
        <w:softHyphen/>
        <w:t>на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дводя итоги выше изложенному, можно сказать, что активность в учении есть познавательная активность, т.к. учение - всегда познание [3]. Познавательная активность характеризует степень или меру энер</w:t>
        <w:softHyphen/>
        <w:t>гичности деятельности субъекта, как источника познания, интенсивность его познавательной деятельности в процессе обуч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екоторые авторы рассматривают познавательную активность сту</w:t>
        <w:softHyphen/>
        <w:t>дентов как процесс усвоения знаний, умений и навыков, передаваемых им преподавателем, отрицая возможность научного познания в процессе обучения. Тем более, как отметил М.И. Махмутов, "общей психологической основой, началом мыслительного акта и в научном познании, и в обучении являются проблемные ситуации" [9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им образом, процесс усвоения и последующего воспроизведения индивидом человеческих способностей и функций, отраженных в социаль</w:t>
        <w:softHyphen/>
        <w:t>ном опыте, есть результат активной деятельности, а ее продукт - актив</w:t>
        <w:softHyphen/>
        <w:t>ность - есть черта личности. Поскольку учебный процесс - это процесс совместной деятельности его участников, каждый из субъектов (препода</w:t>
        <w:softHyphen/>
        <w:t>ватель, студент) имеет свои функции. Задача преподавателя не только в сообщении знаний, но и в управлении процессом усвоения знаний и спо</w:t>
        <w:softHyphen/>
        <w:t>собов деятельности. Воздействия преподавателя стимулируют активность обучаемого, управляют этой активностью. Результаты процесса тем ус</w:t>
        <w:softHyphen/>
        <w:t xml:space="preserve">пешнее, чем согласованнее совместная деятельность[2]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сихологи  рассматривают структуру познавательной активности личности как субъекта деятельности, включающую два аспекта: внутрен</w:t>
        <w:softHyphen/>
        <w:t>ний и внешний [15]. К внутреннему аспекту относятся анатомо-физиологические структуры и процессы, участвующие в управлении деятельностью со стороны центральной нервной системы. Внешним аспек</w:t>
        <w:softHyphen/>
        <w:t>том являются разнообразные движения, связанные с практическим выпол</w:t>
        <w:softHyphen/>
        <w:t>нением деятельности. По мере развития и преобразования деятельности осуществляется систематический переход внешних компонентов во внут</w:t>
        <w:softHyphen/>
        <w:t xml:space="preserve">рен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рмин «мотив» - буквально означает «побуждение». Поэтому под мотивом понимается все, что побуждает человека действовать: внешние воздействия, внутренние личностные мотивы, физические процессы в ор</w:t>
        <w:softHyphen/>
        <w:t>ганизме и т.д. Мотивация - важнейший движущий фактор познавательной актив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Еще одной частью познавательной активности, связанной с потреб</w:t>
        <w:softHyphen/>
        <w:t>ностью является интерес. Интерес - особое мотивационное состояние по</w:t>
        <w:softHyphen/>
        <w:t>знавательного характера, которое не связано напрямую с какой-либо акту</w:t>
        <w:softHyphen/>
        <w:t>альной в данный момент потребностью, а зависит от эмоциональной сферы личности [7]. Если потребность вызывает желание обладать предметом, то интерес выражается в желании ознакомиться с ним. Интерес и познание тесно и неразрывно связаны.  Интерес - это мотив, который действует в си</w:t>
        <w:softHyphen/>
        <w:t>лу своей осознанной значимости и эмоциональной привлекательности. Ко</w:t>
        <w:softHyphen/>
        <w:t>гда интересы не получают пищу или их нет, жизнь теряет привлекатель</w:t>
        <w:softHyphen/>
        <w:t>нос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вершающим элементом внутреннего аспекта познавательной ак</w:t>
        <w:softHyphen/>
        <w:t>тивности, по мнению М.Н. Скаткина являются убеждения. Убеждения - это осознанная потребность личности, побуждающая ее действовать в соответ</w:t>
        <w:softHyphen/>
        <w:t>ствии со своими ценностными ориентациями. Содержа</w:t>
        <w:softHyphen/>
        <w:t>ние потребностей, выступающих в форме убеждений, отражает определен</w:t>
        <w:softHyphen/>
        <w:t>ное понимание законов природы и общества. Образуя упорядоченную сис</w:t>
        <w:softHyphen/>
        <w:t>тему взглядов, совокупность убеждений личности, выступает в качестве мировоззрений личности, является мотивационно - установочной сферой личности [2]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требности, мотивы и интерес составляют как бы эмоциональную сферу личности. Эмоциональная сфера более всего характеризует сущность, характер и индивидуальность личност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конструкции нашей модели познавательной активности отдель</w:t>
        <w:softHyphen/>
        <w:t>ным звеном выделены психические, познавательные процессы (виртуаль</w:t>
        <w:softHyphen/>
        <w:t>ное звено). Эти процессы представлены в основном элементами мышле</w:t>
        <w:softHyphen/>
        <w:t>ния, представляющего ключевую психика - философскую категорию, имеющую важное, значение в педагоги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шление является высшим, познавательным процессом, представ</w:t>
        <w:softHyphen/>
        <w:t>ляющим собой порождение нового знания, активную форму творческого отражения и преобразования человеком действительности (7). На практи</w:t>
        <w:softHyphen/>
        <w:t>ке мышление как отдельный психически процесс не существует, но незри</w:t>
        <w:softHyphen/>
        <w:t>мо присутствует во всех других познавательных процессах и определяет уровень их развит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нешний аспект познавательной активности  включает в се</w:t>
        <w:softHyphen/>
        <w:t>бя цель, объект действия и результат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"Под целью педагогического процесса можно понимать идеально предполагаемый конечный результат, ожидаемый от взаимодействия пре</w:t>
        <w:softHyphen/>
        <w:t>подавателя и студента". Существуют общие цели образования, которые ставит государство в нормативных документах, реализуя, таким образом так называемый социальный заказ общества. Им подчинены конкретные дидактические цели занятий. Четкая постановка перед студен</w:t>
        <w:softHyphen/>
        <w:t>тами целей обучения связана с широким привлечением студентов к само</w:t>
        <w:softHyphen/>
        <w:t>стоятельному приобретению знаний, овладению навыками и умениями, творческому их применению на практике [3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Целеобразование, т.е. процесс возникновения цели, является цен</w:t>
        <w:softHyphen/>
        <w:t>тральным моментом в процессе осуществления действия и главным в ме</w:t>
        <w:softHyphen/>
        <w:t>ханизме формирований новых действий человека [4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Действие - это такой процесс, мотив которого (т.е. то, ради чего оно совершается) не совпадает с его предметом (объектом), т.е. с тем, на что оно направлено. Существует своеобразное соотношение между деятельно</w:t>
        <w:softHyphen/>
        <w:t>стью и действием. Мотив деятельности, сдвигаясь (видоизменяясь), может переходить на предмет (цель) действия. В результате этого действие разворачивается в деятельность. Этот момент представляется исключительно важным. Именно этим путем и рождаются новые деятельности, возникает изменение ведущей деятельности, переход от одной стадии развития к другой [14]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зультат внешней, познавательной активности есть итог, характери</w:t>
        <w:softHyphen/>
        <w:t>зующий завершенность дидактического процесса. При соответствующем анализе он является основой для формирования  новых целей и развер</w:t>
        <w:softHyphen/>
        <w:t>тывания нового дидактического цикл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вершенность цикла, степень овладения студентами умениями и навыками выражается в их психологической и практической готовности к решению практических задач, поиску цели учения, ситуации и действий, ведущих к ее достижению. Уровень активности отражает меру включенно</w:t>
        <w:softHyphen/>
        <w:t>сти содержания обучения в практическую деятельность студен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ка уровня познавательной активности студентов исследовате</w:t>
        <w:softHyphen/>
        <w:t>лями решается неоднозначно. Для оценки познавательной активности будущих медицинских работников, деятельность которых носит не только учебный характер, но и практический, на наш взгляд оптимален четырех уровневый под</w:t>
        <w:softHyphen/>
        <w:t>ход, это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Критический (очень низкий) уровень, характеризующийся негативной позицией студентов в обучении, инертностью, неустойчивостью волевых усилий, отсутствием интереса к познанию материал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спроизводящий (низкий) уровень, характеризующийся эмпирическим подходом к интеллектуальной деятельности, стремлением студента понять, запомнить и воспроизвести знания в сходной ситуации по извест</w:t>
        <w:softHyphen/>
        <w:t>ному образцу, минимум практических умений и навыков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 Адаптивно-моделирующий (средний) уровень, характеризующий</w:t>
        <w:softHyphen/>
        <w:t>ся способностью студента к пониманию смысла и проникновению в сущ</w:t>
        <w:softHyphen/>
        <w:t>ность изучаемого содержания, но недостаточностью теоретического ос</w:t>
        <w:softHyphen/>
        <w:t>мысления, стремлением овладеть способами применения знаний и умений в измененных условиях. Характерным показателем познавательной актив</w:t>
        <w:softHyphen/>
        <w:t>ности является устойчивость волевых усилий, которая проявляется в том, что студент стремится довести начатое дело до конца, при затруднении не отказывается от выполнения задания, а ищет пути решения.</w:t>
      </w:r>
    </w:p>
    <w:p>
      <w:pPr>
        <w:pStyle w:val="FR3"/>
        <w:spacing w:lineRule="auto" w:line="240"/>
        <w:rPr/>
      </w:pPr>
      <w:r>
        <w:rPr/>
        <w:t>4. Творческий (высокий) уровень активности, характеризующийся стремлением студента глубоко проникнуть в сущность явления, искать и находить новые способы решения проблемы. Студент отличается высоки</w:t>
        <w:softHyphen/>
        <w:t>ми волевыми качествами, упорством и настойчивостью в достижении це</w:t>
        <w:softHyphen/>
        <w:t>ли, его отличают широкие и стойкие познавательные интересы. Для этого уровня характерен исследовательский тип деятельности студент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ждый уровень представляет определенное  качество учебно-познавательной деятельности студентов, каждый последующий уровень включает в себя в определенных пропорциях все черты предшествующего и одновременно несет особенное. От уровня к уровню прослеживается возрастание интеллектуального опыта, повышение роли речевых навыков и мышления» [5]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навательная активность студентов является одной из двух со</w:t>
        <w:softHyphen/>
        <w:t>ставных частей дидактического процесса формирования познавательной активности: первая часть - познавательная активность студента, вторая часть - это деятельность преподавателя по активизации деятельности сту</w:t>
        <w:softHyphen/>
        <w:t>дента. Вместе эти виды деятельности человека составляют единое целое. В силу своей взаимосвязи неизбежна симметрия структуры категории "по</w:t>
        <w:softHyphen/>
        <w:t>знавательная активность" и категории " активизация познавательной дея</w:t>
        <w:softHyphen/>
        <w:t>тельности"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тересна точка зрения Т.И. Шамовой по этому поводу. Она пишет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«Использование в диалектическом единстве позволяет сформировать еди</w:t>
        <w:softHyphen/>
        <w:t>ную точку зрения на понятие сущности познавательной активности, кото</w:t>
        <w:softHyphen/>
        <w:t>рую необходимо рассматривать и как цель деятельности, и как средство ее достижения, и как результат» [3]. Поскольку познавательную активность студента мы рассматриваем как отношение студента к содержа</w:t>
        <w:softHyphen/>
        <w:t>нию и процессу деятельности, стремлению к эффективному овладению знаниями, к мобилизации нравственно-волевых усилий. Исходя из этого, активизацию учебно-познавательной деятельности следует трактовать не как усиление самодеятельности, а как мобилизацию преподавателем с по</w:t>
        <w:softHyphen/>
        <w:t>мощью специальных средств интеллектуальных, нравственно-волевых и физических сил студентов на достижение конкретных целей обуч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блема активизации чаще всего рассматривается как активности обучения и форм организации. Но перед дидактикой встала задача форми</w:t>
        <w:softHyphen/>
        <w:t>рования личности. На данном этапе процесс обучения не может рассмат</w:t>
        <w:softHyphen/>
        <w:t>риваться как процесс управления активностью студента. Он рассматрива</w:t>
        <w:softHyphen/>
        <w:t>ется как процесс собственной деятельности студент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дним из принципиальных подходов в успешном протекании этого процесса в ССУЗах является корректировка системы обучения, приводящая к изменению позиции студента в учебно-познавательной деятельности. Сту</w:t>
        <w:softHyphen/>
        <w:t>дент должен быть поставлен в положение, при котором он не только объ</w:t>
        <w:softHyphen/>
        <w:t>ект, на который проводится воздействие разнообразными средствами, а субъект взаимосвязанной деятельности. Такой подход к организации учеб</w:t>
        <w:softHyphen/>
        <w:t>но-воспитательной деятельности студентов требует средства, которые обеспечивали бы его реализацию. В обучении таковыми являются средства активизации учебно-познавательной деятельности студентов, в качестве которых выступают методы, средства и формы обучения. Организатором, управляющим этим процессом, является преподаватель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пецифику    педагогических    действий    по    активизации познавательной деятельности студентов,  имеет смысл изучать применительно к конкретной педагогической среде, чему будет посвящена последующая часть данной рабо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ецифика цели формирования познавательной активности прояв</w:t>
        <w:softHyphen/>
        <w:t>ляется в следующе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Цель педагогического процесса соподчинена вторичностью деятельности преподавателя к деятельности студента. Деятельность преподавателя есть всегда деятельность по управлению другой деятельностью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Цели работы преподавателя определяются обществом, т.е. он несвободен в выборе направления на конечный результат своего труда, его действия должны быть определены законом об образовании, нацелены на создании условий для всестороннего развития личности студент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Педагогическая деятельность имеет сложный и творческий характер потому, что цель преподавателя направлена на будущее состояние студента. Преподаватель живет настоящим, а строит будущее. Объектом педагогического труда является человек, личность студента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познавательной активности студентов и есть собст</w:t>
        <w:softHyphen/>
        <w:t>венно результат активизации познавательной деятельности. Педагогиче</w:t>
        <w:softHyphen/>
        <w:t>ский аспект результата, эффективность процесса обучения, определяется оптимальным выбором средств и методов ее организации. Формальный результат дидактического процесса - это успеваемость, качество знаний, сформированность умений и навыков. Фактически - это динамика роста индивидуальных и коллективных результатов, положительный баланс из</w:t>
        <w:softHyphen/>
        <w:t>менений в личности студента, повышение уровня его активности, воспи</w:t>
        <w:softHyphen/>
        <w:t>танности, образованности и развития. Анализ результатов позволяет пра</w:t>
        <w:softHyphen/>
        <w:t>вильно поставить промежуточные цели в процессе обучения и спрогнозировать процесс достижения конечной цели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дагогические условия,  активизирующие познавательную деятельность будущих медицинских работников среднего звена.</w:t>
      </w:r>
    </w:p>
    <w:p>
      <w:pPr>
        <w:pStyle w:val="Normal"/>
        <w:spacing w:lineRule="auto" w:line="240"/>
        <w:ind w:lef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сс обучения будущих медицинских работников среднего                      звена  весьма  сложен  и  по  своему целевому назначению и его содержанию, и по структуре, и его используемым  методам, приемам и формам обучения. Он  представляет собой сложную динамическую систему взаимодействия преподавателя и студентов, реализующую триединую диалектическую цель. Успешность реализации цели зависит от организации учебного процесса и содержащейся в нем информации в виде дидактической системы, обеспечивающей активизацию познавательной деятельности и формирование профессиональных знаний и умений студентов, поскольку, как отмечает И.А. Зимняя, «обучение есть не только и не столько процесс передачи знаний и умений, сколько организация и управление деятельностью студентов по усвоению этих знаний и умений» [11].</w:t>
      </w:r>
    </w:p>
    <w:p>
      <w:pPr>
        <w:pStyle w:val="Normal"/>
        <w:spacing w:lineRule="auto" w:line="240"/>
        <w:ind w:left="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определения задач, решение которых будет способствовать обоснованию и реализации педагогических условий эффективности использования ситуационных задач в обучении студентов медицинского колледжа, нами были применены социологические методы–беседы, анкетирование, интервьюирование с преподавателями и студентами Туймазинского медицинского колледжа. Анализ ответов позволил сделать вывод, что не все преподаватели на своих занятиях используют активные методы обучения, а именно проблемное обучение с использованием проблемных ситуаций и ситуационных задач. Следовательно, студенты имеют недостаточную познавательную активность, слабую практическую подготовку по некоторым, не часто применяемым по своей специфики, манипуляциям в общей практики медицинского работника и затруднения в методической подготовке[12]. </w:t>
      </w:r>
    </w:p>
    <w:p>
      <w:pPr>
        <w:pStyle w:val="Normal"/>
        <w:spacing w:lineRule="auto" w:line="240"/>
        <w:ind w:left="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ый опрос позволил сформулировать основные проблемы, решение которых повысит эффективность подготовки будущих медицинских работников. Это–формирование познавательной активности, профессиональной направленности, и практических навыков профессиональной деятельности.  Таким образом, основными педагогическими условиями повышения эффективности обучения являются активизация познавательной деятельности, формирование профессиональных навыков будущего медицинского работника среднего звена и индивидуализация обучения. Этому должно соответствовать содержание образования и формы его организации.</w:t>
      </w:r>
    </w:p>
    <w:p>
      <w:pPr>
        <w:pStyle w:val="Normal"/>
        <w:spacing w:lineRule="auto" w:line="240"/>
        <w:ind w:left="3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цесс активизации познавательной деятельности многогранен и имеет свои    специфики   в   соответствии  с  поставленными   целями  и  задачами. Независимо от вида занятий познавательная деятельность студентов протекает успешно, если: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продуктивной познавательной работы.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ктивизировать мыслительную деятельность студентов на всех этапах занятия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особствовать запоминанию изучаемого материала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мений и навыков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</w:rPr>
        <w:t>Опора на эмоциональную сферу при организации мыслительной деятельности [6].</w:t>
      </w:r>
    </w:p>
    <w:p>
      <w:pPr>
        <w:pStyle w:val="Normal"/>
        <w:spacing w:lineRule="auto" w:line="240"/>
        <w:ind w:left="47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кольку обучение способам организации познавательной деятельности может совершенствоваться, то безразлично, как, в каких условиях и на каком материале, но реальнее всего обучать студентов этим умениям в ходе их учебной, т.е. познавательной деятельности. Причем материалом обучения могут выступать описания различных медицинских ситуаций, фактов, состояний и т.д.</w:t>
      </w:r>
    </w:p>
    <w:p>
      <w:pPr>
        <w:pStyle w:val="Normal"/>
        <w:spacing w:lineRule="auto" w:line="240"/>
        <w:ind w:left="47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метим специфику активных методов. Активные методы подразделяются на общие и специализированные. Общими активными методами мы называем методы, активизирующие познавательную деятельность по всей системе занятий в целом. Например, структурирование и оптимизация содержания учебного материала и т.п.</w:t>
      </w:r>
    </w:p>
    <w:p>
      <w:pPr>
        <w:pStyle w:val="Normal"/>
        <w:spacing w:lineRule="auto" w:line="240"/>
        <w:ind w:left="47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пециализированным активным методам относим такие, диапазон применения которых ограничен одним или несколькими занятиями, например, такие, как деловая игра, проигрывание ролей, рассмотрение проблемных ситуаций, решение ситуационных зада и т.п. По своей сути эти методы требуют: 1) от преподавателя создания проблемных ситуаций и организации поисковой (исследовательской) деятельности студентов; 2) от студентов – самостоятельного разрешения проблемных ситуаций, поиска новых знаний. Структурными компонентами учебных занятий, на которых используются специализированные активные методы, являются: общие темы и постановка целей занятия; ознакомление студентов с программой работы, выполнение которой гарантирует достижение поставленных целей; организация работы студентов в направлении самостоятельного поиска путей разрешения проблемной ситуации; коллективный анализ вариантов разрешения проблемной ситуации (дискуссия); оформление студентами в виде практических разработок найденного варианта правильного решения проблемы; подведение итогов занятия. Отметим также, что общие активные методы обучения могут выступать и в роли специализированных. В таком случае их целевые дидактические установки существенно сужаются, а содержание конкретизируется.</w:t>
      </w:r>
    </w:p>
    <w:p>
      <w:pPr>
        <w:pStyle w:val="Normal"/>
        <w:spacing w:lineRule="auto" w:line="240"/>
        <w:ind w:left="4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нение активных методов обучения на практических занятиях приводит не только к дальнейшей индивидуализации и интенсификации процесса обучения, но и к существенным структурным сдвигам в активности познавательной деятельности обучающихся. Для обучающихся на таких занятиях характерным является последовательное и целенаправленное самостоятельное решение ситуационных задач, обеспечивающих творческое усвоение знаний, самоуправление процессом поиска новых знаний, самоорганизацию   и   самоконтроль    за    процессами    усвоения    знаний,  приобретения умений и навыков.</w:t>
      </w:r>
    </w:p>
    <w:p>
      <w:pPr>
        <w:pStyle w:val="Normal"/>
        <w:spacing w:lineRule="auto" w:line="240"/>
        <w:ind w:left="47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ния методов обучения и собственный педагогический опыт убеждают нас, что с точки зрения активности обучающихся в учебном процессе одни методы больше активизируют восприятие, другие память и мышление, третьи – творческие представления, четвертые – практические умения и навыки. Это указывает на необходимость правильного выбора и рационального использования методов обучения в зависимости от их возможностей и поставленной учебной задачей.</w:t>
      </w:r>
    </w:p>
    <w:p>
      <w:pPr>
        <w:pStyle w:val="Normal"/>
        <w:spacing w:lineRule="auto" w:line="240"/>
        <w:ind w:left="4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изация обучения теснейшим образом связана с формированием мотивов познавательной деятельности. Когда студенты попадают в хорошо организованную проблемную ситуацию, из которой они могут найти выход на основе имеющихся знаний и, приобретая новый опыт, у них возникает потребность, которая является источником познавательного интереса, как мотива дальнейших поисков выхода из возникающих противоречий. Но, учитывая      многоплановость    проявления    интереса,    имеется   в    виду познавательного, его можно транслировать как средство активизации познавательной деятельности личности. Познавательный интерес в общем, определении выступает как избирательная направленность личности, обращенная к области познания, ее предметной стороне и самому процессу овладения знаниями.</w:t>
      </w:r>
    </w:p>
    <w:p>
      <w:pPr>
        <w:pStyle w:val="Normal"/>
        <w:spacing w:lineRule="auto" w:line="240"/>
        <w:ind w:left="47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авленность, по мнению многих психологов, является своеобразным «стержнем» всего психического облика субъекта, связывающим воедино, в целостную структуру все другие психологические свойства и проявления человека, во многом детерминирующим собственно содержательную сторону психики. В подструктуру – направленность, согласно дифференциации  Б.А. Сосновского, входят следующие компоненты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подчиненная система целей и задач человека, отнесенная по времени и обстоятельствам жизни к профессиональной деятельности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ьные интересы и увлечения человека в их связях, целостных сочетаниях и возможных противоречиях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а потребностей и мотивов (по основным видам и цепочкам связей) в их устойчивой личностной иерархии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ип и уровень сформированности направленности, мотивационная готовность к профессиональной деятельности, соподчиненная система личностных смыслов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Система мировоззренческих позиций человека, задающая направленность личности в целом, всем другим                                    психологическим подструктурам [3]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дагогический опыт убеждает, что при подготовке специалистов, формируя систему положительных мотивов, следует учитывать их личную значимость, т.к. все стимулы и побуждения действенны только тогда, когда они представляют личную ценность и значимость. Лишь при этом условии научно – методическая оснащенность преподавателя и его квалификация будет приобретать активный характер самодвижения. Это подтверждается и тем, что в подструктуру направленности личности, рассматриваемую выше, как один из компонентов, входит система потребностей и мотиво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 заключается в нахождении педагогических воздействий и создания таких условий, которые бы обеспечивали совпадение личностно значимых мотивов с объективно значимыми в профессиональной деятельности. Совершенствуя условия формирования профессионально-медицинской направленности личности студентов, или отдельных профессионально значимых основ практической деятельности, повышая эффективность обучения, качество подготовки будущих медицинских работников среднего звена в целом. В   своей    преподавательской   деятельности    мы     руководствуемся основными принципами обучения – это общие положения и закономерности, которые определяют цели, задачи, содержание, формы организации учебной работы и методы обучения.</w:t>
      </w:r>
    </w:p>
    <w:p>
      <w:pPr>
        <w:pStyle w:val="Normal"/>
        <w:spacing w:lineRule="auto" w:line="240"/>
        <w:ind w:left="47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ы  обучения - это  способ   работы   преподавателя  и  студентов, способы их взаимодействия, с помощью которых достигаются знания, умения и навыки. Методы классифицируются на три группы по источнику запоминания знаний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овесный – слова, рассказ, объяснение, бесед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глядные -  таблицы, плакаты, пособия, видеофильмы, слайд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ктические – это практические действ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вом случае студент в кратчайший срок получает большую информацию через слово, печатный текст, работу с книгой, методическим пособием и т.п. Во втором случае подключается зрительная память. В третьем – механическая отработка практических действий по алгоритму. Недостаток этой классификации в том, что она не способствует  активизации познавательной деятельности студента в обучении. Поэтому в своей работе мы активно применяем современные методы обучения, такие как: активные методы обучения, проблемное обучение с использованием проблемных ситуаций, решением ситуационных задач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жде, чем выбрать ту или иную методику преподавания на своих занятиях «Особенности оказания сестринской помощи в хирургии», мы стараемся выявить реальные учебные возможности, способности студентов, а также уровень познавательной активности студентов. Ведь выбор методов обучения зависит от многих факторов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их целей образования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обенностей изучаемого предмета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обенностей методики преподавания конкретной учебной дисциплины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Целей, задач и содержания материала конкретного урока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ремени отведенного на изучение темы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сихологических особенностей студентов, их интеллектуального развития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ровня познавательной активности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териальной оснащенности учебного заведения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едагогического мастерства преподавателя.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 ставим перед собой следующие задачи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звать интерес у студентов к изучаемой дисциплин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черкнуть актуальность и значимость изучаемых тем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лагаемый материал преподнести доступно, наглядно, занимательно, эмоционально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ить студентов необходимым практическим навыкам и умениям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ыстро и правильно ориентироваться в создавшейся ситуации и находить правильное решени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у студентов клиническое и логическое мышл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поставленных задач мы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ышаем свой педагогический и профессиональный уровень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сновываем актуальность и новизну содержания излагаемого материала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ащаем кабинет необходимым оборудованием, наглядностями, ТСО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рабатываем, составляем и применяем алгоритм практических действий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ьзуем современные технологии при обучении (АМО)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ктивно внедряем и используем проблемное обучение на своих практических занятиях по хирургии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ходя из программы по хирургии, важнейшей задачей при обучении студентов является умение оказывать первую медицинскую помощь и осуществлять последующий уход за хирургическими больными. Поэтому одним из условий активизации студентов к познавательной деятельности будущих медицинских работников и согласно содержанию учебного материала по хирургии можно активизировать процесс обучения в целом через оптимизацию структуры и содержания учебного материала, воздействуя на отдельные этапы через применение активных методов обучения при проведении всех видов занятий. Применение проблемных ситуаций – это наиболее приемлемый способ обучения в системе первичной подготовки студентов на первом и втором курсах, при обучении профессиональной деятельности. Назначение метода – раскрытие в изучаемом учебном материале различных проблем и показ способов их решения. Это один из экономичных методов в отношении времени, как для опроса, так и для закрепления нового материала. Данный метод сочетает в себе научно – теоретический уровень преподавания с развитием у студентов умений и навыков самостоятельной работы, оценки ситуации, используя теоретические знания и умения делать выводы и принимать решения. Кроме того, проблемная ситуация, способствует более глубокому изучению пройденного материала и дает возможность преподавателю оценить глубину и объем знаний каждого студента в короткие сроки, а также при необходимости оценить его практические навыки. Велико и воспитательное значение данного метода, при нем студенты обучаются коллективной деятельности, учатся общаться с товарищами, планировать свою деятельность, подчиняться требованиям коллектива, прислушиваться к чужому мнению, высказывать свое, делать выводы и приходить к единому мнению. Проблемное обучение активизирует учебный процесс, что позволяет шире использовать проблемные ситуации или ситуационные задачи для оптимизации учебного процесса. </w:t>
      </w:r>
    </w:p>
    <w:p>
      <w:pPr>
        <w:pStyle w:val="Heading9"/>
        <w:spacing w:lineRule="auto" w:line="240"/>
        <w:ind w:left="75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FR3"/>
        <w:numPr>
          <w:ilvl w:val="0"/>
          <w:numId w:val="6"/>
        </w:numPr>
        <w:spacing w:lineRule="auto" w:line="240"/>
        <w:rPr/>
      </w:pPr>
      <w:r>
        <w:rPr/>
        <w:t>Айзенк Г.Ю. Проверьте свои способности. – С-Пб., 2013. – 160с.</w:t>
      </w:r>
    </w:p>
    <w:p>
      <w:pPr>
        <w:pStyle w:val="FR3"/>
        <w:numPr>
          <w:ilvl w:val="0"/>
          <w:numId w:val="6"/>
        </w:numPr>
        <w:spacing w:lineRule="auto" w:line="240"/>
        <w:rPr/>
      </w:pPr>
      <w:r>
        <w:rPr/>
        <w:t>Амиров А.Ф. Теория образовательного процесса: основы педагогики.-  Уфа, 2016. -  97-104с., 106-111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ристова Л.П. Активность учения школьников. – М., 2012. – 139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рхангельский С.И. Лекции по теории обучения в ВУЗе. – М.: Высшая школа, 2014. – 384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хияров К.Ш., Правдин Ю.П. Формирование познавательной активности студентов в процессе обучения. – Уфа, 2015. – 80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банский Ю.К. Оптимизация процесса обучения / Общедидактический аспект. – М.: Педагогика, 2015. – 256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рунер Д.С. Психология познания. – М., 2017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ушлинский А.В. Культурно – историческая теория мышления. -  М.: Знание, 2016. – 124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выдов В.В. Формирование учебной деятельности. – М.: Просвещение, 2012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войников С.И., Лапик С.В. Ситуационное обучение в Сестринском деле.- Москва ГОУВУНМЦ МЗ РФ. 2014. – 216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имняя И.А. Педагогическая психология.- Ростов-на-Дону,-2017.-480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рпов В.В., Катханов М.Н. Качество специалиста и технология обучения в высшей школе // Современная высшая школа.-2011.-№1.-С. 23-32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енский Я.А. Избранные педагогические сочинения. -  М.: АПН РСФСР, 2015.-651с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аевский В.В., Непрерывное образование и пути модернизации содержания и методов обучения в ВУЗе // Советская высшая школа. – 2014. - № 4. – С. 25-37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еонтьев А.Н. Деятельность, сознание, личность. – М., 2015. – 404 с.</w:t>
      </w:r>
    </w:p>
    <w:p>
      <w:pPr>
        <w:pStyle w:val="FR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lineRule="auto" w:line="240"/>
        <w:rPr>
          <w:b/>
          <w:b/>
        </w:rPr>
      </w:pPr>
      <w:r>
        <w:rPr>
          <w:b/>
        </w:rPr>
      </w:r>
    </w:p>
    <w:p>
      <w:pPr>
        <w:pStyle w:val="FR3"/>
        <w:spacing w:lineRule="auto" w:line="240"/>
        <w:rPr>
          <w:b/>
          <w:b/>
        </w:rPr>
      </w:pPr>
      <w:r>
        <w:rPr>
          <w:b/>
        </w:rPr>
      </w:r>
    </w:p>
    <w:p>
      <w:pPr>
        <w:pStyle w:val="FR3"/>
        <w:spacing w:lineRule="auto" w:line="240"/>
        <w:rPr>
          <w:b/>
          <w:b/>
        </w:rPr>
      </w:pPr>
      <w:r>
        <w:rPr>
          <w:b/>
        </w:rPr>
      </w:r>
    </w:p>
    <w:p>
      <w:pPr>
        <w:pStyle w:val="FR3"/>
        <w:spacing w:lineRule="auto" w:line="24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5"/>
        </w:tabs>
        <w:ind w:left="10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firstLine="32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520" w:right="1400" w:hanging="0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4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480" w:hanging="0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1440" w:hanging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2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520" w:right="10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4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20"/>
      <w:jc w:val="left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20"/>
      <w:ind w:hanging="0"/>
      <w:jc w:val="left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420"/>
      <w:ind w:firstLine="640"/>
    </w:pPr>
    <w:rPr>
      <w:sz w:val="28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3">
    <w:name w:val="zag3"/>
    <w:basedOn w:val="Normal"/>
    <w:qFormat/>
    <w:pPr>
      <w:widowControl/>
      <w:autoSpaceDE w:val="true"/>
      <w:spacing w:lineRule="auto" w:line="240" w:before="240" w:after="240"/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50:00Z</dcterms:created>
  <dc:creator>Ильдар</dc:creator>
  <dc:description/>
  <cp:keywords/>
  <dc:language>en-US</dc:language>
  <cp:lastModifiedBy>Настольный</cp:lastModifiedBy>
  <cp:lastPrinted>2002-04-15T13:49:00Z</cp:lastPrinted>
  <dcterms:modified xsi:type="dcterms:W3CDTF">2018-04-22T04:07:00Z</dcterms:modified>
  <cp:revision>43</cp:revision>
  <dc:subject/>
  <dc:title>необходимо самостоятельно добывать новые знания, самому вкусить плод познания, выбрать путь к истине</dc:title>
</cp:coreProperties>
</file>