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ическая разработка на закрепление  изученной темы «Хлеб. От посевной до стола» , творческая работа «Хлеб всему голо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и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тель старшей группы МАДОУ «Детский сад №41» г.Великий Новгород Хамдиева Виктория Владимиро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репить знания о том,  что во все времена хлеб был и остается основой жизни человека; формировать у детей бережное отношение к хлебу, уважение к тяжёлому труду хлеборобов и пекарей; обобщить знания о хл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анируемые результа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воспитывать патриотические чувства, чувство гордости за свою Родину, народ и историю, осознанного понимания чувств других людей и сопереживания и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накомить  и закрепить знания детей с тем, как в старину выращивали хлеб, донести до их со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гащение словарного запаса, строить монологическое высказывание и владеть диалогической формой речи; оказывать в сотрудничестве необходимую взаимо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д рабо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варительная работа: Работа с родителями: принести фото детей с изображением хлеба и всего, что с ним связанно( хлебные отделы, выпечка дома, мастер классы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смотр видеофильма « Хлеб всему голова. От зернышка до хлебушка»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учивание стихотворения В.Орлова «В каждом зернышке пшеницы…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орудование и оформл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Знакомство с пословицами о хлебе, иллюстрации, плакаты с изображением с техникой, мельницей, зернами, пашней. Изображение хлеба в разном исполне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еное тесто, пластелин, цветные карандаши, фломастеры, краски, трафареты (хлеб, пшеница), цветная и белая бумага, цветной  картон, клей, ножн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творческого зан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Вот он Хлебушек душистый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Вот он теплый, золотистый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В каждый дом, на каждый стол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Он пожаловал, пришел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В нем здоровье наша, сила, в нем чудесное тепло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Сколько рук его растило, охраняло, берегло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В нем - земли родимой соки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Солнца свет веселый в нем..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Уплетай за обе щеки, вырастай богатырем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О чем говорится в стихотворении?, правильно! О хлебе. Всю неделю мы изучали от посевной до как к нам хлеб на стол попадает и сегодня я вам предлагаю смастерить свой душистый ароматный хлеб в своем авторском исполне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Предложить детям сделать выбор, с чем они будут работа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Лепка: из соленного теста мы катаем хлеб , батон, кренделя делаем надрезы и оставляем высыхать для дальнейшего раскрашивания и выставки в приемной групп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Изо: рисуем хлеб в разных видах, раскрашиваем и дополняем пословицами и украшаем нашими работами стенд на лестничной клетки са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Аппликация: рисуем хлеб в разных видах, вырезае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Также из картона мы подготовили корзину , куда поместили наши хлебные аппликации и получили коллективную работ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  <w:t>Детям познавательно и интересно от проделанной работы. Они сами выбирают какую работу хотят выполнить отталкиваясь от своих интересов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AFA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32:00Z</dcterms:created>
  <dc:creator>Computer</dc:creator>
  <dc:description/>
  <dc:language>en-US</dc:language>
  <cp:lastModifiedBy>Computer</cp:lastModifiedBy>
  <dcterms:modified xsi:type="dcterms:W3CDTF">2023-11-14T16:04:00Z</dcterms:modified>
  <cp:revision>1</cp:revision>
  <dc:subject/>
  <dc:title/>
</cp:coreProperties>
</file>