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Конспект урока информат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 – Ерохина Вера  Игор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ип урока – </w:t>
      </w:r>
      <w:r>
        <w:rPr>
          <w:bCs/>
        </w:rPr>
        <w:t>изучение нового материала</w:t>
      </w:r>
    </w:p>
    <w:p>
      <w:pPr>
        <w:pStyle w:val="Normal"/>
        <w:rPr>
          <w:b/>
          <w:b/>
        </w:rPr>
      </w:pPr>
      <w:r>
        <w:rPr>
          <w:b/>
        </w:rPr>
        <w:t>Тема урока – Информационные процессы</w:t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>
          <w:b/>
          <w:b/>
          <w:bCs/>
        </w:rPr>
      </w:pPr>
      <w:r>
        <w:rPr>
          <w:rStyle w:val="Emphasis"/>
          <w:b/>
          <w:bCs/>
        </w:rPr>
        <w:t xml:space="preserve"> </w:t>
      </w:r>
      <w:r>
        <w:rPr>
          <w:rStyle w:val="Emphasis"/>
          <w:b/>
          <w:bCs/>
        </w:rPr>
        <w:t>Образователь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познакомить учащихся с информационными процессами:  получения, передачи, обработки и хранения инфор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продолжить формирование знаний об информации, свойствах информации, видах информации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</w:rPr>
        <w:t>Развивающи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звивать психические качества учащихся: мышление (аналитического, синтезирующего, аналитико-синтезирующего, абстрактного), умения применять знания на практик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познавательные умения (выделять главное, вести конспек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умения учебного труда: умения работать в должном темпе (читать, писа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вать  волю, самостоятельность (инициативу, уверенность в своих силах, настойчивость, умение преодолевать трудности для достижения намеченной цели, умение владеть собой и действовать самостоятельно). 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</w:rPr>
        <w:t>Воспитательные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оспитывать мотив учения, положительное отношение к знания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ть дисциплинированность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ть эстетические взгляды.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борудование урока:</w:t>
      </w:r>
      <w:r>
        <w:rPr/>
        <w:t xml:space="preserve"> учебники, рабочие тетради, раздаточный материал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План урока: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Организационный момент. </w:t>
        <w:br/>
        <w:t xml:space="preserve">II. Постановка цели урока. Сообщение плана работы на уроке. </w:t>
        <w:br/>
        <w:t xml:space="preserve">III. Актуализация знаний. </w:t>
        <w:br/>
        <w:t>IV.</w:t>
      </w:r>
      <w:r>
        <w:rPr>
          <w:b/>
          <w:bCs/>
        </w:rPr>
        <w:t xml:space="preserve"> </w:t>
      </w:r>
      <w:r>
        <w:rPr/>
        <w:t xml:space="preserve">Изучение нового материала </w:t>
        <w:br/>
        <w:t xml:space="preserve">V. Первичное закрепление. </w:t>
        <w:br/>
        <w:t xml:space="preserve">VI. Самостоятельная работа с проверкой по образцу. </w:t>
        <w:br/>
        <w:t xml:space="preserve">VII. Итог урока, д/з </w:t>
        <w:br/>
        <w:t xml:space="preserve">VIII. Рефлексия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215"/>
        <w:gridCol w:w="226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35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 xml:space="preserve">Организационный момент.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>Здравствуйте, ребята. Начинаем урок.  На вашем рабочем столе должны быть расположены учебники, рабочие тетради, карандаш, ручка.</w:t>
              <w:br/>
              <w:t>Будьте старательными, активными, внимательными и у вас все получи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настраиваются на урок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 xml:space="preserve">Постановка цели урока. Сообщение плана работы на уроке.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Сегодня на уроке мы закрепим знания об информации, которые вы получили на прошлом уроке и познакомимся с новой темой.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Давайте вспомним, какую тему вы изучали на предыдущем уроке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Итак, что такое информация? Я предлагаю вам восстановить понятия, которое вы изучили на прошлом уроке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drawing>
                <wp:inline distT="0" distB="0" distL="0" distR="0">
                  <wp:extent cx="4175125" cy="923925"/>
                  <wp:effectExtent l="0" t="0" r="0" b="0"/>
                  <wp:docPr id="1" name="ZX7IqsyDf-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X7IqsyDf-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51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 что можно с информацией делать?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ак как мы, одним словом можем назвать все действия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color w:val="333333"/>
                <w:shd w:fill="FFFFFF" w:val="clear"/>
              </w:rPr>
              <w:t>Значит. Тема сегодняшнего урока будет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«Информация и знания. Восприятие информации и языки»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осстанавливают по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онные процессы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Учащиеся называют тему урока, определяют ц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 xml:space="preserve">Актуализация знаний.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Ну, перед тем как мы приступим к изучению нового материала, давайте проверим наши знания по предыдущей теме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А теперь посмотрим на наши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ыполняют тест (приложение 1)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Работа в парах взаимопроверк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 xml:space="preserve">Изучение нового материала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Итак, мы повторили тему «Информация». В процессе это работы мы с чем имели дело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Правильно. Любой человек постоянно занят какой-то работой с информацией: читает книгу, смотрит кино, разговаривает с друзьями и т.д. Всякая такая деятельность называется </w:t>
            </w:r>
            <w:r>
              <w:rPr>
                <w:b/>
                <w:bCs/>
              </w:rPr>
              <w:t>информационными процессами</w:t>
            </w:r>
            <w:r>
              <w:rPr>
                <w:bCs/>
              </w:rPr>
              <w:t xml:space="preserve">. Эти процессы мы и будем сегодня рассматривать на уроке. </w:t>
            </w:r>
          </w:p>
          <w:p>
            <w:pPr>
              <w:pStyle w:val="Style15"/>
              <w:spacing w:before="0" w:after="0"/>
              <w:rPr>
                <w:rFonts w:ascii="ff7;Times New Roman" w:hAnsi="ff7;Times New Roman" w:cs="ff7;Times New Roman"/>
                <w:color w:val="000000"/>
                <w:shd w:fill="FFFFFF" w:val="clear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А что же такое процесс? </w:t>
            </w:r>
            <w:r>
              <w:rPr>
                <w:rFonts w:cs="ff7;Times New Roman" w:ascii="ff7;Times New Roman" w:hAnsi="ff7;Times New Roman"/>
                <w:color w:val="000000"/>
                <w:shd w:fill="FFFFFF" w:val="clear"/>
              </w:rPr>
              <w:t>Это последовательная смена состояний в развитии чего</w:t>
            </w:r>
            <w:r>
              <w:rPr>
                <w:rStyle w:val="Ff8"/>
                <w:rFonts w:cs="ff8;Times New Roman" w:ascii="ff8;Times New Roman" w:hAnsi="ff8;Times New Roman"/>
                <w:color w:val="000000"/>
                <w:shd w:fill="FFFFFF" w:val="clear"/>
              </w:rPr>
              <w:t>-</w:t>
            </w:r>
            <w:r>
              <w:rPr>
                <w:rFonts w:cs="ff7;Times New Roman" w:ascii="ff7;Times New Roman" w:hAnsi="ff7;Times New Roman"/>
                <w:color w:val="000000"/>
                <w:shd w:fill="FFFFFF" w:val="clear"/>
              </w:rPr>
              <w:t>либо.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Процессы, связанные с изменением информации или действиями с использованием информации,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называют </w:t>
            </w:r>
            <w:r>
              <w:rPr>
                <w:rStyle w:val="Ff3"/>
                <w:rFonts w:cs="ff3;Times New Roman" w:ascii="ff3;Times New Roman" w:hAnsi="ff3;Times New Roman"/>
                <w:color w:val="000000"/>
                <w:sz w:val="72"/>
                <w:szCs w:val="72"/>
              </w:rPr>
              <w:t>информационными процессами</w:t>
            </w:r>
            <w:r>
              <w:rPr>
                <w:rStyle w:val="Ffb"/>
                <w:rFonts w:cs="ffb;Times New Roman" w:ascii="ffb;Times New Roman" w:hAnsi="ffb;Times New Roman"/>
                <w:color w:val="000000"/>
                <w:sz w:val="72"/>
                <w:szCs w:val="7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Процессы, связанные с изменением информации или действиями с использованием информации,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называют </w:t>
            </w:r>
            <w:r>
              <w:rPr>
                <w:rStyle w:val="Ff3"/>
                <w:rFonts w:cs="ff3;Times New Roman" w:ascii="ff3;Times New Roman" w:hAnsi="ff3;Times New Roman"/>
                <w:color w:val="000000"/>
                <w:sz w:val="72"/>
                <w:szCs w:val="72"/>
              </w:rPr>
              <w:t>информационными процессами</w:t>
            </w:r>
            <w:r>
              <w:rPr>
                <w:rStyle w:val="Ffb"/>
                <w:rFonts w:cs="ffb;Times New Roman" w:ascii="ffb;Times New Roman" w:hAnsi="ffb;Times New Roman"/>
                <w:color w:val="000000"/>
                <w:sz w:val="72"/>
                <w:szCs w:val="7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Процессы, связанные с изменением информации или действиями с использованием информации,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называют </w:t>
            </w:r>
            <w:r>
              <w:rPr>
                <w:rStyle w:val="Ff3"/>
                <w:rFonts w:cs="ff3;Times New Roman" w:ascii="ff3;Times New Roman" w:hAnsi="ff3;Times New Roman"/>
                <w:color w:val="000000"/>
                <w:sz w:val="72"/>
                <w:szCs w:val="72"/>
              </w:rPr>
              <w:t>информационными процессами</w:t>
            </w:r>
            <w:r>
              <w:rPr>
                <w:rStyle w:val="Ffb"/>
                <w:rFonts w:cs="ffb;Times New Roman" w:ascii="ffb;Times New Roman" w:hAnsi="ffb;Times New Roman"/>
                <w:color w:val="000000"/>
                <w:sz w:val="72"/>
                <w:szCs w:val="7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Процессы, связанные с изменением информации или действиями с использованием информации,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называют </w:t>
            </w:r>
            <w:r>
              <w:rPr>
                <w:rStyle w:val="Ff3"/>
                <w:rFonts w:cs="ff3;Times New Roman" w:ascii="ff3;Times New Roman" w:hAnsi="ff3;Times New Roman"/>
                <w:color w:val="000000"/>
                <w:sz w:val="72"/>
                <w:szCs w:val="72"/>
              </w:rPr>
              <w:t>информационными процессами</w:t>
            </w:r>
            <w:r>
              <w:rPr>
                <w:rStyle w:val="Ffb"/>
                <w:rFonts w:cs="ffb;Times New Roman" w:ascii="ffb;Times New Roman" w:hAnsi="ffb;Times New Roman"/>
                <w:color w:val="000000"/>
                <w:sz w:val="72"/>
                <w:szCs w:val="7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Процессы, связанные с изменением информации или действиями с использованием информации,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называют </w:t>
            </w:r>
            <w:r>
              <w:rPr>
                <w:rStyle w:val="Ff3"/>
                <w:rFonts w:cs="ff3;Times New Roman" w:ascii="ff3;Times New Roman" w:hAnsi="ff3;Times New Roman"/>
                <w:color w:val="000000"/>
                <w:sz w:val="72"/>
                <w:szCs w:val="72"/>
              </w:rPr>
              <w:t>информационными процессами</w:t>
            </w:r>
            <w:r>
              <w:rPr>
                <w:rStyle w:val="Ffb"/>
                <w:rFonts w:cs="ffb;Times New Roman" w:ascii="ffb;Times New Roman" w:hAnsi="ffb;Times New Roman"/>
                <w:color w:val="000000"/>
                <w:sz w:val="72"/>
                <w:szCs w:val="7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Процессы, связанные с изменением информации или действиями с использованием информации,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называют </w:t>
            </w:r>
            <w:r>
              <w:rPr>
                <w:rStyle w:val="Ff3"/>
                <w:rFonts w:cs="ff3;Times New Roman" w:ascii="ff3;Times New Roman" w:hAnsi="ff3;Times New Roman"/>
                <w:color w:val="000000"/>
                <w:sz w:val="72"/>
                <w:szCs w:val="72"/>
              </w:rPr>
              <w:t>информационными процессами</w:t>
            </w:r>
            <w:r>
              <w:rPr>
                <w:rStyle w:val="Ffb"/>
                <w:rFonts w:cs="ffb;Times New Roman" w:ascii="ffb;Times New Roman" w:hAnsi="ffb;Times New Roman"/>
                <w:color w:val="000000"/>
                <w:sz w:val="72"/>
                <w:szCs w:val="7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Процессы, связанные с изменением информации или действиями с использованием информации,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называют </w:t>
            </w:r>
            <w:r>
              <w:rPr>
                <w:rStyle w:val="Ff3"/>
                <w:rFonts w:cs="ff3;Times New Roman" w:ascii="ff3;Times New Roman" w:hAnsi="ff3;Times New Roman"/>
                <w:color w:val="000000"/>
                <w:sz w:val="72"/>
                <w:szCs w:val="72"/>
              </w:rPr>
              <w:t>информационными процессами</w:t>
            </w:r>
            <w:r>
              <w:rPr>
                <w:rStyle w:val="Ffb"/>
                <w:rFonts w:cs="ffb;Times New Roman" w:ascii="ffb;Times New Roman" w:hAnsi="ffb;Times New Roman"/>
                <w:color w:val="000000"/>
                <w:sz w:val="72"/>
                <w:szCs w:val="7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Процессы, связанные с изменением информации или действиями с использованием информации,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называют </w:t>
            </w:r>
            <w:r>
              <w:rPr>
                <w:rStyle w:val="Ff3"/>
                <w:rFonts w:cs="ff3;Times New Roman" w:ascii="ff3;Times New Roman" w:hAnsi="ff3;Times New Roman"/>
                <w:color w:val="000000"/>
                <w:sz w:val="72"/>
                <w:szCs w:val="72"/>
              </w:rPr>
              <w:t>информационными процессами</w:t>
            </w:r>
            <w:r>
              <w:rPr>
                <w:rStyle w:val="Ffb"/>
                <w:rFonts w:cs="ffb;Times New Roman" w:ascii="ffb;Times New Roman" w:hAnsi="ffb;Times New Roman"/>
                <w:color w:val="000000"/>
                <w:sz w:val="72"/>
                <w:szCs w:val="7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Процессы, связанные с изменением информации или действиями с использованием информации,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rFonts w:ascii="ffa;Times New Roman" w:hAnsi="ffa;Times New Roman" w:cs="ffa;Times New Roman"/>
                <w:color w:val="000000"/>
                <w:sz w:val="72"/>
                <w:szCs w:val="72"/>
              </w:rPr>
            </w:pPr>
            <w:r>
              <w:rPr>
                <w:rFonts w:cs="ffa;Times New Roman" w:ascii="ffa;Times New Roman" w:hAnsi="ffa;Times New Roman"/>
                <w:color w:val="000000"/>
                <w:sz w:val="72"/>
                <w:szCs w:val="72"/>
              </w:rPr>
              <w:t xml:space="preserve">называют </w:t>
            </w:r>
            <w:r>
              <w:rPr>
                <w:rStyle w:val="Ff3"/>
                <w:rFonts w:cs="ff3;Times New Roman" w:ascii="ff3;Times New Roman" w:hAnsi="ff3;Times New Roman"/>
                <w:color w:val="000000"/>
                <w:sz w:val="72"/>
                <w:szCs w:val="72"/>
              </w:rPr>
              <w:t>информационными процессами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роцессы, связанные с изменением информации или действиями с использованием информации, называют информационными процессами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то мы можем делать с информацией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Любая информационная деятельность человека сводится к выполнению трех основных информационных процесса: обмен информацией (получение и передача), хранение информации, обработка информации.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ассмотрим каждый процесс подробнее.</w:t>
            </w:r>
          </w:p>
          <w:p>
            <w:pPr>
              <w:pStyle w:val="C1"/>
              <w:shd w:fill="FFFFFF" w:val="clear"/>
              <w:spacing w:before="0" w:after="0"/>
              <w:ind w:firstLine="28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1.</w:t>
            </w:r>
            <w:r>
              <w:rPr>
                <w:rStyle w:val="Emphasis"/>
                <w:b/>
                <w:bCs/>
                <w:color w:val="000000"/>
              </w:rPr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Поиск, получение информации</w:t>
            </w:r>
            <w:r>
              <w:rPr>
                <w:rStyle w:val="C3"/>
                <w:color w:val="000000"/>
              </w:rPr>
              <w:t> - один из важных информационных процессов. От того, как он организован, во многом зависит своевременность и качество принимаемых решений.</w:t>
            </w:r>
          </w:p>
          <w:p>
            <w:pPr>
              <w:pStyle w:val="C1"/>
              <w:shd w:fill="FFFFFF" w:val="clear"/>
              <w:spacing w:before="0" w:after="0"/>
              <w:ind w:firstLine="28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"/>
                <w:color w:val="000000"/>
              </w:rPr>
              <w:t>В широком смысле поиск является основой познавательной деятельности человека во всех ее проявлениях: в удовлетворении любопытства, путешествиях, научной работе, чтении и т. п. В более узком смысле поиск означает систематические процедуры в организованных хранилищах информации: библиотеках, справочниках, картотеках, электронных каталогах, базах данных.</w:t>
            </w:r>
          </w:p>
          <w:p>
            <w:pPr>
              <w:pStyle w:val="C1"/>
              <w:shd w:fill="FFFFFF" w:val="clear"/>
              <w:spacing w:before="0" w:after="0"/>
              <w:ind w:firstLine="284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</w:rPr>
              <w:t>Успех вашего выбора будет зависеть от того, как вы организовали поиск информации. Используйте разнообразные методы поиска информации, это поможет вам собрать более полную информацию и повысит вероятность принятия вами правильного решения</w:t>
            </w:r>
            <w:r>
              <w:rPr>
                <w:rStyle w:val="C3"/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Обмен информацией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смотрите друг на друга. Что вы сделали?(обменялись информацией о внешности, настроении и т.д)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чень часто любому человеку приходится участвовать в процессе обмена информацией, т.е. получать или передавать информацию. В каких случаях это может происходить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Правильно. Такие средства связи называются </w:t>
            </w:r>
            <w:r>
              <w:rPr>
                <w:bCs/>
                <w:i/>
              </w:rPr>
              <w:t>каналами передачи информации.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Передача информации – всегда двухсторонний процесс: есть </w:t>
            </w:r>
            <w:r>
              <w:rPr>
                <w:bCs/>
                <w:i/>
              </w:rPr>
              <w:t>источник</w:t>
            </w:r>
            <w:r>
              <w:rPr>
                <w:bCs/>
              </w:rPr>
              <w:t xml:space="preserve"> и есть</w:t>
            </w:r>
            <w:r>
              <w:rPr>
                <w:bCs/>
                <w:i/>
              </w:rPr>
              <w:t xml:space="preserve"> приемник</w:t>
            </w:r>
            <w:r>
              <w:rPr>
                <w:bCs/>
              </w:rPr>
              <w:t xml:space="preserve"> информации. Источник передает (отправляет) информацию, а приемник ее получает (воспринимает). Читая книгу или слушая учителя, вы являетесь приемником информации, рассказывая товарищу последние новости или отвечая на уроке – источником информации. Каждому человеку постоянно приходится переходить от роли источника к роли приемника информации и обратно.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Объясните по иллюстрациям процесс обмена информации. Приведите примеры, когда вы являетесь приемником информации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Обработка информации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Самый распространенный пример обработки информации – решение математической задачи. Например, сколько ушей у трех мышей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 чем заключается процесс обработки в данном примере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акие еще примеры обработки вы можете привести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Молодцы, все правильно.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Так же  разновидностью процесса обработки информации является </w:t>
            </w:r>
            <w:r>
              <w:rPr>
                <w:b/>
                <w:bCs/>
              </w:rPr>
              <w:t>процесс кодирования</w:t>
            </w:r>
            <w:r>
              <w:rPr>
                <w:bCs/>
              </w:rPr>
              <w:t xml:space="preserve"> – преобразование формы представления информации в новую форму, удобную для ее хранения, передачи и обработки. В качестве кодирования можно рассматривать телефон, телеграф, радио, компьютеры и др. А вы можете назвать примеры кодирования информации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Еще разновидностями процесса обработки являются сортировка и поиск информации. Например, расположить сведения в записной книжке – сортировать ее.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Хранение информации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Храните ли вы какую-либо информацию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А где вы ее можете хранить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равильно, в уме. А как вы считаете, это удобный способ хранения информации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чему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Да. Чтобы этого не произошло необходимо использовать какие-то средства или устройства для хранения информации. Знаете ли вы такие средства или устройства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Все верно.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Люди хранят информацию либо в собственной памяти, либо на каких-то внешних носителях, чаще всего – на бумаге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Те сведения, которые мы помним, всегда нам доступны. Например, если вы запомнили таблицу умножения, то вам никуда не нужно заглядывать для того, чтобы ответить на вопрос: сколько будет пятью пять? Каждый человек помнит свой домашний адрес, номер телефона, а также адреса и телефоны близких людей. Если же понадобится адрес или телефон, который вы не помните, то поможет записная книжка или телефонный справочник. Какую еще информацию вы помните всегда?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Память человека можно условно назвать </w:t>
            </w:r>
            <w:r>
              <w:rPr>
                <w:b/>
                <w:bCs/>
              </w:rPr>
              <w:t>оперативной</w:t>
            </w:r>
            <w:r>
              <w:rPr>
                <w:bCs/>
              </w:rPr>
              <w:t xml:space="preserve">. Здесь слово «оперативный» является синонимом слову «быстрый». Сохраненные в памяти знания воспроизводятся человеком мгновенно. Свою память мы еще называем </w:t>
            </w:r>
            <w:r>
              <w:rPr>
                <w:b/>
                <w:bCs/>
              </w:rPr>
              <w:t>внутренней памятью</w:t>
            </w:r>
            <w:r>
              <w:rPr>
                <w:bCs/>
              </w:rPr>
              <w:t xml:space="preserve">. Тогда информацию, сохраненную на внешних носителях, можно назвать </w:t>
            </w:r>
            <w:r>
              <w:rPr>
                <w:b/>
                <w:bCs/>
              </w:rPr>
              <w:t>внешней памятью.</w:t>
            </w:r>
            <w:r>
              <w:rPr>
                <w:bCs/>
              </w:rPr>
              <w:t xml:space="preserve"> Чтобы воспользоваться такой информацией, ее сначала нужно поместить во внутреннюю память. например, прочитать номер телефона в записной книжке, а потом использовать эту информацию по назначению (набрать номер на аппарате)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Наша внутренняя память не всегда надежна. Человек нередко что-то забывает. Информация на внешних носителях хранится дольше, надежнее. Именно с помощью внешних носителей люди передают свои знания из поколения в поколе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с информацией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Дети размышляют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Информационные процессы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рассуждают, делают свои выводы, в результате которых приходят к перечню информационных процессов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ри непосредственном разговоре между людьми, через переписку, с помощью технических средств связи: телефона, радио, телевидения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Дети приводят примеры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Дети приводят примеры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да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в уме, я помню, что …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не совсем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можно забыть, потерять информацию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да, тетради, книги, записные книжки, компьютер, флешки, диски, дискеты и т.д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свое имя, фамилию, возраст и т.д., а также своих близких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 xml:space="preserve">Первичное закрепление.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Теперь  выполним следующие задания.</w:t>
            </w:r>
          </w:p>
          <w:p>
            <w:pPr>
              <w:pStyle w:val="Style15"/>
              <w:tabs>
                <w:tab w:val="clear" w:pos="708"/>
                <w:tab w:val="left" w:pos="915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ab/>
              <w:t>Найдите в учебнике ответ на 2 -3 вопрос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акой  это процесс? (поиск, получение информации)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риложение 2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Запишите цифрами числа, встречающиеся в тексте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« </w:t>
            </w:r>
            <w:r>
              <w:rPr>
                <w:b/>
                <w:bCs/>
              </w:rPr>
              <w:t>Миллиард</w:t>
            </w:r>
            <w:r>
              <w:rPr/>
              <w:t> - очень большое число. За </w:t>
            </w:r>
            <w:r>
              <w:rPr>
                <w:b/>
                <w:bCs/>
              </w:rPr>
              <w:t>тридцать</w:t>
            </w:r>
            <w:r>
              <w:rPr/>
              <w:t> лет с </w:t>
            </w:r>
            <w:r>
              <w:rPr>
                <w:b/>
                <w:bCs/>
              </w:rPr>
              <w:t>первого января тысяча девятьсот семнадцатого</w:t>
            </w:r>
            <w:r>
              <w:rPr/>
              <w:t> года по </w:t>
            </w:r>
            <w:r>
              <w:rPr>
                <w:b/>
                <w:bCs/>
              </w:rPr>
              <w:t>тридцать первое декабря тысяча девятьсот девяносто девятого</w:t>
            </w:r>
            <w:r>
              <w:rPr/>
              <w:t> года прошло </w:t>
            </w:r>
            <w:r>
              <w:rPr>
                <w:b/>
                <w:bCs/>
              </w:rPr>
              <w:t>тысяча девятьсот пятьдесят семь</w:t>
            </w:r>
            <w:r>
              <w:rPr/>
              <w:t> суток, что составляет </w:t>
            </w:r>
            <w:r>
              <w:rPr>
                <w:b/>
                <w:bCs/>
              </w:rPr>
              <w:t>двести шестьдесят две тысячи девятьсот шестьдесят восемь</w:t>
            </w:r>
            <w:r>
              <w:rPr/>
              <w:t> часов или </w:t>
            </w:r>
            <w:r>
              <w:rPr>
                <w:b/>
                <w:bCs/>
              </w:rPr>
              <w:t>девятьсот сорок шесть миллионов шестьсот восемьдесят четыре тысячи восемьсот</w:t>
            </w:r>
            <w:r>
              <w:rPr/>
              <w:t> секунд. Значит, за </w:t>
            </w:r>
            <w:r>
              <w:rPr>
                <w:b/>
                <w:bCs/>
              </w:rPr>
              <w:t>тридцать</w:t>
            </w:r>
            <w:r>
              <w:rPr/>
              <w:t> лет не пройдет и </w:t>
            </w:r>
            <w:r>
              <w:rPr>
                <w:b/>
                <w:bCs/>
              </w:rPr>
              <w:t>миллиарда</w:t>
            </w:r>
            <w:r>
              <w:rPr/>
              <w:t> секунд»</w:t>
            </w:r>
          </w:p>
          <w:p>
            <w:pPr>
              <w:pStyle w:val="Style15"/>
              <w:shd w:fill="FFFFFF" w:val="clear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« </w:t>
            </w:r>
            <w:r>
              <w:rPr>
                <w:b/>
                <w:bCs/>
              </w:rPr>
              <w:t>1000 000 000</w:t>
            </w:r>
            <w:r>
              <w:rPr/>
              <w:t> - очень большое число. За </w:t>
            </w:r>
            <w:r>
              <w:rPr>
                <w:b/>
                <w:bCs/>
              </w:rPr>
              <w:t>30</w:t>
            </w:r>
            <w:r>
              <w:rPr/>
              <w:t> лет с </w:t>
            </w:r>
            <w:r>
              <w:rPr>
                <w:b/>
                <w:bCs/>
              </w:rPr>
              <w:t>01.01.1917</w:t>
            </w:r>
            <w:r>
              <w:rPr/>
              <w:t> года по </w:t>
            </w:r>
            <w:r>
              <w:rPr>
                <w:b/>
                <w:bCs/>
              </w:rPr>
              <w:t>31.12.199</w:t>
            </w:r>
            <w:r>
              <w:rPr/>
              <w:t> </w:t>
            </w:r>
            <w:r>
              <w:rPr>
                <w:b/>
                <w:bCs/>
              </w:rPr>
              <w:t>9</w:t>
            </w:r>
            <w:r>
              <w:rPr/>
              <w:t> года прошло </w:t>
            </w:r>
            <w:r>
              <w:rPr>
                <w:b/>
                <w:bCs/>
              </w:rPr>
              <w:t>1957</w:t>
            </w:r>
            <w:r>
              <w:rPr/>
              <w:t> суток, что составляет </w:t>
            </w:r>
            <w:r>
              <w:rPr>
                <w:b/>
                <w:bCs/>
              </w:rPr>
              <w:t>262968</w:t>
            </w:r>
            <w:r>
              <w:rPr/>
              <w:t> часов или </w:t>
            </w:r>
            <w:r>
              <w:rPr>
                <w:b/>
                <w:bCs/>
              </w:rPr>
              <w:t>946 684 800</w:t>
            </w:r>
            <w:r>
              <w:rPr/>
              <w:t> секунд. Значит, за </w:t>
            </w:r>
            <w:r>
              <w:rPr>
                <w:b/>
                <w:bCs/>
              </w:rPr>
              <w:t>30</w:t>
            </w:r>
            <w:r>
              <w:rPr/>
              <w:t> лет не пройдет и </w:t>
            </w:r>
            <w:r>
              <w:rPr>
                <w:b/>
                <w:bCs/>
              </w:rPr>
              <w:t>1 000 000 000</w:t>
            </w:r>
            <w:r>
              <w:rPr/>
              <w:t> секунд </w:t>
            </w:r>
            <w:r>
              <w:rPr>
                <w:b/>
                <w:bCs/>
              </w:rPr>
              <w:t>»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ким информационным процессом вы сейчас занимались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 сейчас немного разомнемся. Какой процесс сейчас происходил? (обмен информацией). К качестве источника или приемника были вы, дежурный?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териал сегодняшнего урока вы конспектировали. Какой это процесс?(хранение информации)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Дети работают с учен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дания в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боткой информации</w:t>
            </w:r>
          </w:p>
          <w:p>
            <w:pPr>
              <w:pStyle w:val="Normal"/>
              <w:rPr/>
            </w:pPr>
            <w:r>
              <w:rPr/>
              <w:t xml:space="preserve">Дежурный выходит к доске и проводин небольшую физ. минутку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амостоя-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 xml:space="preserve">тельная работа с проверкой по образцу. </w:t>
              <w:br/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Теперь выполним небольшую самостоятельную работу. Вам будет представлен перечень ситуаций. Нужно будет определить о каком информационном процессе идет речь. В тетрадях начертите таблицу, состоящую из четырех столбцов:  получение информации;  обмен информацией, обработка информации и хранение информации. Разнесите информационные процессы по соответствующим столбцам.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>Ученик записывает основные мысли по теме доклада, Ученик сохраняет файл презентации, Ученик составляет план доклада, Ученик подбирает материал, Ученик создаёт слайды к докладу, Ученик выступает с докладом на уроке, Учитель называет тему докла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тетрадях</w:t>
            </w:r>
          </w:p>
        </w:tc>
      </w:tr>
      <w:tr>
        <w:trPr>
          <w:trHeight w:val="13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 xml:space="preserve">Итог урока, д/з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С какими процессами мы сегодня познакомились? Назовите их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риведите свои примеры информационных процессов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Откройте дневники, запишем домашнее задание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с информационными: получение, обмен обработка и хранение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 xml:space="preserve">Рефлексия.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textAlignment w:val="baseline"/>
              <w:rPr>
                <w:rStyle w:val="StrongEmphasis"/>
                <w:rFonts w:ascii="Calibri" w:hAnsi="Calibri" w:cs="Calibri"/>
                <w:color w:val="800000"/>
                <w:sz w:val="21"/>
                <w:szCs w:val="21"/>
              </w:rPr>
            </w:pPr>
            <w:r>
              <w:rPr>
                <w:bCs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ascii="Helvetica" w:hAnsi="Helvetica" w:cs="Helvetica"/>
                <w:color w:val="444444"/>
                <w:sz w:val="21"/>
                <w:szCs w:val="21"/>
              </w:rPr>
            </w:pPr>
            <w:r>
              <w:rPr>
                <w:rStyle w:val="StrongEmphasis"/>
                <w:rFonts w:cs="Helvetica" w:ascii="Helvetica" w:hAnsi="Helvetica"/>
                <w:color w:val="800000"/>
                <w:sz w:val="21"/>
                <w:szCs w:val="21"/>
              </w:rPr>
              <w:t>Оценка урока и самооценка деятельности на уроке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rFonts w:ascii="Helvetica" w:hAnsi="Helvetica" w:cs="Helvetica"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У каждого обучающегося лист с двумя шкалами:</w:t>
            </w:r>
          </w:p>
          <w:p>
            <w:pPr>
              <w:pStyle w:val="Style15"/>
              <w:shd w:fill="FFFFFF" w:val="clear"/>
              <w:spacing w:before="0" w:after="300"/>
              <w:textAlignment w:val="baseline"/>
              <w:rPr>
                <w:rFonts w:ascii="Helvetica" w:hAnsi="Helvetica" w:cs="Helvetica"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color w:val="444444"/>
                <w:sz w:val="21"/>
                <w:szCs w:val="21"/>
              </w:rPr>
              <w:drawing>
                <wp:inline distT="0" distB="0" distL="0" distR="0">
                  <wp:extent cx="3332480" cy="2465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br/>
              <w:t>(Учитель просматривает самооценку учеников).</w:t>
              <w:br/>
              <w:t>Теперь я оценю вашу работу на уроке. Мне было очень интересно и приятно с вами работать. Спасибо за продуктивную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/>
      </w:pPr>
      <w:r>
        <w:rPr>
          <w:b/>
        </w:rPr>
        <w:t>Тест по теме  «Информация и зн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Знания можно разделить на две группы:</w:t>
      </w:r>
    </w:p>
    <w:p>
      <w:pPr>
        <w:pStyle w:val="Normal"/>
        <w:rPr/>
      </w:pPr>
      <w:r>
        <w:rPr/>
        <w:t>1. Технические</w:t>
      </w:r>
    </w:p>
    <w:p>
      <w:pPr>
        <w:pStyle w:val="Normal"/>
        <w:rPr/>
      </w:pPr>
      <w:r>
        <w:rPr/>
        <w:t xml:space="preserve">2. Научные </w:t>
      </w:r>
    </w:p>
    <w:p>
      <w:pPr>
        <w:pStyle w:val="Normal"/>
        <w:rPr/>
      </w:pPr>
      <w:r>
        <w:rPr/>
        <w:t>3. Декларативные</w:t>
      </w:r>
    </w:p>
    <w:p>
      <w:pPr>
        <w:pStyle w:val="Normal"/>
        <w:rPr/>
      </w:pPr>
      <w:r>
        <w:rPr/>
        <w:t>4. Процедур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Декларативными называются знания, если они начинаются со слов:</w:t>
      </w:r>
    </w:p>
    <w:p>
      <w:pPr>
        <w:pStyle w:val="Normal"/>
        <w:rPr/>
      </w:pPr>
      <w:r>
        <w:rPr/>
        <w:t>1. Я знаю зачем…</w:t>
      </w:r>
    </w:p>
    <w:p>
      <w:pPr>
        <w:pStyle w:val="Normal"/>
        <w:rPr/>
      </w:pPr>
      <w:r>
        <w:rPr/>
        <w:t>2. Я знаю почему…</w:t>
      </w:r>
    </w:p>
    <w:p>
      <w:pPr>
        <w:pStyle w:val="Normal"/>
        <w:rPr/>
      </w:pPr>
      <w:r>
        <w:rPr/>
        <w:t>3. Я знаю как…</w:t>
      </w:r>
    </w:p>
    <w:p>
      <w:pPr>
        <w:pStyle w:val="Normal"/>
        <w:rPr/>
      </w:pPr>
      <w:r>
        <w:rPr/>
        <w:t>4. Я знаю ч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Процедурными называются знания, если они начинаются со</w:t>
      </w:r>
      <w:r>
        <w:rPr/>
        <w:t xml:space="preserve"> сл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Я знаю зачем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Я знаю почему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Я знаю что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Я знаю как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Дополните ответ:</w:t>
      </w:r>
    </w:p>
    <w:p>
      <w:pPr>
        <w:pStyle w:val="Normal"/>
        <w:rPr>
          <w:b/>
          <w:b/>
        </w:rPr>
      </w:pPr>
      <w:r>
        <w:rPr/>
        <w:t>Человек воспринимает информации из окружающего мира с помощью органов чувств; их …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Установите соответствие между видами письменн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458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Звуков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Идеографическая  (иероглиф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Пиктографическа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Слог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Звуков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Идеографическая  (иероглиф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Пиктографическа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Слог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15410</wp:posOffset>
                </wp:positionH>
                <wp:positionV relativeFrom="paragraph">
                  <wp:posOffset>-27305</wp:posOffset>
                </wp:positionV>
                <wp:extent cx="1868805" cy="7353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)  Кита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) Европейские стра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)  Япо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)  Древняя письменность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57.9pt;mso-wrap-distance-left:9pt;mso-wrap-distance-right:9pt;mso-wrap-distance-top:0pt;mso-wrap-distance-bottom:0pt;margin-top:-2.1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)  Китай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Европейские страны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  Япония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)  Древняя письменность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6. Выберите все возможные варианты ответов:</w:t>
      </w:r>
    </w:p>
    <w:p>
      <w:pPr>
        <w:pStyle w:val="Normal"/>
        <w:rPr/>
      </w:pPr>
      <w:r>
        <w:rPr/>
        <w:t>Языки существу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Естественны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Формальны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Письменны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Разговорные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Выберите все возможные варианты ответов:</w:t>
      </w:r>
    </w:p>
    <w:p>
      <w:pPr>
        <w:pStyle w:val="Normal"/>
        <w:rPr/>
      </w:pPr>
      <w:r>
        <w:rPr/>
        <w:t>Формы письмен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Текст на естественном язык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Графическая форм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Символы формального язы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Язык жестов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Установите соответствие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96215</wp:posOffset>
                </wp:positionV>
                <wp:extent cx="4297680" cy="914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</w:tblGrid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) Информация в звуковом вид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) Информация в виде изобра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) Информация от вкусовых ощуще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) Информация в виде запах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) Информация в виде осязательных (тактильных) ощущ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72pt;mso-wrap-distance-left:9pt;mso-wrap-distance-right:0pt;mso-wrap-distance-top:0pt;mso-wrap-distance-bottom:0pt;margin-top:15.45pt;mso-position-vertical-relative:text;margin-left:14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</w:tblGrid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) Информация в звуковом вид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Информация в виде изобра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) Информация от вкусовых ощуще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) Информация в виде запах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) Информация в виде осязательных (тактильных) ощущ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Орган зрения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Орган слух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Орган обоня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Орган вкус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  <w:t>Орган осязания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юч к тестовым заданиям по теме «Информация и знания»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3450" w:type="pct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6"/>
        <w:gridCol w:w="929"/>
        <w:gridCol w:w="929"/>
        <w:gridCol w:w="930"/>
        <w:gridCol w:w="931"/>
        <w:gridCol w:w="931"/>
        <w:gridCol w:w="931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,  2-а,  3-г,   4-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б,  2-а, </w:t>
            </w:r>
          </w:p>
          <w:p>
            <w:pPr>
              <w:pStyle w:val="Normal"/>
              <w:jc w:val="center"/>
              <w:rPr/>
            </w:pPr>
            <w:r>
              <w:rPr/>
              <w:t>3-г,</w:t>
            </w:r>
          </w:p>
          <w:p>
            <w:pPr>
              <w:pStyle w:val="Normal"/>
              <w:jc w:val="center"/>
              <w:rPr/>
            </w:pPr>
            <w:r>
              <w:rPr/>
              <w:t>4-в,</w:t>
            </w:r>
          </w:p>
          <w:p>
            <w:pPr>
              <w:pStyle w:val="Normal"/>
              <w:jc w:val="center"/>
              <w:rPr/>
            </w:pPr>
            <w:r>
              <w:rPr/>
              <w:t>5-д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ложение №2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Запишите цифрами числа, встречающиеся в тексте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« </w:t>
            </w:r>
            <w:r>
              <w:rPr>
                <w:b/>
                <w:bCs/>
              </w:rPr>
              <w:t>Миллиард</w:t>
            </w:r>
            <w:r>
              <w:rPr/>
              <w:t> - очень большое число. За </w:t>
            </w:r>
            <w:r>
              <w:rPr>
                <w:b/>
                <w:bCs/>
              </w:rPr>
              <w:t>тридцать</w:t>
            </w:r>
            <w:r>
              <w:rPr/>
              <w:t> лет с </w:t>
            </w:r>
            <w:r>
              <w:rPr>
                <w:b/>
                <w:bCs/>
              </w:rPr>
              <w:t>первого января тысяча девятьсот семнадцатого</w:t>
            </w:r>
            <w:r>
              <w:rPr/>
              <w:t> года по </w:t>
            </w:r>
            <w:r>
              <w:rPr>
                <w:b/>
                <w:bCs/>
              </w:rPr>
              <w:t>тридцать первое декабря тысяча девятьсот девяносто девятого</w:t>
            </w:r>
            <w:r>
              <w:rPr/>
              <w:t> года прошло </w:t>
            </w:r>
            <w:r>
              <w:rPr>
                <w:b/>
                <w:bCs/>
              </w:rPr>
              <w:t>тысяча девятьсот пятьдесят семь</w:t>
            </w:r>
            <w:r>
              <w:rPr/>
              <w:t> суток, что составляет </w:t>
            </w:r>
            <w:r>
              <w:rPr>
                <w:b/>
                <w:bCs/>
              </w:rPr>
              <w:t>двести шестьдесят две тысячи девятьсот шестьдесят восемь</w:t>
            </w:r>
            <w:r>
              <w:rPr/>
              <w:t> часов или </w:t>
            </w:r>
            <w:r>
              <w:rPr>
                <w:b/>
                <w:bCs/>
              </w:rPr>
              <w:t>девятьсот сорок шесть миллионов шестьсот восемьдесят четыре тысячи восемьсот</w:t>
            </w:r>
            <w:r>
              <w:rPr/>
              <w:t> секунд. Значит, за </w:t>
            </w:r>
            <w:r>
              <w:rPr>
                <w:b/>
                <w:bCs/>
              </w:rPr>
              <w:t>тридцать</w:t>
            </w:r>
            <w:r>
              <w:rPr/>
              <w:t> лет не пройдет и </w:t>
            </w:r>
            <w:r>
              <w:rPr>
                <w:b/>
                <w:bCs/>
              </w:rPr>
              <w:t>миллиарда</w:t>
            </w:r>
            <w:r>
              <w:rPr/>
              <w:t> секунд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Запишите цифрами числа, встречающиеся в тексте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« </w:t>
            </w:r>
            <w:r>
              <w:rPr>
                <w:b/>
                <w:bCs/>
              </w:rPr>
              <w:t>Миллиард</w:t>
            </w:r>
            <w:r>
              <w:rPr/>
              <w:t> - очень большое число. За </w:t>
            </w:r>
            <w:r>
              <w:rPr>
                <w:b/>
                <w:bCs/>
              </w:rPr>
              <w:t>тридцать</w:t>
            </w:r>
            <w:r>
              <w:rPr/>
              <w:t> лет с </w:t>
            </w:r>
            <w:r>
              <w:rPr>
                <w:b/>
                <w:bCs/>
              </w:rPr>
              <w:t>первого января тысяча девятьсот семнадцатого</w:t>
            </w:r>
            <w:r>
              <w:rPr/>
              <w:t> года по </w:t>
            </w:r>
            <w:r>
              <w:rPr>
                <w:b/>
                <w:bCs/>
              </w:rPr>
              <w:t>тридцать первое декабря тысяча девятьсот девяносто девятого</w:t>
            </w:r>
            <w:r>
              <w:rPr/>
              <w:t> года прошло </w:t>
            </w:r>
            <w:r>
              <w:rPr>
                <w:b/>
                <w:bCs/>
              </w:rPr>
              <w:t>тысяча девятьсот пятьдесят семь</w:t>
            </w:r>
            <w:r>
              <w:rPr/>
              <w:t> суток, что составляет </w:t>
            </w:r>
            <w:r>
              <w:rPr>
                <w:b/>
                <w:bCs/>
              </w:rPr>
              <w:t>двести шестьдесят две тысячи девятьсот шестьдесят восемь</w:t>
            </w:r>
            <w:r>
              <w:rPr/>
              <w:t> часов или </w:t>
            </w:r>
            <w:r>
              <w:rPr>
                <w:b/>
                <w:bCs/>
              </w:rPr>
              <w:t>девятьсот сорок шесть миллионов шестьсот восемьдесят четыре тысячи восемьсот</w:t>
            </w:r>
            <w:r>
              <w:rPr/>
              <w:t> секунд. Значит, за </w:t>
            </w:r>
            <w:r>
              <w:rPr>
                <w:b/>
                <w:bCs/>
              </w:rPr>
              <w:t>тридцать</w:t>
            </w:r>
            <w:r>
              <w:rPr/>
              <w:t> лет не пройдет и </w:t>
            </w:r>
            <w:r>
              <w:rPr>
                <w:b/>
                <w:bCs/>
              </w:rPr>
              <w:t>миллиарда</w:t>
            </w:r>
            <w:r>
              <w:rPr/>
              <w:t> секунд»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Запишите цифрами числа, встречающиеся в тексте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« </w:t>
            </w:r>
            <w:r>
              <w:rPr>
                <w:b/>
                <w:bCs/>
              </w:rPr>
              <w:t>Миллиард</w:t>
            </w:r>
            <w:r>
              <w:rPr/>
              <w:t> - очень большое число. За </w:t>
            </w:r>
            <w:r>
              <w:rPr>
                <w:b/>
                <w:bCs/>
              </w:rPr>
              <w:t>тридцать</w:t>
            </w:r>
            <w:r>
              <w:rPr/>
              <w:t> лет с </w:t>
            </w:r>
            <w:r>
              <w:rPr>
                <w:b/>
                <w:bCs/>
              </w:rPr>
              <w:t>первого января тысяча девятьсот семнадцатого</w:t>
            </w:r>
            <w:r>
              <w:rPr/>
              <w:t> года по </w:t>
            </w:r>
            <w:r>
              <w:rPr>
                <w:b/>
                <w:bCs/>
              </w:rPr>
              <w:t>тридцать первое декабря тысяча девятьсот девяносто девятого</w:t>
            </w:r>
            <w:r>
              <w:rPr/>
              <w:t> года прошло </w:t>
            </w:r>
            <w:r>
              <w:rPr>
                <w:b/>
                <w:bCs/>
              </w:rPr>
              <w:t>тысяча девятьсот пятьдесят семь</w:t>
            </w:r>
            <w:r>
              <w:rPr/>
              <w:t> суток, что составляет </w:t>
            </w:r>
            <w:r>
              <w:rPr>
                <w:b/>
                <w:bCs/>
              </w:rPr>
              <w:t>двести шестьдесят две тысячи девятьсот шестьдесят восемь</w:t>
            </w:r>
            <w:r>
              <w:rPr/>
              <w:t> часов или </w:t>
            </w:r>
            <w:r>
              <w:rPr>
                <w:b/>
                <w:bCs/>
              </w:rPr>
              <w:t>девятьсот сорок шесть миллионов шестьсот восемьдесят четыре тысячи восемьсот</w:t>
            </w:r>
            <w:r>
              <w:rPr/>
              <w:t> секунд. Значит, за </w:t>
            </w:r>
            <w:r>
              <w:rPr>
                <w:b/>
                <w:bCs/>
              </w:rPr>
              <w:t>тридцать</w:t>
            </w:r>
            <w:r>
              <w:rPr/>
              <w:t> лет не пройдет и </w:t>
            </w:r>
            <w:r>
              <w:rPr>
                <w:b/>
                <w:bCs/>
              </w:rPr>
              <w:t>миллиарда</w:t>
            </w:r>
            <w:r>
              <w:rPr/>
              <w:t> секунд»</w:t>
            </w:r>
          </w:p>
        </w:tc>
      </w:tr>
      <w:tr>
        <w:trPr>
          <w:trHeight w:val="2118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Запишите цифрами числа, встречающиеся в тексте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« </w:t>
            </w:r>
            <w:r>
              <w:rPr>
                <w:b/>
                <w:bCs/>
              </w:rPr>
              <w:t>Миллиард</w:t>
            </w:r>
            <w:r>
              <w:rPr/>
              <w:t> - очень большое число. За </w:t>
            </w:r>
            <w:r>
              <w:rPr>
                <w:b/>
                <w:bCs/>
              </w:rPr>
              <w:t>тридцать</w:t>
            </w:r>
            <w:r>
              <w:rPr/>
              <w:t> лет с </w:t>
            </w:r>
            <w:r>
              <w:rPr>
                <w:b/>
                <w:bCs/>
              </w:rPr>
              <w:t>первого января тысяча девятьсот семнадцатого</w:t>
            </w:r>
            <w:r>
              <w:rPr/>
              <w:t> года по </w:t>
            </w:r>
            <w:r>
              <w:rPr>
                <w:b/>
                <w:bCs/>
              </w:rPr>
              <w:t>тридцать первое декабря тысяча девятьсот девяносто девятого</w:t>
            </w:r>
            <w:r>
              <w:rPr/>
              <w:t> года прошло </w:t>
            </w:r>
            <w:r>
              <w:rPr>
                <w:b/>
                <w:bCs/>
              </w:rPr>
              <w:t>тысяча девятьсот пятьдесят семь</w:t>
            </w:r>
            <w:r>
              <w:rPr/>
              <w:t> суток, что составляет </w:t>
            </w:r>
            <w:r>
              <w:rPr>
                <w:b/>
                <w:bCs/>
              </w:rPr>
              <w:t>двести шестьдесят две тысячи девятьсот шестьдесят восемь</w:t>
            </w:r>
            <w:r>
              <w:rPr/>
              <w:t> часов или </w:t>
            </w:r>
            <w:r>
              <w:rPr>
                <w:b/>
                <w:bCs/>
              </w:rPr>
              <w:t>девятьсот сорок шесть миллионов шестьсот восемьдесят четыре тысячи восемьсот</w:t>
            </w:r>
            <w:r>
              <w:rPr/>
              <w:t> секунд. Значит, за </w:t>
            </w:r>
            <w:r>
              <w:rPr>
                <w:b/>
                <w:bCs/>
              </w:rPr>
              <w:t>тридцать</w:t>
            </w:r>
            <w:r>
              <w:rPr/>
              <w:t> лет не пройдет и </w:t>
            </w:r>
            <w:r>
              <w:rPr>
                <w:b/>
                <w:bCs/>
              </w:rPr>
              <w:t>миллиарда</w:t>
            </w:r>
            <w:r>
              <w:rPr/>
              <w:t> секунд»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Запишите цифрами числа, встречающиеся в тексте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« </w:t>
            </w:r>
            <w:r>
              <w:rPr>
                <w:b/>
                <w:bCs/>
              </w:rPr>
              <w:t>Миллиард</w:t>
            </w:r>
            <w:r>
              <w:rPr/>
              <w:t> - очень большое число. За </w:t>
            </w:r>
            <w:r>
              <w:rPr>
                <w:b/>
                <w:bCs/>
              </w:rPr>
              <w:t>тридцать</w:t>
            </w:r>
            <w:r>
              <w:rPr/>
              <w:t> лет с </w:t>
            </w:r>
            <w:r>
              <w:rPr>
                <w:b/>
                <w:bCs/>
              </w:rPr>
              <w:t>первого января тысяча девятьсот семнадцатого</w:t>
            </w:r>
            <w:r>
              <w:rPr/>
              <w:t> года по </w:t>
            </w:r>
            <w:r>
              <w:rPr>
                <w:b/>
                <w:bCs/>
              </w:rPr>
              <w:t>тридцать первое декабря тысяча девятьсот девяносто девятого</w:t>
            </w:r>
            <w:r>
              <w:rPr/>
              <w:t> года прошло </w:t>
            </w:r>
            <w:r>
              <w:rPr>
                <w:b/>
                <w:bCs/>
              </w:rPr>
              <w:t>тысяча девятьсот пятьдесят семь</w:t>
            </w:r>
            <w:r>
              <w:rPr/>
              <w:t> суток, что составляет </w:t>
            </w:r>
            <w:r>
              <w:rPr>
                <w:b/>
                <w:bCs/>
              </w:rPr>
              <w:t>двести шестьдесят две тысячи девятьсот шестьдесят восемь</w:t>
            </w:r>
            <w:r>
              <w:rPr/>
              <w:t> часов или </w:t>
            </w:r>
            <w:r>
              <w:rPr>
                <w:b/>
                <w:bCs/>
              </w:rPr>
              <w:t>девятьсот сорок шесть миллионов шестьсот восемьдесят четыре тысячи восемьсот</w:t>
            </w:r>
            <w:r>
              <w:rPr/>
              <w:t> секунд. Значит, за </w:t>
            </w:r>
            <w:r>
              <w:rPr>
                <w:b/>
                <w:bCs/>
              </w:rPr>
              <w:t>тридцать</w:t>
            </w:r>
            <w:r>
              <w:rPr/>
              <w:t> лет не пройдет и </w:t>
            </w:r>
            <w:r>
              <w:rPr>
                <w:b/>
                <w:bCs/>
              </w:rPr>
              <w:t>миллиарда</w:t>
            </w:r>
            <w:r>
              <w:rPr/>
              <w:t> секунд»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Запишите цифрами числа, встречающиеся в тексте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« </w:t>
            </w:r>
            <w:r>
              <w:rPr>
                <w:b/>
                <w:bCs/>
              </w:rPr>
              <w:t>Миллиард</w:t>
            </w:r>
            <w:r>
              <w:rPr/>
              <w:t> - очень большое число. За </w:t>
            </w:r>
            <w:r>
              <w:rPr>
                <w:b/>
                <w:bCs/>
              </w:rPr>
              <w:t>тридцать</w:t>
            </w:r>
            <w:r>
              <w:rPr/>
              <w:t> лет с </w:t>
            </w:r>
            <w:r>
              <w:rPr>
                <w:b/>
                <w:bCs/>
              </w:rPr>
              <w:t>первого января тысяча девятьсот семнадцатого</w:t>
            </w:r>
            <w:r>
              <w:rPr/>
              <w:t> года по </w:t>
            </w:r>
            <w:r>
              <w:rPr>
                <w:b/>
                <w:bCs/>
              </w:rPr>
              <w:t>тридцать первое декабря тысяча девятьсот девяносто девятого</w:t>
            </w:r>
            <w:r>
              <w:rPr/>
              <w:t> года прошло </w:t>
            </w:r>
            <w:r>
              <w:rPr>
                <w:b/>
                <w:bCs/>
              </w:rPr>
              <w:t>тысяча девятьсот пятьдесят семь</w:t>
            </w:r>
            <w:r>
              <w:rPr/>
              <w:t> суток, что составляет </w:t>
            </w:r>
            <w:r>
              <w:rPr>
                <w:b/>
                <w:bCs/>
              </w:rPr>
              <w:t>двести шестьдесят две тысячи девятьсот шестьдесят восемь</w:t>
            </w:r>
            <w:r>
              <w:rPr/>
              <w:t> часов или </w:t>
            </w:r>
            <w:r>
              <w:rPr>
                <w:b/>
                <w:bCs/>
              </w:rPr>
              <w:t>девятьсот сорок шесть миллионов шестьсот восемьдесят четыре тысячи восемьсот</w:t>
            </w:r>
            <w:r>
              <w:rPr/>
              <w:t> секунд. Значит, за </w:t>
            </w:r>
            <w:r>
              <w:rPr>
                <w:b/>
                <w:bCs/>
              </w:rPr>
              <w:t>тридцать</w:t>
            </w:r>
            <w:r>
              <w:rPr/>
              <w:t> лет не пройдет и </w:t>
            </w:r>
            <w:r>
              <w:rPr>
                <w:b/>
                <w:bCs/>
              </w:rPr>
              <w:t>миллиарда</w:t>
            </w:r>
            <w:r>
              <w:rPr/>
              <w:t> секунд»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Запишите цифрами числа, встречающиеся в тексте: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« </w:t>
            </w:r>
            <w:r>
              <w:rPr>
                <w:b/>
                <w:bCs/>
              </w:rPr>
              <w:t>Миллиард</w:t>
            </w:r>
            <w:r>
              <w:rPr/>
              <w:t> - очень большое число. За </w:t>
            </w:r>
            <w:r>
              <w:rPr>
                <w:b/>
                <w:bCs/>
              </w:rPr>
              <w:t>тридцать</w:t>
            </w:r>
            <w:r>
              <w:rPr/>
              <w:t> лет с </w:t>
            </w:r>
            <w:r>
              <w:rPr>
                <w:b/>
                <w:bCs/>
              </w:rPr>
              <w:t>первого января тысяча девятьсот семнадцатого</w:t>
            </w:r>
            <w:r>
              <w:rPr/>
              <w:t> года по </w:t>
            </w:r>
            <w:r>
              <w:rPr>
                <w:b/>
                <w:bCs/>
              </w:rPr>
              <w:t>тридцать первое декабря тысяча девятьсот девяносто девятого</w:t>
            </w:r>
            <w:r>
              <w:rPr/>
              <w:t> года прошло </w:t>
            </w:r>
            <w:r>
              <w:rPr>
                <w:b/>
                <w:bCs/>
              </w:rPr>
              <w:t>тысяча девятьсот пятьдесят семь</w:t>
            </w:r>
            <w:r>
              <w:rPr/>
              <w:t> суток, что составляет </w:t>
            </w:r>
            <w:r>
              <w:rPr>
                <w:b/>
                <w:bCs/>
              </w:rPr>
              <w:t>двести шестьдесят две тысячи девятьсот шестьдесят восемь</w:t>
            </w:r>
            <w:r>
              <w:rPr/>
              <w:t> часов или </w:t>
            </w:r>
            <w:r>
              <w:rPr>
                <w:b/>
                <w:bCs/>
              </w:rPr>
              <w:t>девятьсот сорок шесть миллионов шестьсот восемьдесят четыре тысячи восемьсот</w:t>
            </w:r>
            <w:r>
              <w:rPr/>
              <w:t> секунд. Значит, за </w:t>
            </w:r>
            <w:r>
              <w:rPr>
                <w:b/>
                <w:bCs/>
              </w:rPr>
              <w:t>тридцать</w:t>
            </w:r>
            <w:r>
              <w:rPr/>
              <w:t> лет не пройдет и </w:t>
            </w:r>
            <w:r>
              <w:rPr>
                <w:b/>
                <w:bCs/>
              </w:rPr>
              <w:t>миллиарда</w:t>
            </w:r>
            <w:r>
              <w:rPr/>
              <w:t> секун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f7">
    <w:altName w:val="Times New Roman"/>
    <w:charset w:val="00"/>
    <w:family w:val="roman"/>
    <w:pitch w:val="default"/>
  </w:font>
  <w:font w:name="ff8">
    <w:altName w:val="Times New Roman"/>
    <w:charset w:val="00"/>
    <w:family w:val="roman"/>
    <w:pitch w:val="default"/>
  </w:font>
  <w:font w:name="ffa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b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f8">
    <w:name w:val="ff8"/>
    <w:qFormat/>
    <w:rPr/>
  </w:style>
  <w:style w:type="character" w:styleId="Ff3">
    <w:name w:val="ff3"/>
    <w:qFormat/>
    <w:rPr/>
  </w:style>
  <w:style w:type="character" w:styleId="Ffb">
    <w:name w:val="ffb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05:00Z</dcterms:created>
  <dc:creator>Customer</dc:creator>
  <dc:description/>
  <dc:language>en-US</dc:language>
  <cp:lastModifiedBy>Школа 21</cp:lastModifiedBy>
  <dcterms:modified xsi:type="dcterms:W3CDTF">2023-11-14T11:05:00Z</dcterms:modified>
  <cp:revision>2</cp:revision>
  <dc:subject/>
  <dc:title/>
</cp:coreProperties>
</file>