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ниципальное автономное учреждение дополнительного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Детская школа искусств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МАУДО «ДШИ»)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Челядьлы искусство школа» содтöд тöдöмлун сетан муниципальнöй асшöрлуна учрежд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«ЧИШ» СТСМА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25"/>
      </w:tblGrid>
      <w:tr>
        <w:trPr>
          <w:trHeight w:val="356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pacing w:lineRule="atLeast" w:line="23" w:before="0" w:after="0"/>
              <w:ind w:firstLine="357"/>
              <w:rPr>
                <w:rFonts w:ascii="Times New Roman" w:hAnsi="Times New Roman" w:cs="Mangal;Courier New"/>
                <w:color w:val="00000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Mangal;Courier New" w:ascii="Times New Roman" w:hAnsi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РАССМОТРЕНО:</w:t>
            </w:r>
          </w:p>
          <w:p>
            <w:pPr>
              <w:pStyle w:val="Normal"/>
              <w:widowControl w:val="false"/>
              <w:spacing w:lineRule="atLeast" w:line="23" w:before="0" w:after="0"/>
              <w:ind w:firstLine="357"/>
              <w:rPr>
                <w:rFonts w:ascii="Times New Roman" w:hAnsi="Times New Roman" w:cs="Mangal;Courier New"/>
                <w:color w:val="00000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Mangal;Courier New" w:ascii="Times New Roman" w:hAnsi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МС МАУДО «ДШИ»</w:t>
            </w:r>
          </w:p>
          <w:p>
            <w:pPr>
              <w:pStyle w:val="Normal"/>
              <w:widowControl w:val="false"/>
              <w:spacing w:lineRule="atLeast" w:line="23" w:before="0" w:after="0"/>
              <w:ind w:firstLine="357"/>
              <w:rPr>
                <w:rFonts w:ascii="Times New Roman" w:hAnsi="Times New Roman" w:cs="Mangal;Courier New"/>
                <w:color w:val="000000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Mangal;Courier New" w:ascii="Times New Roman" w:hAnsi="Times New Roman"/>
                <w:color w:val="000000"/>
                <w:kern w:val="2"/>
                <w:sz w:val="24"/>
                <w:szCs w:val="24"/>
                <w:lang w:val="ru-RU" w:eastAsia="zh-CN" w:bidi="hi-IN"/>
              </w:rPr>
              <w:t>От  08.11.2023 г.</w:t>
            </w:r>
          </w:p>
          <w:p>
            <w:pPr>
              <w:pStyle w:val="Normal"/>
              <w:widowControl w:val="false"/>
              <w:spacing w:lineRule="atLeast" w:line="23" w:before="0" w:after="0"/>
              <w:ind w:firstLine="357"/>
              <w:rPr>
                <w:rFonts w:ascii="Times New Roman" w:hAnsi="Times New Roman" w:cs="Mangal;Courier New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;Courier New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Протокол №8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Mangal;Courier New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4575" cy="2181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404040"/>
          <w:sz w:val="32"/>
          <w:szCs w:val="32"/>
        </w:rPr>
      </w:pPr>
      <w:r>
        <w:rPr>
          <w:rFonts w:cs="Times New Roman" w:ascii="Times New Roman" w:hAnsi="Times New Roman"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Образовательный проект «У КАМЕЛЬКА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Цикл творческих встреч с известными деятелями культуры и искусства, направленный на формирование интерес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 обучению и к искусству в цел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Возраст участников – 7-15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mbria" w:cs="Times New Roman"/>
          <w:b/>
          <w:b/>
          <w:color w:val="262626"/>
          <w:sz w:val="28"/>
          <w:szCs w:val="28"/>
          <w:lang w:val="ru-RU" w:eastAsia="ru-RU"/>
        </w:rPr>
      </w:pPr>
      <w:r>
        <w:rPr>
          <w:rFonts w:eastAsia="Cambria" w:cs="Times New Roman" w:ascii="Times New Roman" w:hAnsi="Times New Roman"/>
          <w:b/>
          <w:color w:val="262626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mbria" w:cs="Times New Roman"/>
          <w:b/>
          <w:b/>
          <w:color w:val="262626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b/>
          <w:color w:val="262626"/>
          <w:sz w:val="28"/>
          <w:szCs w:val="28"/>
          <w:lang w:val="ru-RU"/>
        </w:rPr>
        <w:t>Автор:</w:t>
      </w:r>
    </w:p>
    <w:p>
      <w:pPr>
        <w:pStyle w:val="Normal"/>
        <w:tabs>
          <w:tab w:val="clear" w:pos="708"/>
          <w:tab w:val="left" w:pos="-250" w:leader="none"/>
        </w:tabs>
        <w:spacing w:lineRule="auto" w:line="240" w:before="0" w:after="0"/>
        <w:ind w:left="317" w:firstLine="36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лякова Мария Анатольевна,</w:t>
      </w:r>
    </w:p>
    <w:p>
      <w:pPr>
        <w:pStyle w:val="Normal"/>
        <w:spacing w:lineRule="auto" w:line="240" w:before="0" w:after="0"/>
        <w:ind w:left="317" w:firstLine="36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подаватель</w:t>
      </w:r>
    </w:p>
    <w:p>
      <w:pPr>
        <w:pStyle w:val="Normal"/>
        <w:spacing w:lineRule="auto" w:line="240" w:before="0" w:after="0"/>
        <w:ind w:left="317" w:firstLine="3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МАУДО «ДШ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mbria" w:cs="Times New Roman"/>
          <w:b/>
          <w:b/>
          <w:color w:val="262626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b/>
          <w:color w:val="262626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color w:val="262626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color w:val="262626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262626"/>
          <w:sz w:val="28"/>
          <w:szCs w:val="28"/>
        </w:rPr>
        <w:t>ыктыв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Содержание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Идея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Актуальность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Цель и задачи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Перечень участников образовательного проекта и их функ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Ожидаемые результ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Критерии и показатели эффективности реализации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Мониторинг реализации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Сроки и этапы реализации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5-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План реализации образовательного проек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6-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Материально – техн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Финансовы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Заключ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 w:eastAsia="ru-RU" w:bidi="ar-SA"/>
        </w:rPr>
        <w:t>Введение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Искусство – это особая форма познания окружающей действительности, эстетического освоения мира и творческого самовыражения личности. Благодаря искусству человек постигает универсальные духовные ценности, преломляя их через собственный опыт и эмоциональное переживание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Искусство является универсальным средством социализации детей. В современном мире искусство (музыка, изобразительное искусство, театр, хореография, кино и др.) является проводником приобщения школьников к сфере духовной жизни общества и способствует развитию у молодого поколения ценностных ориентаций в окружающем мире, духовно - нравственных принципов и способности к эстетическому формированию окружающей среды. А также является действенным инструментом развития российской гражданской идентичности, воспитания патриотического самосознания детей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Arial" w:hAnsi="Arial" w:cs="Arial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Дополнительное образование - это личностно - ориентированная культурная деятельность, а система дополнительного образования - система условий для личностного становления учащихся и его культурного саморазвития. Это означает, что главным для Детской школы искусств является создание культурно - образовательного пространства и наполнение его таким содержанием, которое поможет детям в духовном и нравственном развитии, обеспечит культурную идентификацию, поможет учащемуся реализоваться в творчестве, выявит талантливых детей. Детские школы искусств в современном мире являют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базовым звеном отечественной трехуровневой системы художественного образования (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>ДШ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- училище - творческий вуз»), а их историческое предназначение заключается в массовом обучен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>де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зным ви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>искусст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средством многолетнего упорядоченного учебного процесса с системой контроля качества получаем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/>
        </w:rPr>
        <w:t>деть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ополнительного образования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Анализ образовательной ситуации в МАУДО «ДШИ» г. Сыктывкар показывает, что в школе ведётся работа по обновлению содержания образования, форм, методов и приемов организации образовательного и воспитательного процесса с учётом современных требований, решаются задачи развития творческих способностей и укреплению интереса учащихся Школы, ведется работа с одаренными детьм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Современные подходы к организации образовательного процесса предполагают внедрение различных форм работы с учащимися. Так как концертная деятельность на хореографическом отделении является одной из важных составляющих образовательного процесса, а средой образовательного взаимодействия является преподаватель, ученик и артисты других учреждений культуры, именно поэтому пришла идея, используя данный ресурс в целях повышения эффективности образовательного процесса, создать образовательный проект «У камелька…».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Идее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 данного проекта является взаимодействие с известными людьми искусства и культуры, проведение творческих встреч, мастер - классов, музыкальных, литературных и исторических гостиных.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Актуальност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 проекта очевидна потому, что далеко не все учащиеся хотят полностью погружаться в учебный процесс. Классический танец сложный предмет и требует от ученика максимальных усилий на каждом уроке. Где брать силы и вдохновение на каждый урок? Для повышения эффективности образовательного процесса и укрепления интереса к обучению необходим стимул, некая проекция перспективы. Осознанная работа и целеполагание на уроках возможны, лишь в том случае, если сам хочешь достичь результата и знаешь, как это сделать.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Цель проекта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Цель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 проекта являе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стойчивого интереса к искусству и развитие мотивации к успешному обучению в области искусства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left="36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Задачи проект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1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1"/>
          <w:lang w:val="ru-RU" w:eastAsia="ru-RU" w:bidi="ar-SA"/>
        </w:rPr>
        <w:t xml:space="preserve">Организация и проведение творческих встреч с известными деятелями культуры и искусства (писателями, артистами балета, художниками, актерами, балетмейстерами, режиссерами)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Выявление одаренности и создание условий уверенного личностного роста ученик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Развитие мотивации учащихся посредством выбора темы творческих встреч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/>
        </w:rPr>
        <w:t>«Становление творческой личности. Путь от школы до профессии»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1"/>
          <w:lang w:val="ru-RU" w:eastAsia="ru-RU" w:bidi="ar-SA"/>
        </w:rPr>
        <w:t>Приобщение учащихся к разным видам искусства для расширения круга интересов учащихся и развития любознательн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Развитие духовно-нравственных ценностей учащихся и укрепление интереса к искусству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Удовлетворение потребностей детей в постижении новых знаний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Перечень участников образовательного проекта и их функции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Целевая группа. 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сновными участниками проекта являются учащиеся хореографического отделения и преподавател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 w:eastAsia="ru-RU" w:bidi="ar-SA"/>
        </w:rPr>
        <w:t>Функции участников проекта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Администрация  МАУДО «ДШИ» г. Сыктывкар осуществляет руководство, создает условия для реализации проекта, контролирует ход выполнения, осуществляет анализ результативности реализации проект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Методический совет оказывает методическую помощь по сопровождению  образовательного проект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Инициативно-творческая рабочая группа в лице преподавателя, классного руководителя разрабатывает программу в рамках образовательного проекта, осуществляет информационное освещение проект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реподаватели, классные руководители реализуют образовательный проект, осуществляют мониторинговые исследования по отслеживанию динамики роста личностных качеств и учебных достижений обучающихся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Учащиеся участвуют в мероприятиях проектной деятельности (творческих встречах, мастер-классах, литературных и музыкальных гостинных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Родители участвуют в организации проектной 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Ожидаемые результаты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Успешная реализация образовательного проекта «У камелька…» позволит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сохранить контингент учащихс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высить результативность участия учеников в конкурсной деятельности и качество исполнитель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высить мотивацию к успешному обучению и достижению лучших результатов.  Осознанное обучение и целеполагание на профильных уроках творческой направленности (классический танец, народный танец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150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профориентация обучающихся,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val="ru-RU" w:eastAsia="ru-RU" w:bidi="ar-SA"/>
        </w:rPr>
        <w:t>наличие выпускников, поступивших и продолжающих обучение в СУЗ и ВУЗ в области культуры и искусства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Критерии и показатели эффективности реализации образовательного проекта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Эффективность реализации образовательного проекта оценивается повышением роли индивидуальных достижений учащихся, повышением степени социальной удовлетворенности образовательным процессом со стороны учащихся и их родителей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казатели эффективности реализации образовательного проекта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вышение уровня исполнительского мастерства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вышение показателя образовательного процесса «Средний балл»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результативность участия в конкурсах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увеличение количества учащихся, вовлеченных в концертную и театральную деятельность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роявление интереса учащихся к искусству (посещение театров, выставок и др. культурных мероприятий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150"/>
        <w:ind w:left="567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наличие поступивших в СУЗы или ВУЗы творческой направленности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Мониторинг реализации проекта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В основу мониторинга реализации проекта положены планируемые результаты реализации данного проекта, которые будут отслеживаться через наблюдение, анкетирование, тестирование, результаты участия в конкурсах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Сроки и этапы реализации образовательного проекта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Срок реализации: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 2023-2028 годы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1 этап: проектировочны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 – сентябрь-ноябрь 2023 г. –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роведение проектировочных работ, связанных с разработкой образовательного проекта «У камелька…»; создание инициативно-творческой рабочей группы; информационное сопровождение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2 этап: организационны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 – декабрь 2023 г. – апрель 2028 г. -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организация участников образовательного процесса, реализация проекта, информационное сопровождение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3 этап: обобщающ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 – май 2028 г. -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мониторинг и оформление результатов деятельности, представление практического опыта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План реализации образовательного проекта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В ходе реализации образовательного проекта возможна корректировка событий по срокам исполнения и мероприятиям.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9"/>
        <w:gridCol w:w="3889"/>
        <w:gridCol w:w="5386"/>
      </w:tblGrid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аправление деятельности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1 этап: проектировочный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сентябрь - октябрь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2023 г. </w:t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роведение работы по выявлению проблем, путем анализа учебного процесса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оведение диагностических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ероприятий (тестирование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нкетирование, опрос и др.)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Создание инициативно-творческой рабочей группы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150"/>
              <w:ind w:left="0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бочие совещания разработчиков программы мероприяти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. Определение группы учащихся для реализации проек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зработка образовательного проекта «У камелька…»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.Работа инициативно -  творческо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бочей группы.</w:t>
            </w:r>
          </w:p>
        </w:tc>
      </w:tr>
      <w:tr>
        <w:trPr>
          <w:trHeight w:val="402" w:hRule="atLeast"/>
        </w:trPr>
        <w:tc>
          <w:tcPr>
            <w:tcW w:w="97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2 этап организационный:–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 2023 г. – апрель 2028 г.</w:t>
            </w:r>
          </w:p>
        </w:tc>
      </w:tr>
      <w:tr>
        <w:trPr>
          <w:trHeight w:val="2095" w:hRule="atLeast"/>
        </w:trPr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рганизация участников образовательного процесса, реализация проекта, информационное сопровождение.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бочие совещания разработчиков программы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тверждение плана подготовки мероприятий и назначение ответственны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готовка документации для проведения творчески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готовка технического оборудования, помещений.</w:t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нформирование всех участников проекта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.Встречи с участниками проекта (деятелями культуры и искусства).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. Создание единого информационного поля для всех участников проектного мероприятия.</w:t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оведение творческих встреч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рганизация учащихся для проведения мероприятия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150"/>
              <w:ind w:left="27" w:firstLine="15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ктивное вовлечение их в творческую и конкурсную деятельность для решения образовательных и воспитательных задач.</w:t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нформационное сопровождение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.Ведение раздела на сайте школы.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.Освещение в группе Школы искусств для популяризации деятельности Школы искусств.</w:t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3 этап: обобщающий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июнь 2028г.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бобщение, оформление результатов проекта.</w:t>
            </w:r>
          </w:p>
        </w:tc>
        <w:tc>
          <w:tcPr>
            <w:tcW w:w="53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.Подготовка отчета о результатах деятельности: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ониторинг личных достижений учащихся;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ределение проблем в ходе реализации проекта;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разработка перспективного плана-программы дальнейшей работы в этом направлении;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ценка деятельности школы родителями.</w:t>
            </w:r>
          </w:p>
          <w:p>
            <w:pPr>
              <w:pStyle w:val="Normal"/>
              <w:suppressAutoHyphens w:val="false"/>
              <w:spacing w:lineRule="auto" w:line="240" w:before="0" w:after="150"/>
              <w:ind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2.Написание аналитических справок по результатам реализации проекта. 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rPr>
          <w:rFonts w:ascii="Arial" w:hAnsi="Arial" w:cs="Arial"/>
          <w:color w:val="000000"/>
          <w:kern w:val="0"/>
          <w:sz w:val="21"/>
          <w:szCs w:val="21"/>
          <w:lang w:val="ru-RU" w:eastAsia="ru-RU" w:bidi="ar-SA"/>
        </w:rPr>
      </w:pPr>
      <w:r>
        <w:rPr>
          <w:rFonts w:cs="Arial" w:ascii="Arial" w:hAnsi="Arial"/>
          <w:color w:val="000000"/>
          <w:kern w:val="0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Материально – технические условия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Для реализации проекта выбран кабинет теории музыки №217 и кабинет хореографии №418. Кабинет теории музыки удобен тем, что парты в нем можно расположить по принципу амфитеатра, что поможет создать  камерную атмосферу мини- концертного или театрального зала, также класс оснащен мультимедиа доской и проектором, что позволит Гостю показывать фото и видео материалы. Класс хореографии №418 имеет большое пространство и может вместить большое количество желающих принять участие в мастер-классе, также в классе хореографии имеется вся необходимая аппаратура для технического обеспечения мастер-класса (проигрыватель, усилитель, колонки, телевизор, фортепиано, станки балетные, специальное покрытие (линолеум)).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ru-RU" w:eastAsia="ru-RU" w:bidi="ar-SA"/>
        </w:rPr>
        <w:t>Финансовые условия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риглашение гостя для реализации проекта предполагает некий презент гостю. Финансирование презента осуществляет родительский комитет.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val="ru-RU" w:eastAsia="ru-RU" w:bidi="ar-SA"/>
        </w:rPr>
        <w:t>Заключение</w:t>
      </w:r>
    </w:p>
    <w:p>
      <w:pPr>
        <w:pStyle w:val="Normal"/>
        <w:shd w:fill="FFFFFF" w:val="clear"/>
        <w:spacing w:lineRule="auto" w:line="240" w:before="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Современные ученики! Как сложно захватить их внимание, сколько отвлекающих от учебы соблазнов (тик ток, вконтакте, ютуб, игры), сколько усилий требуется приложить педагогу, чтобы заинтересовать их. Чтобы заинтересовать - их нужно все время удивлять и поражать. Проект позволит вдохновить их на творчество и привить трудолюбие, как способ достижения цели. Они хотят реализовывать себя, но не знают, как это делать. Именно поэтому, мы попытаемся создать такие условия, в которых они смогут поверить в себя и пересмотреть свое отношение к учебе. 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ект «У камелька…» укрепляет интерес к искусству в целом, а заранее подготовленная тема «Становление творческой личности. Путь от школы до профессии» позволяет мотивировать учащихся на успешное обучение и достижение лучшего результата.</w:t>
      </w:r>
    </w:p>
    <w:p>
      <w:pPr>
        <w:pStyle w:val="Normal"/>
        <w:shd w:fill="FFFFFF" w:val="clear"/>
        <w:suppressAutoHyphens w:val="false"/>
        <w:spacing w:lineRule="auto" w:line="240" w:before="0" w:after="12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 xml:space="preserve">Во время встреч ведется активный диалог с учащимися для того, чтобы дети поняли, что человек, добившийся больших результатов, известный человек, когда – то был таким же, как они и, затем смелее, поверив в свои возможности, добивались успехов в обучении. </w:t>
      </w:r>
    </w:p>
    <w:p>
      <w:pPr>
        <w:pStyle w:val="Normal"/>
        <w:shd w:fill="FFFFFF" w:val="clear"/>
        <w:suppressAutoHyphens w:val="false"/>
        <w:spacing w:lineRule="auto" w:line="240" w:before="0" w:after="150"/>
        <w:ind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993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4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600" w:after="0"/>
      <w:ind w:left="0" w:right="0"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360" w:before="320" w:after="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360" w:before="320" w:after="0"/>
      <w:ind w:left="0" w:right="0"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280" w:after="0"/>
      <w:ind w:left="0" w:right="0"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60" w:before="280" w:after="0"/>
      <w:ind w:left="0" w:right="0"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360" w:before="280" w:after="80"/>
      <w:ind w:left="0" w:right="0"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360" w:before="280" w:after="0"/>
      <w:ind w:left="0" w:right="0"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360" w:before="280" w:after="0"/>
      <w:ind w:left="0" w:right="0"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280" w:after="0"/>
      <w:ind w:left="0" w:right="0"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color w:val="00000A"/>
    </w:rPr>
  </w:style>
  <w:style w:type="character" w:styleId="Style6">
    <w:name w:val="Верхний колонтитул Знак"/>
    <w:qFormat/>
    <w:rPr>
      <w:rFonts w:ascii="Calibri" w:hAnsi="Calibri" w:cs="Calibri"/>
      <w:kern w:val="2"/>
      <w:sz w:val="22"/>
      <w:szCs w:val="22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kern w:val="2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</w:rPr>
  </w:style>
  <w:style w:type="character" w:styleId="Style8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</w:rPr>
  </w:style>
  <w:style w:type="character" w:styleId="Style9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Calibri" w:hAnsi="Calibri" w:cs="Calibri"/>
      <w:color w:val="5A5A5A"/>
    </w:rPr>
  </w:style>
  <w:style w:type="character" w:styleId="Style10">
    <w:name w:val="Выделенная цитата Знак"/>
    <w:qFormat/>
    <w:rPr>
      <w:rFonts w:ascii="Cambria" w:hAnsi="Cambria" w:cs="Cambria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A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A"/>
    </w:rPr>
  </w:style>
  <w:style w:type="character" w:styleId="BookTitle">
    <w:name w:val="Book Title"/>
    <w:qFormat/>
    <w:rPr>
      <w:rFonts w:ascii="Cambria" w:hAnsi="Cambria" w:cs="Cambria"/>
      <w:b/>
      <w:bCs/>
      <w:smallCaps/>
      <w:color w:val="00000A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lineRule="auto" w:line="240" w:before="100" w:after="100"/>
      <w:ind w:hanging="0"/>
    </w:pPr>
    <w:rPr>
      <w:rFonts w:ascii="Times New Roman" w:hAnsi="Times New Roman" w:eastAsia="Times New Roman" w:cs="Times New Roman"/>
      <w:kern w:val="0"/>
      <w:sz w:val="24"/>
      <w:szCs w:val="24"/>
      <w:lang w:val="ru-RU" w:bidi="ar-SA"/>
    </w:rPr>
  </w:style>
  <w:style w:type="paragraph" w:styleId="Subtitle">
    <w:name w:val="Subtitle"/>
    <w:basedOn w:val="Normal"/>
    <w:next w:val="TextBody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Courier New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24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color w:val="5A5A5A"/>
    </w:rPr>
  </w:style>
  <w:style w:type="paragraph" w:styleId="IntenseQuote">
    <w:name w:val="Intense Quote"/>
    <w:basedOn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tabs>
        <w:tab w:val="clear" w:pos="0"/>
      </w:tabs>
      <w:ind w:left="0" w:right="0" w:hanging="0"/>
      <w:outlineLvl w:val="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6:51:00Z</dcterms:created>
  <dc:creator>User</dc:creator>
  <dc:description/>
  <dc:language>en-US</dc:language>
  <cp:lastModifiedBy>Мария</cp:lastModifiedBy>
  <cp:lastPrinted>2015-08-19T09:33:00Z</cp:lastPrinted>
  <dcterms:modified xsi:type="dcterms:W3CDTF">2023-11-09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122872E51FA4B21AAA2418FA4EE8EE9_12</vt:lpwstr>
  </property>
  <property fmtid="{D5CDD505-2E9C-101B-9397-08002B2CF9AE}" pid="4" name="KSOProductBuildVer">
    <vt:lpwstr>1049-12.2.0.1327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