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360" w:before="0" w:after="0"/>
        <w:ind w:left="0" w:right="0" w:firstLine="54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Королева Марина Борисовна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360" w:before="0" w:after="0"/>
        <w:ind w:left="0" w:right="0" w:firstLine="54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учитель химии и биологии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360" w:before="0" w:after="0"/>
        <w:ind w:left="0" w:right="0" w:firstLine="54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МБОУ  «ООШ №27»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firstLine="54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firstLine="54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b/>
          <w:sz w:val="24"/>
          <w:szCs w:val="24"/>
        </w:rPr>
        <w:t>Формирование познавательного интереса у учащихся к предметам естественно-математического цикла через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 эколог</w:t>
      </w:r>
      <w:r>
        <w:rPr>
          <w:b/>
          <w:sz w:val="24"/>
          <w:szCs w:val="24"/>
        </w:rPr>
        <w:t>о-просветительскую деятельность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 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FFFFFF"/>
        <w:spacing w:lineRule="auto" w:line="240" w:before="0" w:after="0"/>
        <w:ind w:left="0" w:right="0" w:firstLine="902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sz w:val="24"/>
          <w:szCs w:val="24"/>
        </w:rPr>
        <w:t>Эколого-просветительская деятельность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, являясь универсальным педагогическим средством, применимым в</w:t>
      </w: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различных направлениях образовательной деятельности, может оказать неоценимую помощь в формировании </w:t>
      </w:r>
      <w:r>
        <w:rPr>
          <w:sz w:val="24"/>
          <w:szCs w:val="24"/>
        </w:rPr>
        <w:t>познавательного интереса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 школьников к предметам естественно-математического ци</w:t>
      </w:r>
      <w:r>
        <w:rPr>
          <w:sz w:val="24"/>
          <w:szCs w:val="24"/>
        </w:rPr>
        <w:t>кла.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FFFFFF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Для достижения ряда образовательных цепей задач </w:t>
      </w:r>
      <w:r>
        <w:rPr>
          <w:sz w:val="24"/>
          <w:szCs w:val="24"/>
        </w:rPr>
        <w:t>эколого-просветительская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 является ведущей, в частности, при формировании </w:t>
      </w:r>
      <w:r>
        <w:rPr>
          <w:sz w:val="24"/>
          <w:szCs w:val="24"/>
        </w:rPr>
        <w:t>познавательного интереса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 детей. Если мы обратимся </w:t>
      </w: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к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структуре экологической культуры школьников, обнаружим, что одним из основных ее компонентов является экологическая деятельность. Опыт покатал, что при использовании традиционных педагогических средств достаточно сложно обеспечить полноценное включение детей в конкретную экологическую деятельность [4]. Использование</w:t>
      </w:r>
      <w:r>
        <w:rPr>
          <w:sz w:val="24"/>
          <w:szCs w:val="24"/>
        </w:rPr>
        <w:t xml:space="preserve"> эколого-просветительской деятельности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как педагогического средства, напротив, предоставляет широкие возможности для этого, что обусловлено тем, что проектная деятельность носит четко выраженный практико-ориентированный характер.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sz w:val="24"/>
          <w:szCs w:val="24"/>
        </w:rPr>
        <w:t xml:space="preserve">Эколого-просветительская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деятельность заинтересовывает учащихся, если они знают, что их проект будет востребован. Школьники учатся выявлять потребности приложения своих сил находить возможности для проявления своей инициативы, способностей, знаний и</w:t>
      </w: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умений, проверяют себя в реальном деле, проявляют целеустремленность и настойчивостъ [6].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firstLine="54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Проект «Чистим мир»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Научить человека думать не только о себе, но и об окружающем мире нелегко, особенно эта проблема актуальна для подростков. Охрана и защита природы позволяет подросткам ощутить свою значимость, взрослость, ощутить свою способность делать важные, полезные дела, реально видеть результаты своей деятельности, приносить радость окружающим, создавать прекрасное [3].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Парк, находящийся около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highlight w:val="white"/>
          <w:u w:val="none"/>
          <w:vertAlign w:val="baseline"/>
        </w:rPr>
        <w:t xml:space="preserve">РГУ «Центра культуры и народного творчества им. С.П. Кадышева»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на пересечении улиц Г.А. Вяткина и Ленина, мы любим и хотим видеть красивыми и чистым, тем более, что парк – одна из центральных частей города, имеющая большой зеленый участок площадь около 1 км. Эти места стали излюбленным местом отдыха местного населения, особенно ребят школы  и естественно местом наиболее захламленным, не только погибшими деревьями, но и бытовым мусором.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Обучающиеся школы каждое лето отдыхают в парке, либо осуществляют экскурсии  через него, и неоднократно замечали, что парк  находится в неудовлетворительном состоянии. К тому же птицы города, слетающиеся в парке, не всегда могут найти себе корм, особенно зимой [4].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А практическая и творческая деятельность помогут детям обрести уверенность в собственных силах, благоустроить парк, показав положительный пример жителям города. Поэтому активная жизненная позиция детей сейчас важна для будущего всего парка. 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FFFFFF"/>
        <w:spacing w:lineRule="auto" w:line="240" w:before="0" w:after="0"/>
        <w:ind w:left="0" w:right="-5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В связи с этим нами была поставлена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цель исследования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 – содействие улучшению экологической обстановки в парке через различные приемы развития экологической культуры у учащихся с ОВЗ на уроках биологии. 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FFFFFF"/>
        <w:spacing w:lineRule="auto" w:line="240" w:before="0" w:after="0"/>
        <w:ind w:left="0" w:right="-5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В процессе исследования решались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следующие задачи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: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FFFFFF"/>
        <w:spacing w:lineRule="auto" w:line="240" w:before="0" w:after="0"/>
        <w:ind w:left="0" w:right="-5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1. Изучить литературу по проблеме исследования.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FFFFFF"/>
        <w:spacing w:lineRule="auto" w:line="240" w:before="0" w:after="0"/>
        <w:ind w:left="0" w:right="-5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2. Определить уровень экологической культуры учащихся с ОВЗ.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3. Преобразовать и благоустроить парк около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highlight w:val="white"/>
          <w:u w:val="none"/>
          <w:vertAlign w:val="baseline"/>
        </w:rPr>
        <w:t>РГУ «Центра культуры и народного творчества им. С.П. Кадышева»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.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4. Провести информационно – просветительскую работу по пропаганде экологической культуры учащихся с ОВЗ, используя различные приемы работы.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Предмет исследования: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экологическая культура учащихся с ОВЗ. 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Объект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исследования: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Парк, находящийся около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highlight w:val="white"/>
          <w:u w:val="none"/>
          <w:vertAlign w:val="baseline"/>
        </w:rPr>
        <w:t>РГУ «Центра культуры и народного творчества им. С.П. Кадышева»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.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FFFFFF"/>
        <w:spacing w:lineRule="auto" w:line="240" w:before="0" w:after="0"/>
        <w:ind w:left="0" w:right="-5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В работе были использованы такие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методы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 исследования как: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FFFFFF"/>
        <w:spacing w:lineRule="auto" w:line="240" w:before="0" w:after="0"/>
        <w:ind w:left="0" w:right="-5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1. Анализ литературы.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FFFFFF"/>
        <w:spacing w:lineRule="auto" w:line="240" w:before="0" w:after="0"/>
        <w:ind w:left="0" w:right="-5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2. Тестирование, беседа, анкетирование, опрос.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FFFFFF"/>
        <w:spacing w:lineRule="auto" w:line="240" w:before="0" w:after="0"/>
        <w:ind w:left="0" w:right="-5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4. Количественный и качественный анализ полученных данных.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FFFFFF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На наш взгляд,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научная новизна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 заключается в попытке формирования экологической культуры учащихся с ОВЗ на уроках биологии на основе трудового, духовно – нравственного и творческого развития личности через совместную деятельность учащихся, родителей, педагогического коллектива, жителей микрорайона около парка по его благоустройству.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FFFFFF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Практическая значимость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 заключается в привлечении детей к поиску механизмов решения актуальных проблем местного сообщества через разработку и реализацию различных экологических приемов.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Сроки и этапы реализации проекта: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Сроки: 2017 – 2018 год.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Этапы: </w:t>
        <w:br/>
        <w:t xml:space="preserve">         1 этап – подготовительный – 2017 год.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2 этап – практический – 2017 – 2018 год.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3 этап – заключительный – 2018 год.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1 этап – подготовительный – 2017 год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Сроки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 май 2017 года.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Задачи этапа: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1. Оценка экологической обстановки парка. 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shd w:fill="auto" w:val="clear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2. Изучение уровня экологической культуры обучающихся школы.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На подготовительном этапе осуществлялся сбор и обработка информации: анкетирование, опрос общественного мнения жильцов микрорайона парка, занятости учащихся и др. Чтобы верно оценить ситуацию, мы рассмотрели ее с разных сторон: экологической, биологических и социальной. В нашем микрорайоне экологическая и социальная ситуации являются не самыми благоприятными в городе. В неудовлетворительном состоянии находятся дворы, прилегающие к парку, что оказывает негативное влияние на внешний облик и парка. Опрос жильцов показал, что 76% недовольны состоянием парка, из них 24% согласны участвовать в благоустройстве прилегающей территории и оказать посильную помощь территории парка.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Имеют место социально-экологические проблемы: запыленность воздушной среды в парке из-за нарушения травяного покрова на большей части территории, недостаточным уходом за озеленением парка и участков около парка, невысокий уровень природоохранной активности у школьников и жителей микрорайона вблизи парка, невысокий культурный уровень общения с природой.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На этом этапе изучили уровень экологической культуры учащихся, взяв за основу следующие составляющие: экологические знания, экологическое осознание, экологическая деятельность. Выявили, что у 20% школьников высокий уровень экологической культуры, половина (50%) детей имеют средний уровень экологической культуры и у  30% обучающихся экологическая культура сформирована только на понятийном уровне (см. Приложение 1).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2 этап – практический – 2017 – 2018 год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Сроки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 сентябрь 2017 – февраль 2018 года.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Задачи этапа: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1. Очистка парка от захламления.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2. Агитационно-просветительская работа по пропаганде экологической культуры у учащихся с ОВЗ.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3. Постройка и развешивание кормушек для птиц в парке.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Парк захламлен не только погибшими деревьями, но и бытовым мусором. Очистка парка от захламления осуществлялась в сентябре 2017 года (см. Приложение 2).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Ребята собрали 8 кг мусора. Предварительно всем раздавались перчатки, мешки для мусора и средства защиты от клещей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( см. Приложение 3, 4).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Одновременно  проводилась агитационно-просветительская работа по пропаганде экологической культуры у учащихся с ОВЗ. В рамках проведения урока использовались разнообразные приемы экологической деятельности: конкурсы рисунков, стихов, плакатов, листовок, кормушек (см. Приложение 5) [1,2,3,5]. 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Учащиеся придумывали рассказы, писали сочинения, составляли ребусы и кроссворды, изготавливали рекламные открытки и буклеты, рисовали на асфальте. 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В декабре в парке были вывешены кормушки для птиц, которые изготовили учащиеся школы вместе с родителя (см. Приложение 7). Каждую неделю ребята подкармливают птиц парка, насыпая корм в кормушки.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firstLine="900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3 этап – заключительный – 2018 год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Сроки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 февраль 2018 года.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Задачи этапа: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shd w:fill="auto" w:val="clear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1. Изучение уровня экологической культуры обучающихся с ОВЗ.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2. Издание материалов экологической деятельности в школьной стенгазете «Школьный меридиан».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tabs>
          <w:tab w:val="clear" w:pos="720"/>
          <w:tab w:val="left" w:pos="993" w:leader="none"/>
        </w:tabs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3. Определение перспектив дальней работы экологической направленности.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Изучили уровень экологической культуры обучающихся на заключительном этапе исследования. Выявили, что у 20% школьников по прежнему остался высокий уровень экологической культуры, 70% детей имеют средний уровень экологической культуры и у  10% обучающихся экологическая культура на низком уровне (см. Приложение 7).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Проследив динамику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экологической культуры обучающихся на подготовительном и заключительном этапе исследования, можно увидеть, что на 20% вырос средний уровень экологической культуры и низкий уровень экологической культуры обучающихся уменьшился, что свидетельствует о продуктивности проделанной нами работы. 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В перспективах дальней работы детско-юношеского  объединения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 - сбор рассады для посадки многолетних цветов совместно с родителями и жильцами микрорайона и заключение договора с комбинатом зеленого хозяйства на поставку деревьев, кустарников и цветов. 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Не смотря на то, что детям было очень тяжело, в силу разных заболеваний опорно – двигательного аппарата они получили массу положительных эмоций. </w:t>
      </w:r>
    </w:p>
    <w:p>
      <w:pPr>
        <w:pStyle w:val="Normal1"/>
        <w:keepNext w:val="false"/>
        <w:keepLines w:val="false"/>
        <w:pageBreakBefore w:val="false"/>
        <w:widowControl/>
        <w:pBdr/>
        <w:shd w:val="clear" w:fill="auto"/>
        <w:spacing w:lineRule="auto" w:line="240" w:before="0" w:after="0"/>
        <w:ind w:left="0" w:right="0" w:firstLine="540"/>
        <w:jc w:val="righ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keepNext w:val="false"/>
      <w:keepLines w:val="false"/>
      <w:pageBreakBefore w:val="false"/>
      <w:widowControl/>
      <w:pBdr/>
      <w:shd w:val="clear" w:fill="auto"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left="0" w:right="0" w:hanging="0"/>
      <w:jc w:val="cen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color w:val="000000"/>
        <w:position w:val="0"/>
        <w:sz w:val="24"/>
        <w:sz w:val="24"/>
        <w:szCs w:val="24"/>
        <w:u w:val="none"/>
        <w:shd w:fill="auto" w:val="clear"/>
        <w:vertAlign w:val="baseline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1"/>
      <w:keepNext w:val="false"/>
      <w:keepLines w:val="false"/>
      <w:pageBreakBefore w:val="false"/>
      <w:widowControl/>
      <w:pBdr/>
      <w:shd w:val="clear" w:fill="auto"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left="0" w:right="0" w:hanging="0"/>
      <w:jc w:val="cen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color w:val="000000"/>
        <w:position w:val="0"/>
        <w:sz w:val="24"/>
        <w:sz w:val="24"/>
        <w:szCs w:val="24"/>
        <w:u w:val="none"/>
        <w:shd w:fill="auto" w:val="clear"/>
        <w:vertAlign w:val="baseline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color w:val="000000"/>
        <w:position w:val="0"/>
        <w:sz w:val="24"/>
        <w:sz w:val="24"/>
        <w:szCs w:val="24"/>
        <w:u w:val="none"/>
        <w:shd w:fill="auto" w:val="clear"/>
        <w:vertAlign w:val="baselin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Noto Sans" w:cs="Noto Sans Devanagari"/>
        <w:lang w:val="ru-RU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Noto Sans" w:cs="Noto Sans Devanagari"/>
      <w:color w:val="auto"/>
      <w:kern w:val="0"/>
      <w:sz w:val="20"/>
      <w:szCs w:val="20"/>
      <w:lang w:val="ru-RU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keepLines/>
      <w:pageBreakBefore w:val="false"/>
      <w:spacing w:lineRule="auto" w:line="240" w:before="480" w:after="12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pageBreakBefore w:val="false"/>
      <w:spacing w:lineRule="auto" w:line="240" w:before="360" w:after="80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pageBreakBefore w:val="false"/>
      <w:spacing w:lineRule="auto" w:line="240" w:before="280" w:after="80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pageBreakBefore w:val="false"/>
      <w:spacing w:lineRule="auto" w:line="240" w:before="240" w:after="40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pageBreakBefore w:val="false"/>
      <w:spacing w:lineRule="auto" w:line="240" w:before="220" w:after="40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pageBreakBefore w:val="false"/>
      <w:spacing w:lineRule="auto" w:line="240" w:before="200" w:after="40"/>
    </w:pPr>
    <w:rPr>
      <w:b/>
      <w:sz w:val="20"/>
      <w:szCs w:val="20"/>
    </w:rPr>
  </w:style>
  <w:style w:type="character" w:styleId="Style8">
    <w:name w:val="Основной шрифт абзаца"/>
    <w:qFormat/>
    <w:rPr>
      <w:w w:val="100"/>
      <w:position w:val="0"/>
      <w:sz w:val="20"/>
      <w:effect w:val="none"/>
      <w:vertAlign w:val="baseline"/>
      <w:em w:val="none"/>
    </w:rPr>
  </w:style>
  <w:style w:type="character" w:styleId="Appleconvertedspace">
    <w:name w:val="apple-converted-space"/>
    <w:basedOn w:val="Style8"/>
    <w:qFormat/>
    <w:rPr>
      <w:w w:val="100"/>
      <w:position w:val="0"/>
      <w:sz w:val="20"/>
      <w:effect w:val="none"/>
      <w:vertAlign w:val="baseline"/>
      <w:em w:val="none"/>
    </w:rPr>
  </w:style>
  <w:style w:type="character" w:styleId="1">
    <w:name w:val="Знак Знак1"/>
    <w:basedOn w:val="Style8"/>
    <w:qFormat/>
    <w:rPr>
      <w:w w:val="100"/>
      <w:position w:val="0"/>
      <w:sz w:val="24"/>
      <w:sz w:val="24"/>
      <w:szCs w:val="24"/>
      <w:effect w:val="none"/>
      <w:vertAlign w:val="baseline"/>
      <w:em w:val="none"/>
    </w:rPr>
  </w:style>
  <w:style w:type="character" w:styleId="Style9">
    <w:name w:val="Знак Знак"/>
    <w:basedOn w:val="Style8"/>
    <w:qFormat/>
    <w:rPr>
      <w:w w:val="100"/>
      <w:position w:val="0"/>
      <w:sz w:val="24"/>
      <w:sz w:val="24"/>
      <w:szCs w:val="24"/>
      <w:effect w:val="none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default="1">
    <w:name w:val="LO-normal"/>
    <w:qFormat/>
    <w:pPr>
      <w:widowControl/>
      <w:bidi w:val="0"/>
      <w:spacing w:before="0" w:after="0"/>
      <w:jc w:val="left"/>
    </w:pPr>
    <w:rPr>
      <w:rFonts w:ascii="Times New Roman" w:hAnsi="Times New Roman" w:eastAsia="Noto Sans" w:cs="Noto Sans Devanagari"/>
      <w:color w:val="auto"/>
      <w:kern w:val="0"/>
      <w:sz w:val="20"/>
      <w:szCs w:val="20"/>
      <w:lang w:val="ru-RU" w:eastAsia="zh-CN" w:bidi="hi-IN"/>
    </w:rPr>
  </w:style>
  <w:style w:type="paragraph" w:styleId="Title">
    <w:name w:val="Title"/>
    <w:basedOn w:val="Normal1"/>
    <w:next w:val="Normal1"/>
    <w:qFormat/>
    <w:pPr>
      <w:keepNext w:val="true"/>
      <w:keepLines/>
      <w:pageBreakBefore w:val="false"/>
      <w:spacing w:lineRule="auto" w:line="240" w:before="480" w:after="120"/>
    </w:pPr>
    <w:rPr>
      <w:b/>
      <w:sz w:val="72"/>
      <w:szCs w:val="72"/>
    </w:rPr>
  </w:style>
  <w:style w:type="paragraph" w:styleId="Style10">
    <w:name w:val="Обычный"/>
    <w:qFormat/>
    <w:pPr>
      <w:widowControl/>
      <w:suppressAutoHyphens w:val="true"/>
      <w:bidi w:val="0"/>
      <w:spacing w:lineRule="atLeast" w:line="1" w:before="0" w:after="0"/>
      <w:jc w:val="left"/>
      <w:textAlignment w:val="top"/>
      <w:outlineLvl w:val="0"/>
    </w:pPr>
    <w:rPr>
      <w:rFonts w:ascii="Times New Roman" w:hAnsi="Times New Roman" w:eastAsia="Noto Sans" w:cs="Noto Sans Devanagari"/>
      <w:color w:val="auto"/>
      <w:w w:val="100"/>
      <w:kern w:val="0"/>
      <w:position w:val="0"/>
      <w:sz w:val="24"/>
      <w:sz w:val="24"/>
      <w:szCs w:val="24"/>
      <w:effect w:val="none"/>
      <w:vertAlign w:val="baseline"/>
      <w:em w:val="none"/>
      <w:lang w:val="ru-RU" w:eastAsia="ru-RU" w:bidi="ar-SA"/>
    </w:rPr>
  </w:style>
  <w:style w:type="paragraph" w:styleId="11">
    <w:name w:val="Заголовок 1"/>
    <w:basedOn w:val="Style10"/>
    <w:qFormat/>
    <w:pPr>
      <w:suppressAutoHyphens w:val="true"/>
      <w:spacing w:lineRule="atLeast" w:line="1" w:beforeAutospacing="1" w:afterAutospacing="1"/>
      <w:ind w:firstLine="540"/>
      <w:jc w:val="center"/>
      <w:textAlignment w:val="top"/>
    </w:pPr>
    <w:rPr>
      <w:b/>
      <w:bCs/>
      <w:w w:val="100"/>
      <w:kern w:val="2"/>
      <w:position w:val="0"/>
      <w:sz w:val="48"/>
      <w:sz w:val="48"/>
      <w:szCs w:val="48"/>
      <w:effect w:val="none"/>
      <w:vertAlign w:val="baseline"/>
      <w:em w:val="none"/>
      <w:lang w:val="ru-RU" w:eastAsia="ru-RU" w:bidi="ar-SA"/>
    </w:rPr>
  </w:style>
  <w:style w:type="paragraph" w:styleId="Style11">
    <w:name w:val="Обычный (веб)"/>
    <w:basedOn w:val="Style10"/>
    <w:qFormat/>
    <w:pPr>
      <w:suppressAutoHyphens w:val="true"/>
      <w:spacing w:lineRule="atLeast" w:line="1" w:beforeAutospacing="1" w:afterAutospacing="1"/>
      <w:textAlignment w:val="top"/>
    </w:pPr>
    <w:rPr>
      <w:w w:val="100"/>
      <w:position w:val="0"/>
      <w:sz w:val="24"/>
      <w:sz w:val="24"/>
      <w:szCs w:val="24"/>
      <w:effect w:val="none"/>
      <w:vertAlign w:val="baseline"/>
      <w:em w:val="none"/>
      <w:lang w:val="ru-RU" w:eastAsia="ru-RU" w:bidi="ar-SA"/>
    </w:rPr>
  </w:style>
  <w:style w:type="paragraph" w:styleId="Style12">
    <w:name w:val="Верхний колонтитул"/>
    <w:basedOn w:val="Style10"/>
    <w:qFormat/>
    <w:pPr>
      <w:tabs>
        <w:tab w:val="clear" w:pos="720"/>
        <w:tab w:val="center" w:pos="4677" w:leader="none"/>
        <w:tab w:val="right" w:pos="9355" w:leader="none"/>
      </w:tabs>
      <w:suppressAutoHyphens w:val="true"/>
      <w:spacing w:lineRule="atLeast" w:line="1"/>
      <w:textAlignment w:val="top"/>
    </w:pPr>
    <w:rPr>
      <w:w w:val="100"/>
      <w:position w:val="0"/>
      <w:sz w:val="24"/>
      <w:sz w:val="24"/>
      <w:szCs w:val="24"/>
      <w:effect w:val="none"/>
      <w:vertAlign w:val="baseline"/>
      <w:em w:val="none"/>
      <w:lang w:val="ru-RU" w:eastAsia="ru-RU" w:bidi="ar-SA"/>
    </w:rPr>
  </w:style>
  <w:style w:type="paragraph" w:styleId="Style13">
    <w:name w:val="Нижний колонтитул"/>
    <w:basedOn w:val="Style10"/>
    <w:qFormat/>
    <w:pPr>
      <w:tabs>
        <w:tab w:val="clear" w:pos="720"/>
        <w:tab w:val="center" w:pos="4677" w:leader="none"/>
        <w:tab w:val="right" w:pos="9355" w:leader="none"/>
      </w:tabs>
      <w:suppressAutoHyphens w:val="true"/>
      <w:spacing w:lineRule="atLeast" w:line="1"/>
      <w:textAlignment w:val="top"/>
    </w:pPr>
    <w:rPr>
      <w:w w:val="100"/>
      <w:position w:val="0"/>
      <w:sz w:val="24"/>
      <w:sz w:val="24"/>
      <w:szCs w:val="24"/>
      <w:effect w:val="none"/>
      <w:vertAlign w:val="baseline"/>
      <w:em w:val="none"/>
      <w:lang w:val="ru-RU" w:eastAsia="ru-RU" w:bidi="ar-SA"/>
    </w:rPr>
  </w:style>
  <w:style w:type="paragraph" w:styleId="Subtitle">
    <w:name w:val="Subtitle"/>
    <w:basedOn w:val="Normal1"/>
    <w:next w:val="Normal1"/>
    <w:qFormat/>
    <w:pPr>
      <w:keepNext w:val="true"/>
      <w:keepLines/>
      <w:pageBreakBefore w:val="false"/>
      <w:spacing w:lineRule="auto" w:line="240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Style14">
    <w:name w:val="Нет списка"/>
    <w:qFormat/>
  </w:style>
  <w:style w:type="table" w:default="1" w:styleId="TableNormal">
    <w:name w:val="Table Normal"/>
  </w:style>
  <w:style w:type="table" w:styleId="Обычнаятаблица">
    <w:name w:val="Обычная таблица"/>
    <w:qFormat/>
    <w:pPr>
      <w:ind w:rightChars="0"/>
      <w:spacing w:line="1" w:lineRule="atLeast"/>
    </w:pPr>
    <w:rPr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Сеткатаблицы">
    <w:name w:val="Сетка таблицы"/>
    <w:basedOn w:val="Обычнаятаблица"/>
    <w:qFormat/>
    <w:pPr>
      <w:ind w:rightChars="0"/>
      <w:spacing w:line="1" w:lineRule="atLeast"/>
    </w:pPr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 uri="GoogleDocsCustomDataVersion1">
  <go:docsCustomData roundtripDataSignature="AMtx7mjROwLLVbG3+sadz+9VZDArlhJBSw==">AMUW2mVWUDxOzXUdTSYeCTJ5TEY5zcx22TWaR0MBpTXtt1Cdsh8TCGZXWLQEeaZJ+MfqralB1i6wThycdiuBYIPMEt2ywy6RXU7kKov9gumv0kkhibHt3s8=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schemas.openxmlformats.org/officeDocument/2006/relationships"/>
    <ds:schemaRef ds:uri="http://customooxmlschemas.google.com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12:48:00Z</dcterms:created>
  <dc:creator>Marina</dc:creator>
  <dc:description/>
  <dc:language>en-US</dc:language>
  <cp:lastModifiedBy/>
  <cp:revision>0</cp:revision>
  <dc:subject/>
  <dc:title/>
</cp:coreProperties>
</file>