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t>Практическая работа по осуществлению взаимосвязи ИЗО и экологического воспитания в разных видах деятельности ИЗО.</w:t>
      </w:r>
    </w:p>
    <w:p>
      <w:pPr>
        <w:pStyle w:val="Normal"/>
        <w:jc w:val="center"/>
        <w:rPr>
          <w:b/>
          <w:b/>
          <w:sz w:val="32"/>
          <w:szCs w:val="32"/>
          <w:u w:val="single"/>
        </w:rPr>
      </w:pPr>
      <w:r>
        <w:rPr>
          <w:b/>
          <w:sz w:val="32"/>
          <w:szCs w:val="32"/>
          <w:u w:val="single"/>
        </w:rPr>
      </w:r>
    </w:p>
    <w:p>
      <w:pPr>
        <w:pStyle w:val="Normal"/>
        <w:jc w:val="both"/>
        <w:rPr/>
      </w:pPr>
      <w:r>
        <w:rPr>
          <w:sz w:val="28"/>
          <w:szCs w:val="28"/>
        </w:rPr>
        <w:t>В данной статье мы попытались найти точки соприкосновения экологического воспитания и ИЗО на практике, в разных видах продуктивной деятельности.</w:t>
      </w:r>
    </w:p>
    <w:p>
      <w:pPr>
        <w:pStyle w:val="Normal"/>
        <w:jc w:val="both"/>
        <w:rPr>
          <w:b/>
          <w:b/>
          <w:sz w:val="32"/>
          <w:szCs w:val="32"/>
          <w:u w:val="single"/>
        </w:rPr>
      </w:pPr>
      <w:r>
        <w:rPr>
          <w:b/>
          <w:sz w:val="32"/>
          <w:szCs w:val="32"/>
          <w:u w:val="single"/>
        </w:rPr>
        <w:t>Рисование.</w:t>
      </w:r>
    </w:p>
    <w:p>
      <w:pPr>
        <w:pStyle w:val="Normal"/>
        <w:jc w:val="both"/>
        <w:rPr>
          <w:sz w:val="28"/>
          <w:szCs w:val="28"/>
        </w:rPr>
      </w:pPr>
      <w:r>
        <w:rPr>
          <w:sz w:val="28"/>
          <w:szCs w:val="28"/>
        </w:rPr>
        <w:t>Свои впечатления от наблюдений и бесед дети отражают в рисунках. Традиционными  стали темы рисования, связанные с сезонными изменениями в природе, отражающие различные сезонные явления природы: «Листопад», «Золотая осень», «Поздняя осень», «Первый снег», «Снегопад», «Ранняя весна», «Цветущая весна», «Вот и лето», «Радуга-дуга»…</w:t>
      </w:r>
    </w:p>
    <w:p>
      <w:pPr>
        <w:pStyle w:val="Normal"/>
        <w:jc w:val="both"/>
        <w:rPr/>
      </w:pPr>
      <w:r>
        <w:rPr>
          <w:sz w:val="28"/>
          <w:szCs w:val="28"/>
        </w:rPr>
        <w:t xml:space="preserve"> </w:t>
      </w:r>
      <w:r>
        <w:rPr>
          <w:sz w:val="28"/>
          <w:szCs w:val="28"/>
        </w:rPr>
        <w:t>Рисование на эти темы знакомит детей с жанром «пейзажа», дети приобретают навыки по сюжетному рисованию, учатся композиции, развиваются эмоционально, так как каждая из названных тем вызывает  определённый эмоциональный настрой, который дети пытаются передать в рисунке, учатся видеть красоту природы.</w:t>
      </w:r>
    </w:p>
    <w:p>
      <w:pPr>
        <w:pStyle w:val="Normal"/>
        <w:jc w:val="both"/>
        <w:rPr>
          <w:sz w:val="28"/>
          <w:szCs w:val="28"/>
        </w:rPr>
      </w:pPr>
      <w:r>
        <w:rPr>
          <w:sz w:val="28"/>
          <w:szCs w:val="28"/>
        </w:rPr>
        <w:t>Сюжетное рисование о природе предлагает и другие темы, которые тоже можно считать традиционными. Это изображение флоры и фауны, то есть животного и растительного  мира в более детальном изображении, когда на передний план рисунка выносится изображение какого-либо животного или животных или растения. Дети очень любят рисовать на темы: «Зоопарк», «Курочка и цыплята», «НА пруду», «Детёныши животных»…; всевозможные букеты и просто цветы: «Первые весенние цветы», «Одуванчики», «Осенний букет», «Цветущий луг», «Колокольчики мои», «Подружка ромашка»…</w:t>
      </w:r>
    </w:p>
    <w:p>
      <w:pPr>
        <w:pStyle w:val="Normal"/>
        <w:jc w:val="both"/>
        <w:rPr>
          <w:sz w:val="28"/>
          <w:szCs w:val="28"/>
        </w:rPr>
      </w:pPr>
      <w:r>
        <w:rPr>
          <w:sz w:val="28"/>
          <w:szCs w:val="28"/>
        </w:rPr>
        <w:t>Мы также предлагаем темы, формирующие взаимоотношения с миром природы, которые учат задумываться о правильности своих проступков по отношению к природе и её обитателям: «Наши друзья», «Кого не обижу…», «Самый маленький – самый сильный», «Кого я опасаюсь?», «Я – друг природы», «Самый симпатичный». Такая тематика воспитывает добрые гуманные чувства, учит детей реально оценивать своё место в природе, строить отношения с её обителями.</w:t>
      </w:r>
    </w:p>
    <w:p>
      <w:pPr>
        <w:pStyle w:val="Normal"/>
        <w:jc w:val="both"/>
        <w:rPr/>
      </w:pPr>
      <w:r>
        <w:rPr>
          <w:sz w:val="28"/>
          <w:szCs w:val="28"/>
        </w:rPr>
        <w:t>Можно конечно подходить более конкретно к выбору тем рисования, связанных с экологическим воспитанием. Мы  делаем это по необходимости во взаимосвязи с темами познавательного цикла. Например, когда дети познакомились с глобусом, узнали о климатических зонах и их обитателях, когда рассмотрели внимательно «Детскую карту мира» и освоили дидактическую игру «Где живёт человек?», мы предложили нарисовать ту природную зону, которая вызвала их наибольший интерес.</w:t>
      </w:r>
    </w:p>
    <w:p>
      <w:pPr>
        <w:pStyle w:val="Normal"/>
        <w:jc w:val="both"/>
        <w:rPr/>
      </w:pPr>
      <w:r>
        <w:rPr>
          <w:sz w:val="28"/>
          <w:szCs w:val="28"/>
        </w:rPr>
        <w:t xml:space="preserve">Традиционность тем, может наложить отпечаток обыденности, ритуальности на детское творчество. Поэтому я никогда не  говорю детям общую тему («Сегодня мы будем рисовать осень…») Используя игровой приём, начинаю занятие, постепенно дети втягиваются в действие,  а так как приёмы начала занятий разные, то ребята обычно не проводят аналогий.  Хотя иногда необходимость этой аналогии, какого-то единства, диктуется самим занятием. </w:t>
      </w:r>
    </w:p>
    <w:p>
      <w:pPr>
        <w:pStyle w:val="Normal"/>
        <w:jc w:val="both"/>
        <w:rPr/>
      </w:pPr>
      <w:r>
        <w:rPr>
          <w:sz w:val="28"/>
          <w:szCs w:val="28"/>
        </w:rPr>
        <w:t>Пробудить интерес к рисованию, оптимизировать его процесс позволяет использование нетрадиционных  техник рисования.  Уже во 2-ой младшей группе дети пробуют рисовать пальчиками, тычками, мелом, воском, губкой, штампами. До старшей группы такие занятия носят характер ознакомительный, задачей является – добиться у детей чувства удивления, заинтересовать рисованием, вызвать желание вновь повторить «чудеса превращения». Это  своего рода опыты, показывающие малышам возможности разных материалов. Став постарше, дети уже начинают понимать, что «волшебная льдинка», которой они рисовали снежок и ледяные дорожки, это кусок воска. И когда  в подготовительной  группе я по привычке называла воск «волшебными льдинками», некоторые дети меня поправляли, называя вещи своими именами. Да, момент чуда  прошёл, но ему на смену пришло желание исследовать, попробовать знакомый материал  по-своему, по - другому.</w:t>
      </w:r>
    </w:p>
    <w:p>
      <w:pPr>
        <w:pStyle w:val="Normal"/>
        <w:jc w:val="both"/>
        <w:rPr/>
      </w:pPr>
      <w:r>
        <w:rPr>
          <w:sz w:val="28"/>
          <w:szCs w:val="28"/>
        </w:rPr>
        <w:t>Нетрадиционные техники рисования предполагают и необыкновенность материала, на котором рисуют дети. Используя  обычную и цветную бумагу разного формата, мы предлагали и бумагу фактурную, специально подготовленную или уже имеющую свою особую фактуру: кальку, копирку, картон, тонированную бумагу, согнутую пополам, скомканную.</w:t>
      </w:r>
    </w:p>
    <w:p>
      <w:pPr>
        <w:pStyle w:val="Normal"/>
        <w:jc w:val="both"/>
        <w:rPr/>
      </w:pPr>
      <w:r>
        <w:rPr>
          <w:sz w:val="28"/>
          <w:szCs w:val="28"/>
        </w:rPr>
        <w:t>В старшей и подготовительной группах круг необычных материалов и техник  расширился. Детям знакомы такие техники, как кляксография, монотипия, «бегущая капля», граттаж, отпечатки и тиснение, набрызг, рисование  по–мокрому и сухой кистью. Такие занятия требуют, конечно, большой подготовки, но в старших группах дети уже могут помочь в подборе необходимого материала (даже  не зная, как  он будет использоваться).</w:t>
      </w:r>
    </w:p>
    <w:p>
      <w:pPr>
        <w:pStyle w:val="Normal"/>
        <w:jc w:val="both"/>
        <w:rPr>
          <w:sz w:val="28"/>
          <w:szCs w:val="28"/>
        </w:rPr>
      </w:pPr>
      <w:r>
        <w:rPr>
          <w:sz w:val="28"/>
          <w:szCs w:val="28"/>
        </w:rPr>
        <w:t xml:space="preserve">В нетрадиционных техниках применяется часто бросовый материал: пробки, кусочки поролона, пенопласта, старые ластики, из пластиковых крышек мы делаем трафареты; кусочки воска, мела, угля, трубочки от сока, обрезки от картофеля, моркови для штампов, зубочистки и мн.др. </w:t>
      </w:r>
    </w:p>
    <w:p>
      <w:pPr>
        <w:pStyle w:val="Normal"/>
        <w:jc w:val="both"/>
        <w:rPr>
          <w:sz w:val="28"/>
          <w:szCs w:val="28"/>
        </w:rPr>
      </w:pPr>
      <w:r>
        <w:rPr>
          <w:sz w:val="28"/>
          <w:szCs w:val="28"/>
        </w:rPr>
        <w:t xml:space="preserve">Таким образом, используя традиционные и нетрадиционные техники рисования и способы их выполнения, разнообразную   тематику рисунков, направленную на отражение своих знаний и представлений о природе, мы  осуществляем взаимосвязь ИЗО и экологического воспитания дошкольников.  </w:t>
      </w:r>
    </w:p>
    <w:p>
      <w:pPr>
        <w:pStyle w:val="Normal"/>
        <w:jc w:val="both"/>
        <w:rPr/>
      </w:pPr>
      <w:r>
        <w:rPr>
          <w:sz w:val="28"/>
          <w:szCs w:val="28"/>
        </w:rPr>
        <w:t xml:space="preserve">Большую помощь в проведении таких занятий и работы оказывает литература по изодеятельности таких авторов, как Т.С. Комарова, Р.Г. Казакова. Очень интересны книги Рея Гибсона о разных способах рисования, А. Роговина. </w:t>
      </w:r>
    </w:p>
    <w:p>
      <w:pPr>
        <w:pStyle w:val="Normal"/>
        <w:jc w:val="both"/>
        <w:rPr/>
      </w:pPr>
      <w:r>
        <w:rPr>
          <w:sz w:val="28"/>
          <w:szCs w:val="28"/>
        </w:rPr>
        <w:t>Но, признаюсь, заимствуя что-то для себя из этих книг и программ, планирую работу сама, опираясь на основные требования к обучению, на интерес детей к той или иной  теме, или способу рисования. Нарисовать всё невозможно, испробовать всё - тоже. Важнее, мне кажется, вызвать интерес и к тому, что изображаешь, и к тому, как изображаешь, вызвать эмоциональный отклик,  желание творить.</w:t>
      </w:r>
    </w:p>
    <w:p>
      <w:pPr>
        <w:pStyle w:val="Normal"/>
        <w:jc w:val="both"/>
        <w:rPr>
          <w:b/>
          <w:b/>
          <w:sz w:val="32"/>
          <w:szCs w:val="32"/>
          <w:u w:val="single"/>
        </w:rPr>
      </w:pPr>
      <w:r>
        <w:rPr>
          <w:b/>
          <w:sz w:val="32"/>
          <w:szCs w:val="32"/>
          <w:u w:val="single"/>
        </w:rPr>
        <w:t>Аппликация.</w:t>
      </w:r>
    </w:p>
    <w:p>
      <w:pPr>
        <w:pStyle w:val="Normal"/>
        <w:jc w:val="both"/>
        <w:rPr>
          <w:sz w:val="28"/>
          <w:szCs w:val="28"/>
        </w:rPr>
      </w:pPr>
      <w:r>
        <w:rPr>
          <w:sz w:val="28"/>
          <w:szCs w:val="28"/>
        </w:rPr>
        <w:t>Тематика работ по аппликации во многом перекликается с тематикой рисования. Но её возможности позволяют иначе воплощать свои представления или отражать увиденное. Если говорить об обычной аппликации, использующей цветную бумагу, то здесь средствами выразительности, конечно, являются цвет и форма.</w:t>
      </w:r>
    </w:p>
    <w:p>
      <w:pPr>
        <w:pStyle w:val="Normal"/>
        <w:jc w:val="both"/>
        <w:rPr/>
      </w:pPr>
      <w:r>
        <w:rPr>
          <w:sz w:val="28"/>
          <w:szCs w:val="28"/>
        </w:rPr>
        <w:t>Аппликация  сюжетная не позволяет детализировать изображение, поэтому выразительность работы достигается умелым подбором и сочетанием силуэтов по цвету и форме.</w:t>
      </w:r>
    </w:p>
    <w:p>
      <w:pPr>
        <w:pStyle w:val="Normal"/>
        <w:jc w:val="both"/>
        <w:rPr/>
      </w:pPr>
      <w:r>
        <w:rPr>
          <w:sz w:val="28"/>
          <w:szCs w:val="28"/>
        </w:rPr>
        <w:t xml:space="preserve">Наоборот, предметная аппликация рассматривает объект очень внимательно. А такая её особенность, как чёткость линий, силуэтов, контрастность позволяет сделать изображаемый объект (при умелом цветовом решении) очень выразительным (например, при изображении натюрмортов, букетов в вазах, выразительных представителей флоры и фауны: подсолнухи, ромашки, маки, одуванчики; насекомые, птицы). </w:t>
      </w:r>
    </w:p>
    <w:p>
      <w:pPr>
        <w:pStyle w:val="Normal"/>
        <w:jc w:val="both"/>
        <w:rPr>
          <w:sz w:val="28"/>
          <w:szCs w:val="28"/>
        </w:rPr>
      </w:pPr>
      <w:r>
        <w:rPr>
          <w:sz w:val="28"/>
          <w:szCs w:val="28"/>
        </w:rPr>
        <w:t xml:space="preserve">Очень любят дети такую технику, как «обрывание». Мы используем её в предметной аппликации при изображении насекомых, цветов, птиц, там, где нужно добиться в изображении не статичности, а какой-то еле уловимой динамики или «нечаянности» того, что увидел. Все знают, что лапки у паука лохматые, длинные. Ровно отрезанная полоска не создаёт выразительного образа, а обрывная полоса позволит увидеть паука по-другому, всю его мохнатость и сердитость.  </w:t>
      </w:r>
    </w:p>
    <w:p>
      <w:pPr>
        <w:pStyle w:val="Normal"/>
        <w:jc w:val="both"/>
        <w:rPr>
          <w:sz w:val="28"/>
          <w:szCs w:val="28"/>
        </w:rPr>
      </w:pPr>
      <w:r>
        <w:rPr>
          <w:sz w:val="28"/>
          <w:szCs w:val="28"/>
        </w:rPr>
        <w:t xml:space="preserve">В сюжетной аппликации тоже возможно использование способа «обрывания». В природе не всегда господствует симметрия. Гораздо больший интерес у детей, да и у взрослых вызывают искривлённые стволы деревьев, неровность горных вершин, необычная форма снежного наноса, чем идеальные, похожие один на другой, эти же объекты. Обрывание создаёт элемент неповторимости того, что изобразил (ведь другой раз так не получится), естественности изображённого (без приглаживания и идеализации). </w:t>
      </w:r>
    </w:p>
    <w:p>
      <w:pPr>
        <w:pStyle w:val="Normal"/>
        <w:jc w:val="both"/>
        <w:rPr/>
      </w:pPr>
      <w:r>
        <w:rPr>
          <w:sz w:val="28"/>
          <w:szCs w:val="28"/>
        </w:rPr>
        <w:t>Знакомы дети и со способом  «скатывания» бумаги. Дети выполнили таким образом работы на темы: «Веточка мимозы», «Барашки», «Клоуны», «Зимние кружева»…</w:t>
      </w:r>
    </w:p>
    <w:p>
      <w:pPr>
        <w:pStyle w:val="Normal"/>
        <w:jc w:val="both"/>
        <w:rPr>
          <w:sz w:val="28"/>
          <w:szCs w:val="28"/>
        </w:rPr>
      </w:pPr>
      <w:r>
        <w:rPr>
          <w:sz w:val="28"/>
          <w:szCs w:val="28"/>
        </w:rPr>
        <w:t>Мы использовали скатывание шариков и жгутиков.</w:t>
      </w:r>
    </w:p>
    <w:p>
      <w:pPr>
        <w:pStyle w:val="Normal"/>
        <w:jc w:val="both"/>
        <w:rPr/>
      </w:pPr>
      <w:r>
        <w:rPr>
          <w:sz w:val="28"/>
          <w:szCs w:val="28"/>
        </w:rPr>
        <w:t>Интересен в аппликации приём «тычкования» (по Р.Г. Казаковой), когда объёмные детали создаются таким способом: ребёнок ставит тугой конец карандаша в середину нужной формы (треугольник, круг, квадрат) из бумаги и заворачивает вращательным движением края фигуры на карандаш. Не снимая фигуру с карандаша, опускаем её в клей и прижимаем карандашом к основе, вытаскиваем карандаш, а свёрнутая фигура остаётся на бумаге. Процедура повторяется несколько раз, пока свёрнутыми квадратиками не заполнится желаемый объём пространства листа. В зависимости от фигурки, которую мы сворачиваем, может получиться  острая или пушистая, махровая поверхность. Таким способом можно изобразить астры, ёжика, кактус…</w:t>
      </w:r>
    </w:p>
    <w:p>
      <w:pPr>
        <w:pStyle w:val="Normal"/>
        <w:jc w:val="both"/>
        <w:rPr/>
      </w:pPr>
      <w:r>
        <w:rPr>
          <w:sz w:val="28"/>
          <w:szCs w:val="28"/>
        </w:rPr>
        <w:t>В аппликации также применяется бросовый материал; фантики, фольга, коробочки, цветные нитки, шнурки, цветной пластик…</w:t>
      </w:r>
    </w:p>
    <w:p>
      <w:pPr>
        <w:pStyle w:val="Normal"/>
        <w:jc w:val="both"/>
        <w:rPr>
          <w:sz w:val="28"/>
          <w:szCs w:val="28"/>
        </w:rPr>
      </w:pPr>
      <w:r>
        <w:rPr>
          <w:sz w:val="28"/>
          <w:szCs w:val="28"/>
        </w:rPr>
        <w:t xml:space="preserve">Правильно подобранный материал придаёт работе особую выразительность, непохожесть, индивидуальность. </w:t>
      </w:r>
    </w:p>
    <w:p>
      <w:pPr>
        <w:pStyle w:val="Normal"/>
        <w:jc w:val="both"/>
        <w:rPr>
          <w:b/>
          <w:b/>
          <w:sz w:val="32"/>
          <w:szCs w:val="32"/>
          <w:u w:val="single"/>
        </w:rPr>
      </w:pPr>
      <w:r>
        <w:rPr>
          <w:b/>
          <w:sz w:val="32"/>
          <w:szCs w:val="32"/>
          <w:u w:val="single"/>
        </w:rPr>
        <w:t xml:space="preserve">Лепка. </w:t>
      </w:r>
    </w:p>
    <w:p>
      <w:pPr>
        <w:pStyle w:val="Normal"/>
        <w:jc w:val="both"/>
        <w:rPr/>
      </w:pPr>
      <w:r>
        <w:rPr>
          <w:sz w:val="28"/>
          <w:szCs w:val="28"/>
        </w:rPr>
        <w:t>Лепка, как и другие виды изодеятельности, по тематике тесно соприкасается с экологическим воспитанием. Но специфика этого вида деятельности в том, что изображение получается объёмным. Это даёт детям возможность именно в лепке уточнить и закрепить знания о строении тела животных.</w:t>
      </w:r>
    </w:p>
    <w:p>
      <w:pPr>
        <w:pStyle w:val="Normal"/>
        <w:jc w:val="both"/>
        <w:rPr/>
      </w:pPr>
      <w:r>
        <w:rPr>
          <w:sz w:val="28"/>
          <w:szCs w:val="28"/>
        </w:rPr>
        <w:t>В младших группах дети катают шарики и столбики, и, комбинируя эти детали, создают что-то. Дети узнают, что у животных есть голова, тело, лапы, что у птички есть крылышки, а у рыбки плавнички. Они осваивают простейшие  приёмы лепки, знакомятся со свойствами материала (пластилин мягкий, твёрдый), узнают, как лепить простейшие предметы.</w:t>
      </w:r>
    </w:p>
    <w:p>
      <w:pPr>
        <w:pStyle w:val="Normal"/>
        <w:jc w:val="both"/>
        <w:rPr>
          <w:sz w:val="28"/>
          <w:szCs w:val="28"/>
        </w:rPr>
      </w:pPr>
      <w:r>
        <w:rPr>
          <w:sz w:val="28"/>
          <w:szCs w:val="28"/>
        </w:rPr>
        <w:t>Очень любят располагать вылепленные формы на столе, передвигать в пространстве; замечают неровности, проводят пальчиком по углублениям. Это обогащает сенсорный опыт ребёнка. К 4-м годам ребёнок уже в состоянии сравнивать свою поделку с теми предметами, живыми существами, которых знает. А такие упражнения, как «Накорми курочку», «Сделай орешки для белочки» («Ягодки для мишки», «Горошек для петушка» и т.д.) дают детям представления о том, чем питаются разные животные, воспитывают добрые чувства в детях.</w:t>
      </w:r>
    </w:p>
    <w:p>
      <w:pPr>
        <w:pStyle w:val="Normal"/>
        <w:jc w:val="both"/>
        <w:rPr>
          <w:sz w:val="28"/>
          <w:szCs w:val="28"/>
        </w:rPr>
      </w:pPr>
      <w:r>
        <w:rPr>
          <w:sz w:val="28"/>
          <w:szCs w:val="28"/>
        </w:rPr>
        <w:t xml:space="preserve">И хотя лепка в младших группах проста по содержанию, она может носить сюжетно-игровой характер. Важно развивать содержательную сторону лепки  и здесь очень большие возможности для экологического воспитания детей. </w:t>
      </w:r>
    </w:p>
    <w:p>
      <w:pPr>
        <w:pStyle w:val="Normal"/>
        <w:jc w:val="both"/>
        <w:rPr>
          <w:sz w:val="28"/>
          <w:szCs w:val="28"/>
        </w:rPr>
      </w:pPr>
      <w:r>
        <w:rPr>
          <w:sz w:val="28"/>
          <w:szCs w:val="28"/>
        </w:rPr>
        <w:t xml:space="preserve">Часто в свободное время предлагаю детям игры: «Угадай, кто  слепил», «Угадай, кто это?» Дети садятся кружком, выставляю  поделку, задаю вопрос. Такие игры развивают восприятие, наблюдательность, способствуют воспитанию интереса к работам товарища; ребёнок понимает и гордиться, что его работа вызвала интерес. </w:t>
      </w:r>
    </w:p>
    <w:p>
      <w:pPr>
        <w:pStyle w:val="Normal"/>
        <w:jc w:val="both"/>
        <w:rPr/>
      </w:pPr>
      <w:r>
        <w:rPr>
          <w:sz w:val="28"/>
          <w:szCs w:val="28"/>
        </w:rPr>
        <w:t xml:space="preserve">Немного по-другому проходят подобные обсуждения в старшей и подготовительной группе. Дети чётко видят все несоответствия поделки с реальным существом, бывают  очень критичны по отношению к чужим работам, хотя признают и свои недостатки. Я не допускаю превращения таких игр в сплошное критиканство. В каждой работе учу видеть что-то хорошее, отличающее её от других. </w:t>
      </w:r>
    </w:p>
    <w:p>
      <w:pPr>
        <w:pStyle w:val="Normal"/>
        <w:jc w:val="both"/>
        <w:rPr/>
      </w:pPr>
      <w:r>
        <w:rPr>
          <w:sz w:val="28"/>
          <w:szCs w:val="28"/>
        </w:rPr>
        <w:t xml:space="preserve">Очень полезны коллективные работы. Например, по теме «Птичий двор». Детям был предоставлен выбор объекта изображения, способа лепки, цвета  пластилина. Мною для создания сюжетно-игрового характера занятия были предложены  домик-курятник, корыто для корма крупных птиц и миска для мелких. Дети с удовольствием включились  в работу. Ценность таких занятий в том, что все работы собраны вместе, дети имеют возможность увидеть их в сравнении, пофантазировать над сюжетом. Димин гусь вытянул шею, это вожак, он охраняет свою стаю. Уточки уткнули головы в корыто, с удовольствием едят. Сашина курица растопырила крылья, потеряла цыплят. «Давайте их тоже слепим», - предлагают ребята. Когда ребята всё внимательно рассмотрели и обсудили, незаметно выставляю силуэт лисы. На птичьем дворе переполох. Кто забрался в курятник, кто спрятался под корыто  или за домик. </w:t>
      </w:r>
    </w:p>
    <w:p>
      <w:pPr>
        <w:pStyle w:val="Normal"/>
        <w:jc w:val="both"/>
        <w:rPr/>
      </w:pPr>
      <w:r>
        <w:rPr>
          <w:sz w:val="28"/>
          <w:szCs w:val="28"/>
        </w:rPr>
        <w:t xml:space="preserve">Но находились и отважные птицы, которые вздумали пугать лису своими криками и грозным шипением. На помощь птицам приходит девочка Алёнка, которая прогоняет лису, и на птичьем дворе вновь воцаряется порядок. </w:t>
      </w:r>
    </w:p>
    <w:p>
      <w:pPr>
        <w:pStyle w:val="Normal"/>
        <w:jc w:val="both"/>
        <w:rPr>
          <w:sz w:val="28"/>
          <w:szCs w:val="28"/>
        </w:rPr>
      </w:pPr>
      <w:r>
        <w:rPr>
          <w:sz w:val="28"/>
          <w:szCs w:val="28"/>
        </w:rPr>
        <w:t xml:space="preserve">Часто, как бы между прочим, выставляю на стол коробку с бросовым или природный материал. Все эти материалы очень сочетаются с пластилином, дополняют друг друга. Для украшения одежды, домиков, полянок дети используют  фольгу, фантики, цветные нитки, ворс, пряжу, пенопласт. Делают глазки из круп, хвосты из семян клёна и ясеня. Предела выдумке детей не видно. </w:t>
      </w:r>
    </w:p>
    <w:p>
      <w:pPr>
        <w:pStyle w:val="Normal"/>
        <w:jc w:val="both"/>
        <w:rPr/>
      </w:pPr>
      <w:r>
        <w:rPr>
          <w:sz w:val="28"/>
          <w:szCs w:val="28"/>
        </w:rPr>
        <w:t>Мы сохраняем наиболее выразительные поделки. Дети самостоятельно возвращаются к игре с вылепленными фигурками, а иногда лепят то, что их особенно заинтересовало. Такую самостоятельность необходимо развивать и поощрять. Таким образом, на занятиях лепкой у детей формируется устойчивый интерес, уточняются представления о форме предметов, их строении. Особенно важно развивать у детей эстетическое восприятие формы, пропорций. При анализе вылепленных работ конкретизируются представление об окружающем, о животных, о растениях.</w:t>
      </w:r>
    </w:p>
    <w:p>
      <w:pPr>
        <w:pStyle w:val="Normal"/>
        <w:jc w:val="both"/>
        <w:rPr/>
      </w:pPr>
      <w:r>
        <w:rPr>
          <w:sz w:val="28"/>
          <w:szCs w:val="28"/>
        </w:rPr>
        <w:t>Поэтому значение лепки, как вида изобразительной деятельности, для экологического воспитания тоже очень велико.</w:t>
      </w:r>
    </w:p>
    <w:p>
      <w:pPr>
        <w:pStyle w:val="Normal"/>
        <w:jc w:val="both"/>
        <w:rPr>
          <w:b/>
          <w:b/>
          <w:sz w:val="32"/>
          <w:szCs w:val="32"/>
          <w:u w:val="single"/>
        </w:rPr>
      </w:pPr>
      <w:r>
        <w:rPr>
          <w:b/>
          <w:sz w:val="32"/>
          <w:szCs w:val="32"/>
          <w:u w:val="single"/>
        </w:rPr>
        <w:t>Конструирование.</w:t>
      </w:r>
    </w:p>
    <w:p>
      <w:pPr>
        <w:pStyle w:val="Normal"/>
        <w:jc w:val="both"/>
        <w:rPr>
          <w:sz w:val="28"/>
          <w:szCs w:val="28"/>
        </w:rPr>
      </w:pPr>
      <w:r>
        <w:rPr>
          <w:sz w:val="28"/>
          <w:szCs w:val="28"/>
        </w:rPr>
        <w:t>Очень близко соприкасается с экологическим воспитанием конструирование из бумаги, то есть искусство оригами.</w:t>
      </w:r>
    </w:p>
    <w:p>
      <w:pPr>
        <w:pStyle w:val="Normal"/>
        <w:jc w:val="both"/>
        <w:rPr>
          <w:sz w:val="28"/>
          <w:szCs w:val="28"/>
        </w:rPr>
      </w:pPr>
      <w:r>
        <w:rPr>
          <w:sz w:val="28"/>
          <w:szCs w:val="28"/>
        </w:rPr>
        <w:t xml:space="preserve">О его значении для развития детей было сказано выше. Остановимся  на практическом применении оригами в системе дошкольного воспитания. </w:t>
      </w:r>
    </w:p>
    <w:p>
      <w:pPr>
        <w:pStyle w:val="Normal"/>
        <w:jc w:val="both"/>
        <w:rPr/>
      </w:pPr>
      <w:r>
        <w:rPr>
          <w:sz w:val="28"/>
          <w:szCs w:val="28"/>
        </w:rPr>
        <w:t>Мы применяем оригами и как самостоятельный вид деятельности, и как деталь для рисунка или аппликации. Чаще всего поделки из бумаги не требуют дополнения в виде фона (нарисованного или наклеенного). Они представляют из себя законченную модель («Голубь», «Кролик», «Рыбка»…), которая уже несёт в себе определённую информацию о том, что хотели изобразить. Это продукт деятельности, который можно использовать для украшения, для игры.</w:t>
      </w:r>
    </w:p>
    <w:p>
      <w:pPr>
        <w:pStyle w:val="Normal"/>
        <w:jc w:val="both"/>
        <w:rPr>
          <w:sz w:val="28"/>
          <w:szCs w:val="28"/>
        </w:rPr>
      </w:pPr>
      <w:r>
        <w:rPr>
          <w:sz w:val="28"/>
          <w:szCs w:val="28"/>
        </w:rPr>
        <w:t xml:space="preserve">Но иногда оригами используют для создания рельефной аппликации, как деталь изображения (в сюжетной  аппликации), или для большей выразительности рисунка, чтобы выделить предмет изображения. Я говорю о моменте, когда дети уже приобрели определённые умения и навыки и сами  решают  задачи изображения (выбор необходимой фигурки, способ её изготовления).  </w:t>
      </w:r>
    </w:p>
    <w:p>
      <w:pPr>
        <w:pStyle w:val="Normal"/>
        <w:jc w:val="both"/>
        <w:rPr>
          <w:sz w:val="28"/>
          <w:szCs w:val="28"/>
        </w:rPr>
      </w:pPr>
      <w:r>
        <w:rPr>
          <w:sz w:val="28"/>
          <w:szCs w:val="28"/>
        </w:rPr>
        <w:t>Но начинали мы со знакомства детей с особым языком техники  оригами. Это язык понятий, основных элементов техники:</w:t>
      </w:r>
    </w:p>
    <w:p>
      <w:pPr>
        <w:pStyle w:val="Normal"/>
        <w:jc w:val="both"/>
        <w:rPr>
          <w:sz w:val="28"/>
          <w:szCs w:val="28"/>
        </w:rPr>
      </w:pPr>
      <w:r>
        <w:rPr>
          <w:sz w:val="28"/>
          <w:szCs w:val="28"/>
        </w:rPr>
        <w:t>«Косынка» - лист сгибаем по диагонали от угла до угла.</w:t>
      </w:r>
    </w:p>
    <w:p>
      <w:pPr>
        <w:pStyle w:val="Normal"/>
        <w:jc w:val="both"/>
        <w:rPr>
          <w:sz w:val="28"/>
          <w:szCs w:val="28"/>
        </w:rPr>
      </w:pPr>
      <w:r>
        <w:rPr>
          <w:sz w:val="28"/>
          <w:szCs w:val="28"/>
        </w:rPr>
        <w:t>«Книжка» - лист сгибаем пополам по вертикали.</w:t>
      </w:r>
    </w:p>
    <w:p>
      <w:pPr>
        <w:pStyle w:val="Normal"/>
        <w:jc w:val="both"/>
        <w:rPr>
          <w:sz w:val="28"/>
          <w:szCs w:val="28"/>
        </w:rPr>
      </w:pPr>
      <w:r>
        <w:rPr>
          <w:sz w:val="28"/>
          <w:szCs w:val="28"/>
        </w:rPr>
        <w:t xml:space="preserve">«Конверт» - все четыре угла квадрата сгибаем точно в центр листа. </w:t>
      </w:r>
    </w:p>
    <w:p>
      <w:pPr>
        <w:pStyle w:val="Normal"/>
        <w:jc w:val="both"/>
        <w:rPr>
          <w:sz w:val="28"/>
          <w:szCs w:val="28"/>
        </w:rPr>
      </w:pPr>
      <w:r>
        <w:rPr>
          <w:sz w:val="28"/>
          <w:szCs w:val="28"/>
        </w:rPr>
        <w:t>«Домик» - два верхних угла сгибаем к центру.</w:t>
      </w:r>
    </w:p>
    <w:p>
      <w:pPr>
        <w:pStyle w:val="Normal"/>
        <w:jc w:val="both"/>
        <w:rPr>
          <w:sz w:val="28"/>
          <w:szCs w:val="28"/>
        </w:rPr>
      </w:pPr>
      <w:r>
        <w:rPr>
          <w:sz w:val="28"/>
          <w:szCs w:val="28"/>
        </w:rPr>
        <w:t>«Трельяж» - противоположные вертикальные  стороны квадрата отгибаем к средней линии, полученной с помощью сгиба «Книжка».</w:t>
      </w:r>
    </w:p>
    <w:p>
      <w:pPr>
        <w:pStyle w:val="Normal"/>
        <w:jc w:val="both"/>
        <w:rPr>
          <w:sz w:val="28"/>
          <w:szCs w:val="28"/>
        </w:rPr>
      </w:pPr>
      <w:r>
        <w:rPr>
          <w:sz w:val="28"/>
          <w:szCs w:val="28"/>
        </w:rPr>
        <w:t>«Самолётик» - лист сгибаем так, чтобы две стороны квадрата, образующие один из углов, совмещались  с диагональю, проходящей через этот угол.</w:t>
      </w:r>
    </w:p>
    <w:p>
      <w:pPr>
        <w:pStyle w:val="Normal"/>
        <w:jc w:val="both"/>
        <w:rPr/>
      </w:pPr>
      <w:r>
        <w:rPr>
          <w:sz w:val="28"/>
          <w:szCs w:val="28"/>
        </w:rPr>
        <w:t>Из этих базовых элементов складывают другие: «Ромб», «Стрела», «Рогатка», «Складень», «Капюшон», «Лесенка» и др.</w:t>
      </w:r>
    </w:p>
    <w:p>
      <w:pPr>
        <w:pStyle w:val="Normal"/>
        <w:jc w:val="both"/>
        <w:rPr>
          <w:sz w:val="28"/>
          <w:szCs w:val="28"/>
        </w:rPr>
      </w:pPr>
      <w:r>
        <w:rPr>
          <w:sz w:val="28"/>
          <w:szCs w:val="28"/>
        </w:rPr>
        <w:t xml:space="preserve">Каждая такая форма трансформируется в сотни разных поделок. Начинали мы, конечно, с самых простых, привязанных к той или иной  базовой форме, постепенно наращивая сложность. </w:t>
      </w:r>
    </w:p>
    <w:p>
      <w:pPr>
        <w:pStyle w:val="Normal"/>
        <w:jc w:val="both"/>
        <w:rPr/>
      </w:pPr>
      <w:r>
        <w:rPr>
          <w:sz w:val="28"/>
          <w:szCs w:val="28"/>
        </w:rPr>
        <w:t xml:space="preserve">Организуя данную деятельность, мы ставили задачу создания условий для неё (освещённый стол, бумага 12*12 и 15*15 см, ножницы, клей), задачу находить оптимальную нагрузку для ребёнка и тем самым создавать благоприятные условия для его творческого роста. </w:t>
      </w:r>
    </w:p>
    <w:p>
      <w:pPr>
        <w:pStyle w:val="Normal"/>
        <w:jc w:val="both"/>
        <w:rPr>
          <w:sz w:val="28"/>
          <w:szCs w:val="28"/>
        </w:rPr>
      </w:pPr>
      <w:r>
        <w:rPr>
          <w:sz w:val="28"/>
          <w:szCs w:val="28"/>
        </w:rPr>
        <w:t xml:space="preserve">Понимая всю сложность этого вида деятельности, никогда  не скупились на похвалу, поощряли активность. </w:t>
      </w:r>
    </w:p>
    <w:p>
      <w:pPr>
        <w:pStyle w:val="Normal"/>
        <w:jc w:val="both"/>
        <w:rPr>
          <w:sz w:val="28"/>
          <w:szCs w:val="28"/>
        </w:rPr>
      </w:pPr>
      <w:r>
        <w:rPr>
          <w:sz w:val="28"/>
          <w:szCs w:val="28"/>
        </w:rPr>
        <w:t>Образы животного и растительного мира, создаваемые при помощи техники оригами, позволяют иначе взглянуть не объект.</w:t>
      </w:r>
    </w:p>
    <w:p>
      <w:pPr>
        <w:pStyle w:val="Normal"/>
        <w:jc w:val="both"/>
        <w:rPr/>
      </w:pPr>
      <w:r>
        <w:rPr>
          <w:sz w:val="28"/>
          <w:szCs w:val="28"/>
        </w:rPr>
        <w:t>Поделку можно рассмотреть со всех сторон, с ней можно играть. Эта функциональность поделок очень привлекательна для детей. И если при их изображении не всегда есть место творчеству (в основном дети повторяют движения за взрослым), то обыгрывание поделок – это возможность для ребёнка проявлять свою фантазию, отразить в игре свои знания и представления об обитателях природы.</w:t>
      </w:r>
    </w:p>
    <w:p>
      <w:pPr>
        <w:pStyle w:val="Normal"/>
        <w:jc w:val="both"/>
        <w:rPr>
          <w:sz w:val="28"/>
          <w:szCs w:val="28"/>
        </w:rPr>
      </w:pPr>
      <w:r>
        <w:rPr>
          <w:sz w:val="28"/>
          <w:szCs w:val="28"/>
        </w:rPr>
        <w:t>Сейчас оригами известно  уже во всём мире,  и во многих странах оно стало национальным детским искусством. Трудно встретить человека, который бы в детстве не делал самолётики, кораблики, журавлики, шапочки из бумаги. Однако оригами остаётся самобытным  японским искусством, и в нём продолжают жить тысячелетние традиции.</w:t>
      </w:r>
    </w:p>
    <w:p>
      <w:pPr>
        <w:pStyle w:val="Normal"/>
        <w:jc w:val="both"/>
        <w:rPr>
          <w:b/>
          <w:b/>
          <w:sz w:val="32"/>
          <w:szCs w:val="32"/>
          <w:u w:val="single"/>
        </w:rPr>
      </w:pPr>
      <w:r>
        <w:rPr>
          <w:b/>
          <w:sz w:val="32"/>
          <w:szCs w:val="32"/>
          <w:u w:val="single"/>
        </w:rPr>
        <w:t>Работа с природным и бросовым материалом.</w:t>
      </w:r>
    </w:p>
    <w:p>
      <w:pPr>
        <w:pStyle w:val="Normal"/>
        <w:jc w:val="both"/>
        <w:rPr>
          <w:sz w:val="28"/>
          <w:szCs w:val="28"/>
        </w:rPr>
      </w:pPr>
      <w:r>
        <w:rPr>
          <w:sz w:val="28"/>
          <w:szCs w:val="28"/>
        </w:rPr>
        <w:t>Такая работа тесно связана и с аппликацией и с конструированием. И всё же, я считаю нужным сказать о ней особо.</w:t>
      </w:r>
    </w:p>
    <w:p>
      <w:pPr>
        <w:pStyle w:val="Normal"/>
        <w:jc w:val="both"/>
        <w:rPr/>
      </w:pPr>
      <w:r>
        <w:rPr>
          <w:sz w:val="28"/>
          <w:szCs w:val="28"/>
        </w:rPr>
        <w:t xml:space="preserve">Природный материал: поделки из кореньев, шишек, сучков, плодов и семян деревьев, аранжировка букетов по временам года; аппликации из засушенных трав, цветов, мха, семян, плодов…- служит прекрасным источником развития творческих способностей. </w:t>
      </w:r>
    </w:p>
    <w:p>
      <w:pPr>
        <w:pStyle w:val="Normal"/>
        <w:jc w:val="both"/>
        <w:rPr/>
      </w:pPr>
      <w:r>
        <w:rPr>
          <w:sz w:val="28"/>
          <w:szCs w:val="28"/>
        </w:rPr>
        <w:t>На прогулках, экскурсиях мы собирали природный материал. В присутствии  детей, но, стараясь не привлекать внимания всей группы, изготовила несколько сюжетных композиций, которые украсили группу. У меня появились и помощники, которые заинтересовались процессом создания таких изделий и изъявили желание сделать что-то красивое своими руками. Показала им несколько вариантов поделок из сухих листьев и семян, с использованием различных круп: «рыбка», «кораблик», «стрекоза», «жучок»…</w:t>
      </w:r>
    </w:p>
    <w:p>
      <w:pPr>
        <w:pStyle w:val="Normal"/>
        <w:jc w:val="both"/>
        <w:rPr/>
      </w:pPr>
      <w:r>
        <w:rPr>
          <w:sz w:val="28"/>
          <w:szCs w:val="28"/>
        </w:rPr>
        <w:t>У детей появились свои задумки. Вместе с ними составляли простые композиции, учила подбирать листок к листку, сочетая его с семенами, лепестками цветов и другим засушенным материалом.</w:t>
      </w:r>
    </w:p>
    <w:p>
      <w:pPr>
        <w:pStyle w:val="Normal"/>
        <w:jc w:val="both"/>
        <w:rPr>
          <w:sz w:val="28"/>
          <w:szCs w:val="28"/>
        </w:rPr>
      </w:pPr>
      <w:r>
        <w:rPr>
          <w:sz w:val="28"/>
          <w:szCs w:val="28"/>
        </w:rPr>
        <w:t>Хорошими помощниками оказались родители. Большинство  из них вместе с ребёнком во время отпуска собирали природный материал, сушили и изготовили композиции. Традиционными стали  осенние выставки поделок из природного материала: «Дары осени».</w:t>
      </w:r>
    </w:p>
    <w:p>
      <w:pPr>
        <w:pStyle w:val="Normal"/>
        <w:jc w:val="both"/>
        <w:rPr/>
      </w:pPr>
      <w:r>
        <w:rPr>
          <w:sz w:val="28"/>
          <w:szCs w:val="28"/>
        </w:rPr>
        <w:t xml:space="preserve">В течение лета на прогулках  учились составлять букеты из полевых и садовых цветов и трав; мастерили поделки, дополняя их тем, что находили тут же под ногами. </w:t>
      </w:r>
    </w:p>
    <w:p>
      <w:pPr>
        <w:pStyle w:val="Normal"/>
        <w:jc w:val="both"/>
        <w:rPr/>
      </w:pPr>
      <w:r>
        <w:rPr>
          <w:sz w:val="28"/>
          <w:szCs w:val="28"/>
        </w:rPr>
        <w:t>Таким образом, работа ведётся круглый год, дети имеют доступ к различному природному материалу. В любое время могут по желанию заняться изготовлением поделок и композиций, воплощать свои идеи самостоятельно.</w:t>
      </w:r>
    </w:p>
    <w:p>
      <w:pPr>
        <w:pStyle w:val="Normal"/>
        <w:jc w:val="both"/>
        <w:rPr>
          <w:sz w:val="28"/>
          <w:szCs w:val="28"/>
        </w:rPr>
      </w:pPr>
      <w:r>
        <w:rPr>
          <w:sz w:val="28"/>
          <w:szCs w:val="28"/>
        </w:rPr>
        <w:t>Такой же доступ дети имеют и к коробке с бросовым материалом, который мы собираем вместе с детьми.</w:t>
      </w:r>
    </w:p>
    <w:p>
      <w:pPr>
        <w:pStyle w:val="Normal"/>
        <w:jc w:val="both"/>
        <w:rPr/>
      </w:pPr>
      <w:r>
        <w:rPr>
          <w:sz w:val="28"/>
          <w:szCs w:val="28"/>
        </w:rPr>
        <w:t>Одной из сторон экологического воспитания является установка – не навредить природе, не засоряй её «неприродным материалом». Лучше собирать его и использовать творчески, давать как бы вторую жизнь.</w:t>
      </w:r>
    </w:p>
    <w:p>
      <w:pPr>
        <w:pStyle w:val="Normal"/>
        <w:jc w:val="both"/>
        <w:rPr>
          <w:sz w:val="28"/>
          <w:szCs w:val="28"/>
        </w:rPr>
      </w:pPr>
      <w:r>
        <w:rPr>
          <w:sz w:val="28"/>
          <w:szCs w:val="28"/>
        </w:rPr>
        <w:t>Как часто, приходя на участок после выходных, мы видим неприятную картину: по участку разбросаны пустые бутылки, стаканчики, пластиковые упаковки, рваные пакеты и т.д. Дети с возмущением воспринимают такое «варварство». Засучив рукава, мы принимаемся за уборку. Поначалу весь мусор мы просто  выбрасывали, но иногда находили и кое-что интересное: необычную пробочку, яркую проволоку, цветную коробочку, красивую пуговицу  или деталь чего-нибудь. Такие  находки дети обычно присваивали себе, это была награда за труд. Заметив такой интерес, предложила ребятам собирать такие находки («неприродный материал»), приносить из дома что-то подобное, ненужное родителям. Дети несли пробки от пластиковых бутылок, крышечки от флаконов, коробочки из-под крема, какие-то части и детали поломанных устройств, фантики, фольгу, обрывки шнурков, проволоки, бантики от упаковок, куски пенопласта и мн., мн.др. Из всего этого было сделано много полезных вещей – массажные коврики, сухой бассейн, кольцебросы, луноходы, оформить уголок настроения помогли пачки от сигарет. Сформировалось правило – ничего «хорошего» не выбрасывать. И уж конечно не засорять таким мусором природу.</w:t>
      </w:r>
    </w:p>
    <w:p>
      <w:pPr>
        <w:pStyle w:val="Normal"/>
        <w:jc w:val="both"/>
        <w:rPr/>
      </w:pPr>
      <w:r>
        <w:rPr>
          <w:sz w:val="28"/>
          <w:szCs w:val="28"/>
        </w:rPr>
        <w:t>А совсем недавно решили пополнить атрибутами сюжетно-ролевую игру «Пещерные люди»: сделать украшения в виде бус и набедренные повязки-юбочки. Как нам пригодилась наша коробка. На старые шнурки были привязаны «клыки» диких зверей – колпачки от фломастеров, скорлупа от орехов и плодов – крышки от флаконов и киндер-сюрпризов, лианы и трава - порванные на полоски старые пакеты.</w:t>
      </w:r>
    </w:p>
    <w:p>
      <w:pPr>
        <w:pStyle w:val="Normal"/>
        <w:jc w:val="both"/>
        <w:rPr/>
      </w:pPr>
      <w:r>
        <w:rPr>
          <w:sz w:val="28"/>
          <w:szCs w:val="28"/>
        </w:rPr>
        <w:t xml:space="preserve">Фантазия  детей безгранична и пусть иногда непонятно, кого или что ребёнок сделал, работа продолжается. Есть интерес, будет и результа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32"/>
          <w:szCs w:val="32"/>
          <w:u w:val="single"/>
        </w:rPr>
        <w:t>Заключение.</w:t>
      </w:r>
    </w:p>
    <w:p>
      <w:pPr>
        <w:pStyle w:val="Normal"/>
        <w:jc w:val="both"/>
        <w:rPr/>
      </w:pPr>
      <w:r>
        <w:rPr>
          <w:sz w:val="28"/>
          <w:szCs w:val="28"/>
        </w:rPr>
        <w:t>В данной работе мы попытались показать роль изобразительной деятельности в системе экологического воспитания. Мы твёрдо уверены, что экологическое воспитание не осуществляется путём какого-то одного средства и в течение небольшого отрезка времени. Поэтому, уделяя большое внимание изобразительной деятельности в системе экологического воспитания, не забываем о других видах деятельности и направлениях в воспитании дошкольников, проводим работу систематически, начиная с младшей группы. А работа по изодеятельности дала уже некоторые положительные результаты:</w:t>
      </w:r>
    </w:p>
    <w:p>
      <w:pPr>
        <w:pStyle w:val="Normal"/>
        <w:numPr>
          <w:ilvl w:val="0"/>
          <w:numId w:val="1"/>
        </w:numPr>
        <w:jc w:val="both"/>
        <w:rPr/>
      </w:pPr>
      <w:r>
        <w:rPr>
          <w:sz w:val="28"/>
          <w:szCs w:val="28"/>
        </w:rPr>
        <w:t>дети пополнили знания о природе, о гармонии цвета и цветовых оттенках, об особенностях пропорций животных;</w:t>
      </w:r>
    </w:p>
    <w:p>
      <w:pPr>
        <w:pStyle w:val="Normal"/>
        <w:numPr>
          <w:ilvl w:val="0"/>
          <w:numId w:val="1"/>
        </w:numPr>
        <w:jc w:val="both"/>
        <w:rPr/>
      </w:pPr>
      <w:r>
        <w:rPr>
          <w:sz w:val="28"/>
          <w:szCs w:val="28"/>
        </w:rPr>
        <w:t>у детей пробудился интерес, появились некоторые навыки в работе с природным и бросовым материалом;</w:t>
      </w:r>
    </w:p>
    <w:p>
      <w:pPr>
        <w:pStyle w:val="Normal"/>
        <w:numPr>
          <w:ilvl w:val="0"/>
          <w:numId w:val="1"/>
        </w:numPr>
        <w:jc w:val="both"/>
        <w:rPr/>
      </w:pPr>
      <w:r>
        <w:rPr>
          <w:sz w:val="28"/>
          <w:szCs w:val="28"/>
        </w:rPr>
        <w:t>в своих работах  дети научились сочетать разные виды изобразительной деятельности, применять нетрадиционную технику рисования наряду с традиционной.</w:t>
      </w:r>
    </w:p>
    <w:p>
      <w:pPr>
        <w:pStyle w:val="Normal"/>
        <w:jc w:val="both"/>
        <w:rPr>
          <w:sz w:val="28"/>
          <w:szCs w:val="28"/>
        </w:rPr>
      </w:pPr>
      <w:r>
        <w:rPr>
          <w:sz w:val="28"/>
          <w:szCs w:val="28"/>
        </w:rPr>
        <w:t>Выставки, которые мы оформляем, представляют собой вернисаж детских работ, выполненных в традиционной и нетрадиционной технике, и являются итогом предшествующей работы.</w:t>
      </w:r>
    </w:p>
    <w:p>
      <w:pPr>
        <w:pStyle w:val="Normal"/>
        <w:jc w:val="both"/>
        <w:rPr/>
      </w:pPr>
      <w:r>
        <w:rPr>
          <w:sz w:val="28"/>
          <w:szCs w:val="28"/>
        </w:rPr>
        <w:t>Дети получают удовольствие, общаясь с миром природы, учатся у неё, отражают свои представления в творчестве, а задача взрослых – помочь им.</w:t>
      </w:r>
    </w:p>
    <w:sectPr>
      <w:footerReference w:type="default" r:id="rId2"/>
      <w:type w:val="nextPage"/>
      <w:pgSz w:w="11906" w:h="16838"/>
      <w:pgMar w:left="1701" w:right="850" w:gutter="0" w:header="0" w:top="1134" w:footer="708"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6:18:00Z</dcterms:created>
  <dc:creator>q</dc:creator>
  <dc:description/>
  <cp:keywords/>
  <dc:language>en-US</dc:language>
  <cp:lastModifiedBy>User Windows</cp:lastModifiedBy>
  <cp:lastPrinted>2004-10-17T10:37:00Z</cp:lastPrinted>
  <dcterms:modified xsi:type="dcterms:W3CDTF">2023-11-08T14:17:00Z</dcterms:modified>
  <cp:revision>22</cp:revision>
  <dc:subject/>
  <dc:title>2</dc:title>
</cp:coreProperties>
</file>