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Д. Н. Нугманова,</w:t>
      </w:r>
      <w:r>
        <w:rPr/>
        <w:t xml:space="preserve"> </w:t>
        <w:br/>
      </w:r>
      <w:r>
        <w:rPr>
          <w:rFonts w:cs="Times New Roman" w:ascii="Times New Roman" w:hAnsi="Times New Roman"/>
          <w:i/>
          <w:sz w:val="24"/>
          <w:szCs w:val="24"/>
        </w:rPr>
        <w:t>учител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начальных классов МБОУ «Многопрофильный лицей «Прогресс», </w:t>
        <w:br/>
        <w:t>Пестречинский район, с. Новое Шигалеево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МЕНЕНИЕ АЛГОРИТМОВ РЕШЕНИЯ НЕТРАДИЦИОННЫХ ЗАДАЧ В РАБОТЕ С ОДАРЁННЫМИ ДЕТЬМИ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вестно, что в возрастном диапазоне от пяти до десяти лет, который как раз и затрагивает период обучения в начальной школе, у ребёнка, наряду с приобретением знаний, формируются и закладываются на всю последующую жизнь шаблоны или алгоритмы решения тривиальных задач, от завязывания шнурков на обуви до арифметического устного счёта. Какие-то из них поступают извне от родителей или ровесников, до каких-то ребёнок доходит собственным разумением. Последнее более относится к детям, которых принято называть одарёнными. Спектр этих шаблонов широк и многообразен. В этой статье мы рассмотрим его математическую компоненту, как наиболее удобную для демонстрации принцип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иссия учителя состоит в том, чтобы, помимо насыщения детских голов знаниями, дать ученикам наиболее удобные алгоритмы решения типичных задач. Не секрет, что существующая образовательная программа носит усреднённый характер, равно доступный детям с разным уровнем знаний и навыков. Однако, одарённые дети, при таком подходе, чаще всего теряют интерес к учёбе, а мы с вами теряем наших «собственных Платонов и быстрых разумом Невтонов», а это прямой ущерб нашему общему будущему.  Дифференцирование по уровню подготовки детей в предлагаемой методе происходит посредством учёта степени сложности предлагаемых алгоритмов от простого к сложному. Соответственно, закрепление навыка, как обычно, происходит посредством решения множества тематических задач, как в рамках учебной программы, так и вне её, так называемые, задачи повышенной сложности. Кроме прочего, такой подход включает в себя первичную подготовку одарённых детей к решению задач олимпийского уровн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ссмотрим подход на примере работы с задачами по осознанному подбору. Подобные задачи любят включать в программы математических олимпиад для начальной школы. Существует несколько видов задач на осознанный подбор, для их решения применяют, в качестве тех самых алгоритмов, соответствующие формулы. Рассмотрим вид задач, опирающихся на качества остатка. 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ип задачи 1.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Ситуация, когда в первый раз остается избыток и во второй раз хватает в самый раз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словие задачи. Коробку яблок в школьной столовой нужно раздать детям. Если каждому ребенку раздают по 6 яблок, то 38 яблок останется в избытке, а если по 8 яблок, то хватает в самый раз. Сколько детей в классе? Сколько яблок в коробке?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раткая запись с обозначениями: М – меньшая доля; Б – большая доля; </w:t>
        <w:br/>
        <w:t>И – избыток; Д – кол-во детей; Я – кол-во яблок.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ли М = 6, то И = 38, если Б = 8, то И = 0; Д = ? Я = ?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ы: Д = И : (Б - М);  Я = Д * М + И 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шение: Д = 38 : (8 - 6) = 19 (детей); Я = 19 * 6 + 38 = 152 (ябл.)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рка: (Я = Д * Б)  Я = 19 * 8 = 152 (ябл.)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ип задачи 2. Ситуация, когда в двух случаях остался избыт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ловие задачи. Если в каждой лодке будут сидеть по 3 человека, то на берегу останется 6 человек. А если взять по 4 человека, то на берегу останутся 3 человека. Сколько лодок? Сколько людей?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раткая запись с обозначениями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 – меньшая доля; Б – большая доля; 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</w:rPr>
        <w:t>– первый избыток;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второй избыток; Ч – кол-во человек; Л – кол-во лодок.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ли М = 3, то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</w:rPr>
        <w:t>= 6, если Б = 4, то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</w:rPr>
        <w:t>= 3; Ч = ?  Л = ?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улы: Л = (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) : (Б - М); Ч = Л * М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: Л = (6 - 3) : (4 - 3) = 3;  Ч = 3 * 3 + 6 = 15 (чел.)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рка: (Ч = Л * Б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);  3 * 4 + 3 = 15 (чел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ажно с самого начала разбирать совместно с детьми принципы построения каждой из формул, чтобы работа по закреплению навыка была не простым повторением, а осознанной практикой. Таким образом работа с одарёнными детьми выйдет из рамок общеобразовательной программы, интерес и желание учиться не будут утрачены, а дети, взрослея, смогут самостоятельно строить собственные алгоритмы решений. 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Снегурова В. И. Технология использования индивидуализированной системы задач как средство развития математической культуры учащихся: Дис. … канд. пед. наук. СПб., 2013. – 156 с.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Ведилина Е.А. Нестандартные задачи в курсе математики начальной школы: Учебно-методическое пособие для учителей начальных классов / Е.А. Ведилина. – Павлодар, 2008.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Зак А.З. Развитие умственных способностей младших школьников / А.З. Зак. – М.: Просвещение, 1994.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Пупышева О.Н. Задания школьных олимпиад: 1–4 классы. – М.: Вако, 2010.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6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6:22:00Z</dcterms:created>
  <dc:creator>Alina Chunikhina</dc:creator>
  <dc:description/>
  <cp:keywords/>
  <dc:language>en-US</dc:language>
  <cp:lastModifiedBy>Учетная запись Майкрософт</cp:lastModifiedBy>
  <dcterms:modified xsi:type="dcterms:W3CDTF">2023-11-01T06:22:00Z</dcterms:modified>
  <cp:revision>2</cp:revision>
  <dc:subject/>
  <dc:title/>
</cp:coreProperties>
</file>