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рмирование патриотических чувств у младших школьников на уроках окружающего мира через экологические иг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актуализируется проблема патриотического воспитания подрастающего поколения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 связи с этим обращение к формированию патриотических чувств у младших школьников – не только закономерный шаг, но и своевременный. Современная система образования наряду с формированием метапредметных, предметных компетенций, ориентирована и на развитие духовно-нравственной стороны личности обучающихся, воспитание у них патриотических чувств. Поэтому сегодня перед учителями начальных классов стоит задач по поиску наиболее эффективных методов, приемов, средств по формированию патриотических чувств у младших 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ладший школьный возраст является благоприятным для формирования патриотических чувств. На данном возрастном этапе у детей происходит совершенствование индивидуальных способностей, эмоциональных и моральных качеств, которые оказывают влияние на остроту их переживаний и восприятия мира, в том числе на формирование патриотических чувств, а также формирование чувства долга, ответственности и привязанности к родному дому, родным местам, стремления сохранить и защитить свою Родину 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держание патриотического воспитания отражает содержание понятия «патриотизм» и включает [1] (рисунок 1)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5663565" cy="2070100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10" r="-6" b="-1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. Содержание патриотического воспи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бота по патриотическому воспитанию младших школьников должна осуществляться на всех уроках. Мы опишем некоторые аспекты работы на уроках окружающего мира в начальной школе по формированию патриотических чувств у младших 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Федеральном государственном образовательном стандарте начального общего образования к урокам «Окружающего мира», которые направлены на формирование патриотических чувств, прописаны следующие требования: понимание особой роли России в мировой истории, воспитание чувства гордости за национальные свершения, открытия, победы, сформированность уважительного отношения к России, родному краю, своей семье, истории, культуре, природе нашей страны, ее современной жизни [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ая на уроках окружающего мира природу России, родного края мы формируем у учащихся любовь к природе, бережное отношение к ней и т.д. Поэтому для решения этой задачи рекомендуем использовать экологические игры, представляющие собой форму воспитания экологической культуры, основанной на развертывании особой игровой деятельности участников, стимулирующей высокий уровень мотивации, интереса к природе [3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готовка и проведение экологической игры требует исполнения следующего алгоритма (рисунок 2):  </w:t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8990" cy="1212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2. Алгоритм подготовки и проведения экологической игр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фективность использования экологической игры как средства формирования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патриотических чувств у младших школьников на уроках окружающего мира зависит от соблюдения определенных требований (рисунок 3):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5748655" cy="2834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15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исунок 3. Требования использования экологической игр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же приведем пример экологической квест-игры для младших школьников «Будь природе другом». Цель: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ривлечение внимания младших школьников к экологическим проблемам окружающей среды, содействие формированию у них экологической куль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читель говорит о том, что в класс пришло письмо, в котором говорится, что Эколята: Шалун, Умница, Тихоня и Елочка приглашают детей вступить в ряды отряда «Друзья и защитники природы, чтобы помочь решить экологические проблемы. Затем Шалун, Умница, Тихоня и Елочка приходят в гости на урок, каждой команде дают маршрутный лист с указанием площадок, по которым они перемещаются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 каждом этапе команды получают пазлы за правильно выполненные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станция «Экологический светофор». Экологический светофор установлен с целью охраны природы и помощи детям в соблюдении правил разумных взаимоотношений с природой: черный цвет – стой, твои действия приносят вред окружающей среде; красный цвет – будь осторожен, постарайся не нанести вреда природе своими действиями, соблюдай меру и правила; зеленый цвет – ты настоящий друг и защитник природы, твои действия полезны для нее, продолжай помогать природе. И дается задание: закрасить кружки черным, красным, зеленым цветами в зависимости от того решения, которое принима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 станция «Эко-задачи» предполагает решение нескольких экологических задач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3 станции «Мутации животных» командам предстоит выполнить два задания: отгадать животное (на слайдах), ответить на вопрос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4 станция «Сортировка мусора» детям предлагается рассортировать мусор по корзинам (пластик, бумага, стекло), найти на упаковках знак и сказать, что можно сделать из этого материала. В помощь детям предлагается таблиц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 станция «Очищение воды» включает проведение опыта «Очистка разливов от неф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того как все станции пройдены и пазлы получены, участники команд собирают картинку со словами «Природа – твой друг! Приди к ней на помощь!». А затем получают от Эколят значки «Друзья и защитники природ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им образом, проблема формирования патриотических чувств у младших школьников являлась предметом изучения с давних пор, и остается приоритетной на современном этапе. Работа по формированию патриотических чувств у младших школьников осуществляется на всех уроках в начальной школе, в том числе на уроках окружающего мира. Для решения задач патриотического воспитания мы рекомендуем включать в уроки окружающего мира экологические игры, направленные на формирование экологической культуры у детей, представлений о животных, растениях, природе нашей страны и родного края, систематизации знаний о родном городе, воспитание интереса к природе и т.д.  Однако, несмотря на многочисленные исследования по данной проблеме, остаются вопросы, требующие теоретического осмысления и практической реал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4:37:00Z</dcterms:created>
  <dc:creator>PC</dc:creator>
  <dc:description/>
  <cp:keywords/>
  <dc:language>en-US</dc:language>
  <cp:lastModifiedBy>Информатика-ОГЭ-22</cp:lastModifiedBy>
  <dcterms:modified xsi:type="dcterms:W3CDTF">2023-11-06T11:59:00Z</dcterms:modified>
  <cp:revision>90</cp:revision>
  <dc:subject/>
  <dc:title/>
</cp:coreProperties>
</file>