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ЕШЕНИЕ ОЛИМПИАДНЫХ ЗАДАЧ ПО БИОЛОГИИ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 класс (2 часа в неделю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 биологии</w:t>
      </w:r>
    </w:p>
    <w:p>
      <w:pPr>
        <w:pStyle w:val="Normal"/>
        <w:shd w:fill="FFFFFF" w:val="clear"/>
        <w:spacing w:lineRule="auto" w:line="240" w:before="0" w:after="0"/>
        <w:ind w:right="70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улгакова И.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ижний Новгород 2023-2024 уч.г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ограмма внеурочной деятельности «Решение олимпиадных задач» предназначена для учащихся 10 классов лицея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курса рассчитана на 1 год обучения: 68 часов (2 часа в неделю) в 10 классе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 умения решать биологические задачи возрастает в связи с усложнением ЕГЭ по биологии, а также с необходимостью применять знания, полученные на уроках и внеурочных занятиях, на практике. Программа «Решение олимпиадных  задач» не только расширяет и систематизирует знания учащихся, но и рассматривает основные общебиологические понятия и закономерности, а также носит практико-ориентированный характер. Важная роль отводится практической направленности программы как возможности качественной подготовки к заданиям ЕГЭ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задач по биологии дает возможность лучше познать фундаментальные общебиологические понятия, отражающие строение и функционирование биологических систем на всех уровнях организации жизни.  Решение задач позволяет   также углубить и закрепить знания по разделам общей биологии. Особый акцент в программе данного курса сделан на выполнение разнообразных заданий по молекулярной биологии, а также задач по генетике. Курс тесно связан с уроками общей биологии и рекомендован учащимся, которые увлекаются биологией и готовятся к поступлению, соответствует требованиям Федерального Государственного Образовательного Стандарта. Генетические и  молекулярные задачи включены в кодификаторы ЕГЭ по биологии, причем в структуре экзаменационной работы считаются заданиями повышенного уровня сложности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демонстрирует связь биологии, в первую очередь, с медициной, ветеринарией и селекцией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углубить знания учащихся о молекулярных основах жизни и научить решать задачи по молекулярной биологии и генетике разного уровня сложности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ширить и углубить знания по молекулярной биологии и генетике;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общеучебные и интеллектуальные умения сравнивать и сопоставлять биологические объекты, анализировать полученные результаты, выявлять причинно-следственные связи, обобщать факты, делать выводы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ть умение решать текстовые и тестовые задачи;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на примере новейших открытий в биотехнологии убежденность в познаваемости природы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курса тесным образом связано с программным материалом разделов биологии, изучаемых в основной и старшей школах: основ цитологии, молекулярной биологии, биохимии, генетики</w:t>
      </w:r>
    </w:p>
    <w:p>
      <w:pPr>
        <w:pStyle w:val="Style16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76" w:before="0" w:after="0"/>
        <w:ind w:left="1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курса «Решение олимпиадных  задач».</w:t>
      </w:r>
    </w:p>
    <w:p>
      <w:pPr>
        <w:pStyle w:val="Style16"/>
        <w:shd w:fill="FFFFFF" w:val="clear"/>
        <w:spacing w:lineRule="auto" w:line="276" w:before="0" w:after="0"/>
        <w:ind w:left="1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 </w:t>
      </w:r>
      <w:r>
        <w:rPr>
          <w:bCs/>
          <w:color w:val="000000"/>
          <w:sz w:val="28"/>
          <w:szCs w:val="28"/>
        </w:rPr>
        <w:t>отражаются в индивидуальных качественных свойствах учащихся, которые они должны приобрести в процессе изучения программы: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ть реализовывать теоретические познания на практике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еть значение обучения для повседневной жизни и осознанного выбора профессии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ть работу над ошибками для внесения корректив в усваиваемые знания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ытывать любовь к природе, чувства уважения к ученым-биологам, генетикам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знавать право каждого на собственное мнение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ть эмоционально-положительное отношение сверстников к себе через глубокое знание биологической науки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являть готовность к самостоятельным поступкам и действиям на благо природы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ть отстаивать свою точку зрения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тично относиться к своим поступкам, нести ответственность за их последствия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ть слушать и слышать другое мнение, вести дискуссию, уметь оперировать фактами как для доказательства, так и для опровержения существующего мнения.</w:t>
      </w:r>
    </w:p>
    <w:p>
      <w:pPr>
        <w:pStyle w:val="Style16"/>
        <w:shd w:fill="FFFFFF" w:val="clear"/>
        <w:spacing w:lineRule="auto" w:line="276" w:before="0" w:after="0"/>
        <w:ind w:left="1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 </w:t>
      </w:r>
      <w:r>
        <w:rPr>
          <w:bCs/>
          <w:color w:val="000000"/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</w:t>
      </w:r>
    </w:p>
    <w:p>
      <w:pPr>
        <w:pStyle w:val="Style16"/>
        <w:shd w:fill="FFFFFF" w:val="clear"/>
        <w:spacing w:lineRule="auto" w:line="276" w:before="0" w:after="0"/>
        <w:ind w:left="1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УД: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работать с текстом, выделять в нем главное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выбирать смысловые единицы текста и устанавливают отношения между ними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работать с различными источниками информации, преобразовывать ее из одной формы в другую, выделять главное в тексте, структурировать учебный материал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структурировать учебный материал, выделять в нем главное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276" w:before="0" w:after="0"/>
        <w:jc w:val="both"/>
        <w:rPr/>
      </w:pPr>
      <w:r>
        <w:rPr>
          <w:bCs/>
          <w:color w:val="000000"/>
          <w:sz w:val="28"/>
          <w:szCs w:val="28"/>
        </w:rPr>
        <w:t>умение давать характеристику основным типам биологических задач.</w:t>
      </w:r>
    </w:p>
    <w:p>
      <w:pPr>
        <w:pStyle w:val="Style16"/>
        <w:shd w:fill="FFFFFF" w:val="clear"/>
        <w:spacing w:lineRule="auto" w:line="276" w:before="0" w:after="0"/>
        <w:ind w:left="1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 УУД: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ладеть языком предмета;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ют вклад выдающихся ученых в развитие биологии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нетическую терминологию и символику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ют влияние негативных факторов на генетические изменения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сут знания окружающим </w:t>
      </w:r>
      <w:bookmarkStart w:id="0" w:name="_GoBack"/>
      <w:bookmarkEnd w:id="0"/>
      <w:r>
        <w:rPr>
          <w:bCs/>
          <w:color w:val="000000"/>
          <w:sz w:val="28"/>
          <w:szCs w:val="28"/>
        </w:rPr>
        <w:t>о биологических закономерностях</w:t>
      </w:r>
    </w:p>
    <w:p>
      <w:pPr>
        <w:pStyle w:val="Style16"/>
        <w:shd w:fill="FFFFFF" w:val="clear"/>
        <w:spacing w:lineRule="auto" w:line="276" w:before="0" w:after="0"/>
        <w:ind w:left="1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УД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тся самостоятельно организовывать учебное взаимодействие в группе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суждают результаты работы, вступают в диалог, участвуют в коллективном обсуждени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являют готовность к обсуждению разных точек зрения и выработке общей (групповой) позици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ют представлять конкретное содержание и сообщать его в устной форме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мениваются знаниями для принятия эффективных совместных решений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работать в группах, обмениваться информацией с одноклассникам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олняют таблицу по результатам изучения различных классов веществ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ют представлять конкретное содержание и сообщать его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есуются чужим мнением и высказывают свое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ют слушать и слышать друг друга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ют представлять конкретное содержание и сообщать его в письменной и устной форме</w:t>
      </w:r>
    </w:p>
    <w:p>
      <w:pPr>
        <w:pStyle w:val="Style16"/>
        <w:shd w:fill="FFFFFF" w:val="clear"/>
        <w:spacing w:lineRule="auto" w:line="276" w:before="0" w:after="0"/>
        <w:ind w:left="1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 </w:t>
      </w:r>
      <w:r>
        <w:rPr>
          <w:bCs/>
          <w:color w:val="000000"/>
          <w:sz w:val="28"/>
          <w:szCs w:val="28"/>
        </w:rPr>
        <w:t>характеризуют опыт учащихся в предметной деятельности, который приобретается и закрепляется в процессе освоения учебного предмета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ют символику, которая используется при решении задач;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ая деятельность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 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 Творческое решение учебных и практических задач: умение мотивированно отказываться от образца, искать оригинальные решения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нформационно-коммуникативная деятельность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флексивная деятельность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организация учебной деятельности (постановка цели, планирование, определение оптимального соотношения цели и средств и др.). 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программы 10 класс.</w:t>
      </w:r>
    </w:p>
    <w:p>
      <w:pPr>
        <w:pStyle w:val="Normal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1. Решение задач по молекулярной биологии (32 ч.)</w:t>
      </w:r>
    </w:p>
    <w:p>
      <w:pPr>
        <w:pStyle w:val="Normal"/>
        <w:spacing w:lineRule="auto" w:line="276" w:before="0" w:after="15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ение. Белки. Белки-полимеры, структуры белковой молекулы, функции белков в клетке. Решение задач по теме белки. Биосинтез белка: код ДНК, транскрипция, трансляция – динамика биосинтеза белка, решение задач. Нуклеиновые кислоты: сравнительная характеристика ДНК и РНК, решение задач. Энергетический обмен: метаболизм, анаболизм, катаболизм, ассимиляция, диссимиляция; этапы энергетического обмена: подготовительный, гликолиз, клеточное дыхание, решение задач. Способы деления клеток: митоз, мейоз. Основные этапы, фазы, их особенности. Решение задач.</w:t>
      </w:r>
    </w:p>
    <w:p>
      <w:pPr>
        <w:pStyle w:val="Normal"/>
        <w:spacing w:lineRule="auto" w:line="276" w:before="0" w:after="15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2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шение задач по генетике (35 ч.)</w:t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нетические символы и термины. Законы Г. Менделя: (закономерности, установленные Менделем при моно - и дигибридном скрещивании), задачи на законы Менделя, решение задач на моно – и дигибридное скрещивание повышенной сложности. Неполное доминирование:  решение задач повышенной сложности. Наследование групп крови. Генетика пола; наследование, сцепленное с полом: (хромосомное и нехромосомное определение пола в природе), решение задач на сцепленное с полом наследование. Решение комбинированных задач. Взаимодействие генов: (взаимодействие аллельных и неаллельных генов), решение задач повышенной сложности на все виды взаимодействия: комплементарность, эпистаз, полимерию. Закон Т. Моргана, решение задач на кроссинговер, составление хромосомных карт. Закон Харди – Вайнберга: лекция «Вслед за Харди и Вайнбергом, решение задач по генетике популяций. Генетика человека: термины и символы, решение</w:t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учебных часов по разделам (10 класс)</w:t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0"/>
        <w:gridCol w:w="4099"/>
        <w:gridCol w:w="2829"/>
        <w:gridCol w:w="2835"/>
      </w:tblGrid>
      <w:tr>
        <w:trPr/>
        <w:tc>
          <w:tcPr>
            <w:tcW w:w="7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0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азделы учебной программы</w:t>
            </w:r>
          </w:p>
        </w:tc>
        <w:tc>
          <w:tcPr>
            <w:tcW w:w="2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Количество часов (всего)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Контроль знаний</w:t>
            </w:r>
          </w:p>
        </w:tc>
      </w:tr>
      <w:tr>
        <w:trPr/>
        <w:tc>
          <w:tcPr>
            <w:tcW w:w="7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по молекулярной биологии</w:t>
            </w:r>
          </w:p>
        </w:tc>
        <w:tc>
          <w:tcPr>
            <w:tcW w:w="2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по генетике</w:t>
            </w:r>
          </w:p>
        </w:tc>
        <w:tc>
          <w:tcPr>
            <w:tcW w:w="2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2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76" w:before="0" w:after="15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/>
      </w:pPr>
      <w:r>
        <w:rPr/>
        <w:t>Тематическое планирование</w:t>
      </w:r>
    </w:p>
    <w:tbl>
      <w:tblPr>
        <w:tblW w:w="105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774"/>
        <w:gridCol w:w="2724"/>
        <w:gridCol w:w="1084"/>
        <w:gridCol w:w="105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содерж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предмет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а КИМ по биолог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– диагностика уровня параметров учебного успеха учени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Методы биологии». Понятие выборки и её достоверность. Разброс в биологических данных. Оценка достоверности полученных результатов. Причины искажения результатов эксперимента. Понятие статистического тест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1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задания № 1 ЕГЭ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Основные свойства живого. Системная организация жизн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1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Химический состав клетки. Белки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Химический состав клетки. Белки»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и творческих зада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Нуклеиновые кислоты. Секвенирование ДНК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 нуклеиновые кислот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клеиновые кислоты: актуализация знаний по теме по теме (сравнительная характеристика ДНК и РНК), решение зада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задач  по разделу: «Молекулярная биология»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7- ЕГЭ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 Строение клетки и её органоиды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5-6 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Фотосинтез. Влияние различных факторов на скорость фотосинтеза.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Фотосинтез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Энергетический обмен. Эффективность энергетического обмена 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задач по теме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нергетический обмен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болизм, анаболизм, катаболизм, ассимиляция, диссимиляция; этапы Э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Биосинтез белка. Регуляция обменных процессов в клетке. Клеточный гомеостаз.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28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од ДНК, транскрипция, трансляция – динамика биосинтеза белк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 «Способы деления клеток. Митоз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28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деления клеток: митоз. Основные этапы, фазы, их особ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 «Способы деления клеток. Мейоз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28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ы деления клеток:  мейоз. Основные этапы, фазы, их особенности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 «Циклы развития растений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8-9 ЕГЭ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 «Индивидуальное развитие организмов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8-9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имент. Нулевая гипотеза и отрицательный эксперимент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22-23 ЕГЭ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Законы Г. Менделя 1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ы Г.Менделя 2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7- ЕГЭ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мерности, установленные Менделем при моно - и дигибридном скрещиван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«Хромосомная теория наследственности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работка задания № 28- ЕГЭ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сцепление признаков, кроссинговер)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положения хромосомной теории наследственности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Генетика пол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работка задания № 28- ЕГЭ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сцепление с полом наследование признаков)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хромосомное и нехромосомное  определение пола в природ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кция « Типы комбинированных задач с генетикой пола»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работка задания № 28- ЕГЭ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сцепление с полом наследование признаков)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комбинированны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кция « Типы комбинированных задач с резус-фактором»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работка задания № 28- ЕГЭ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совместное  наследование признаков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комбинированны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матические и половые мутац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Летальные гены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работка задания № 28- ЕГЭ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летальные гены)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Взаимодействие генов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ности на все виды взаимодействия: комплементарность, эпистаз, полимерию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заимодействие аллельных и неаллельных ге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Закон Т.Морган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работка задания № 28- ЕГЭ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оставление хромосомных карт.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комбинированных задач на кроссингов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Закон Харди – Вайнберг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генетике популяций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Харди – Вайнберг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Наследственные заболевания человека. Современное определение генотипа: полногеномное  секвенирование, генотипирование,  ПЦР-анализ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енетика человека - решение задач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тика человека: актуализация знаний по теме, термины и символы, решение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по разделу: «Генетик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генетических задач повышенной сложност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цепленное с полом наследовани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2 гена в Х-хромосоме 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на сцепленное с полом наследован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генетических задач повышенной сложности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цепленное с полом наследование (гены сцеплены с У- хромосомой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на сцепленное с полом наследован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генетических задач повышенной слож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цепленное с полом наследование (псевдоаутосомное наследование 1 ген в Х-хромосоме, и в  У- хромосом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на сцепленное с полом наследован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Генетика как основа для селекции. Биотехнолог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8  ЕГЭ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усственный мутагенез, полиплоид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я «Учение Н.И. Вавилова о Центрах происхождения и многообразия культурных растений. Новейшие методы селекци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задания № 8 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ная и клеточная инженер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 по курсу «Решение олимпиадных задач по биолог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логических зада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ение задач формата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зада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шение задач формата ЕГ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 решению зада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ча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усвоению учебного материала.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результате изучения программы курса учащиеся должны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сведения о молекулярных и клеточных механизмах наследования генов и формирования признаков; специфические термины и символику, используемые при решении генетических задач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ы Менделя и их цитологические основ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взаимодействия аллельных и неаллельных генов, их характеристику; виды скрещивани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цепленное наследование признаков, кроссинговер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ледование признаков, сцепленных с полом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неалогический метод, или метод анализа родословных, как фундаментальный и универсальный метод изучения наследственности и изменчивости человек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уляционно-статистический метод – основу популяционной генетики (в медицине применяется при изучении наследственных болезней)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ind w:left="709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 роль генетики в формировании научного мировоззрения; содержание генетической задач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ind w:left="709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термины по генетике, символику при решении генетических задач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ind w:left="709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ать генетические задачи; составлять схемы скрещив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ind w:left="709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и прогнозировать распространенность наследственных заболеваний в последующих поколениях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ind w:left="709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ывать виды скрещивания, виды взаимодействия аллельных и неаллельных ген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0"/>
        <w:ind w:left="709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информацию о методах анализа родословных в медицинских целя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лактики наследственных заболев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и опасного воздействия на организм человека различных загрязнений среды как одного из мутагенных фактор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и этических аспектов некоторых исследований в области биотехнологии (клонирование, искусственное оплодотворение)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пособия и дополнительн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тература для учителя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ркинблит М.Б., Глаголев С.М., Иванова Н.П., Фридман М.В., Фуралев В.А., Чуб В.В. Методическое пособие к учебнику “Общая биология” - М.: МИРОС, 2000. – 93с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Галеева.,«Сто приёмов для учебного успеха ученика на уроках биологии»-методическое пособие для учителя, Москва: «5 за знания»,2006г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н А.А. Приемы педагогической техники. – М.: Вита-Пресс, 2002. – 86с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митриева Т.А., Суматохин С.В., Гуленков С.И., Медведева А.А. Биология. Человек. Общая биология. Вопросы. Задания. Задачи. – М.: Дрофа, 2002. – 144с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ртазин Г.М. Задачи и упражнения по общей биологии. Пособие для учителей. – М.: Просвещение, 1981. – 192с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тунин О.В. Элективные курсы. Их место и роль в биологическом образовании.// “Биология в школе”. – 2004. - №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и для учащихся: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я. Введение в биологию. 5 класс. Методическое пособие к учебнику Н.И. Сонина, А.А. Плешакова «Биология. Введение в биологию. 5 класс»/В.Н. Кириленкова, В.И. Сивоглазов. – М.: Дрофа, 2013. – 184 с.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я: Живой организм. 6 кл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чебник/ Н.И. Сони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2-е изд., стереотип.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.: Дрофа,2014. – 174,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.</w:t>
      </w:r>
    </w:p>
    <w:p>
      <w:pPr>
        <w:pStyle w:val="Style18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ология: Многообразие живых организмов» 7 кл. : учебник/ В.Б. Захаров, Н.И. Сонин . – 2-е изд., стереотип. –М.:Дрофа, 2016. -255,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 :ил.</w:t>
      </w:r>
    </w:p>
    <w:p>
      <w:pPr>
        <w:pStyle w:val="Style18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ология. Человек. 8 класс:. учебник для общеобразоват. учреждений/ Н.И. Сонин, М.Р. Сапин – 5-е изд., стереотип. – М.: Дрофа. 2012. – 287,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</w:t>
      </w:r>
    </w:p>
    <w:p>
      <w:pPr>
        <w:pStyle w:val="Style18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ик: Биология. Общие закономерности. 9 кл.: учеб.для общеобразоват. учреждений/ С.Г.Мамонтов, В.Б.Захаров, Н.И.Сонин. – М.: Дрофа, 2012.-285,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: Биология. Общая биология. Базовый уровень: учеб.для 10-11 кл. общеобразовательных учреждений/ В. И. Сивоглазов, И.Б.Агафонова, Е.Т. Захарова; под ред. акад.  РАЕН, проф. В. Б. Захарова, – М.: Дрофа: Московские учебники, 2011- 368с.: и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тература для учащихс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.М Бородин, Л.В. Высоцкая, Г.М. Дымшиц и др. Биология (общая биология), учебник для 10 – 11 классов общеобразовательных учреждений; профильный уровень; 1 часть . – М.; Просвещение. - 2006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.М. Дымшиц, О.В. Саблина, Л.В. Высоцкая, П.М. Бородин. Общая биология: практикум для учащихся 10 – 11 кл. общеобразовательных учреждений; профильный уровень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рыгина В.Н.Биология для поступающих в ВУЗы. М. “Высшая школа”1998. 475с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Б. Гигани. Общая биология, 9 – 11.  таблицы, схемы. – М.; - Владос, - 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id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Эйдос-центр дистанционного образования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catio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Учебные материалы и словари на сайте «Кирилл и Мефодий»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catalog/search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Единая коллекция цифровых образовательных ресурсов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window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единое окно доступа к образовательным ресурсам Интернет по биологии.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5ballov.ru/tes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ест для абитуриентов по всему школьному курсу биологии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spu.ac.ru/deold/bio/bio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елекоммуникационные викторины по биологии - экологии на сервере Воронежского университета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ashniki1.narod.ru/uchutil4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аталог ссылок на образовательные ресурсы Интернета по разделу "Биология"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c.krasu.ru/pages/test/005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тесты по биологии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okch.kts.ru/cdo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естирование On-line по биологии для учащихся 5-11классов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интернет- ресурсы на усмотрение учителя и обучающихся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Без интервала Знак"/>
    <w:basedOn w:val="Style14"/>
    <w:qFormat/>
    <w:rPr>
      <w:rFonts w:ascii="Arial" w:hAnsi="Arial" w:eastAsia="Times New Roman" w:cs="Arial"/>
      <w:color w:val="404040"/>
      <w:sz w:val="18"/>
      <w:szCs w:val="18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404040"/>
      <w:sz w:val="18"/>
      <w:szCs w:val="18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" TargetMode="External"/><Relationship Id="rId3" Type="http://schemas.openxmlformats.org/officeDocument/2006/relationships/hyperlink" Target="http://www.km.ru/education" TargetMode="External"/><Relationship Id="rId4" Type="http://schemas.openxmlformats.org/officeDocument/2006/relationships/hyperlink" Target="http://school-collection.edu.ru/catalog/search" TargetMode="External"/><Relationship Id="rId5" Type="http://schemas.openxmlformats.org/officeDocument/2006/relationships/hyperlink" Target="http://window.edu.ru/window/" TargetMode="External"/><Relationship Id="rId6" Type="http://schemas.openxmlformats.org/officeDocument/2006/relationships/hyperlink" Target="http://www.5ballov.ru/test" TargetMode="External"/><Relationship Id="rId7" Type="http://schemas.openxmlformats.org/officeDocument/2006/relationships/hyperlink" Target="http://www.vspu.ac.ru/deold/bio/bio.htm" TargetMode="External"/><Relationship Id="rId8" Type="http://schemas.openxmlformats.org/officeDocument/2006/relationships/hyperlink" Target="http://chashniki1.narod.ru/uchutil45.htm" TargetMode="External"/><Relationship Id="rId9" Type="http://schemas.openxmlformats.org/officeDocument/2006/relationships/hyperlink" Target="http://ic.krasu.ru/pages/test/005.html" TargetMode="External"/><Relationship Id="rId10" Type="http://schemas.openxmlformats.org/officeDocument/2006/relationships/hyperlink" Target="http://www.kokch.kts.ru/cdo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7:38:00Z</dcterms:created>
  <dc:creator>Максим</dc:creator>
  <dc:description/>
  <cp:keywords/>
  <dc:language>en-US</dc:language>
  <cp:lastModifiedBy>User</cp:lastModifiedBy>
  <dcterms:modified xsi:type="dcterms:W3CDTF">2023-08-31T18:14:00Z</dcterms:modified>
  <cp:revision>7</cp:revision>
  <dc:subject/>
  <dc:title/>
</cp:coreProperties>
</file>