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right"/>
        <w:rPr>
          <w:i/>
          <w:i/>
        </w:rPr>
      </w:pPr>
      <w:r>
        <w:rPr>
          <w:i/>
        </w:rPr>
        <w:t>Конышева Елена Викторовна</w:t>
      </w:r>
    </w:p>
    <w:p>
      <w:pPr>
        <w:pStyle w:val="Normal"/>
        <w:spacing w:lineRule="auto" w:line="360"/>
        <w:ind w:left="709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ектного обучения школьников на уроках математики в старших класс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Технология проектного обучения возникла в 20-е годы XX века в США и была связана с гуманистическим течением в образовании, которое уделяло повышенное внимание личности и индивидуальности человека. Считалось, что обучение должно быть связано с темами, которые интересуют каждого ученика по отдельности или в группе. Ребенок вовлекается в реальные и близкие ему ситуации, проживает их на собственном опыте, находит методы решения задач и так осваивает навыки и компетенции, новые способы взаимодействия в социокультурной среде. Обучение переходит от теории к практике, теоретические знания соединяются с эмпирическими. Важно, чтобы ребенок воспринимал знания как действительно важные и необходимые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временному школьнику применяются новые требования. В 10-11 классах обучающиеся разработать проект по любой тебе и любому школьному предмету. Иногда, дети, увлекающиеся математикой, выбирают темы из тригонометрии, стереометрии и т.д и с удовольствием работают с ними. А вот как помочь ребенку реализовать этот проект и произвести защиту – это сложный вопрос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ля чего нужен метод проектов?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учить учащихся самостоятельному, критическому мышлени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мышлять, опираясь на знание фактов, закономерностей науки, делать обоснованные выв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нимать самостоятельно аргументированное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аботать в команде, выполняя разные социальные роли. 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как форма самоорганизации настоятельно требует практики. Проект возникает как форма работы с практической ситуацией, как  способ перевода ситуации на другой язык, способ понимания (интерпретации) практически. Но в какой мере проектирование возможно на материале научных курсов в школе? Обсуждая метод проектирования необходимо видеть все богатство ситуаций и, главное, все богатство потенциальных действий школьника, тех действий,  которые составят  основу школьных проектов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обучение имеет место на протяжении всего школьного обучения. Но если в основной школе оно решает и  возрастные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задачи, то  в младшей и старшей становится служебным,  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м. Я использую следующую классификацию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в: а) по продолжительности  подготовки: краткосрочные, средней продолжительности, долгосрочные б) по количеству участников: индивидуальный, работа в парах, групповой (3-6 человек) в) по методу: творческий, исследовательский, информационный (ознакомительный)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й школе происходит обратное – проектное обучение становится средством управления своим поведением в учебной работе. Проектная работа дает возможность ученику совершить осознанный и ответственный выбор образовательной траектории в старшей школе. Проектное обучение становится служебным – старшеклассники используют опыт реализации проектов, приобретенный в подростковом возрасте, применяют сформированные способности. Проект основной школы является учебным по своей направленности. Теперь это – выбор профиля, места обучения, учебных курсов. Это уже действия, за которые нужно нести ответственность. И в этом смысле профильная школа – замечательная возможность реализовать то, что появилось в основной школе. Также необходим учет того обстоятельства, что полноценное владение и управление временем еще не сложилось. Поэтому  невозможны полностью самостоятельные ученические проекты. Обязательно, пусть и не гласно, существует учительское управление проектом: вроде бы просто для помощи, а на самом деле для мониторинга состояния дел.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7:11:00Z</dcterms:created>
  <dc:creator>Таня</dc:creator>
  <dc:description/>
  <cp:keywords/>
  <dc:language>en-US</dc:language>
  <cp:lastModifiedBy>User</cp:lastModifiedBy>
  <dcterms:modified xsi:type="dcterms:W3CDTF">2023-11-05T07:11:00Z</dcterms:modified>
  <cp:revision>2</cp:revision>
  <dc:subject/>
  <dc:title>Бижова Татьяна Васильевна, г</dc:title>
</cp:coreProperties>
</file>